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lista"/>
        <w:spacing w:before="0" w:after="0"/>
        <w:rPr>
          <w:bCs w:val="false"/>
          <w:szCs w:val="20"/>
          <w:lang w:val="es-BO"/>
        </w:rPr>
      </w:pPr>
      <w:r>
        <w:rPr>
          <w:bCs w:val="false"/>
          <w:szCs w:val="20"/>
          <w:lang w:val="es-BO"/>
        </w:rPr>
      </w:r>
    </w:p>
    <w:p>
      <w:pPr>
        <w:pStyle w:val="Normal"/>
        <w:rPr>
          <w:b/>
          <w:b/>
          <w:bCs/>
          <w:szCs w:val="20"/>
          <w:lang w:val="es-BO"/>
        </w:rPr>
      </w:pPr>
      <w:r>
        <w:rPr>
          <w:b/>
          <w:bCs/>
          <w:szCs w:val="20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PLIEGO DE ESPECIFICACIONES TECNICAS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>MANTENIMIENTO DE TELECENTROS</w:t>
      </w:r>
    </w:p>
    <w:p>
      <w:pPr>
        <w:pStyle w:val="Normal"/>
        <w:jc w:val="center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jc w:val="center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jc w:val="center"/>
        <w:rPr>
          <w:b/>
          <w:b/>
          <w:sz w:val="36"/>
          <w:szCs w:val="36"/>
          <w:lang w:val="es-BO"/>
        </w:rPr>
      </w:pPr>
      <w:r>
        <w:rPr>
          <w:b/>
          <w:sz w:val="36"/>
          <w:szCs w:val="36"/>
          <w:lang w:val="es-BO"/>
        </w:rPr>
        <w:t>ANEXO 3</w:t>
      </w:r>
    </w:p>
    <w:p>
      <w:pPr>
        <w:pStyle w:val="Normal"/>
        <w:jc w:val="center"/>
        <w:rPr>
          <w:b/>
          <w:b/>
          <w:sz w:val="32"/>
          <w:szCs w:val="24"/>
          <w:lang w:val="es-BO"/>
        </w:rPr>
      </w:pPr>
      <w:r>
        <w:rPr>
          <w:b/>
          <w:sz w:val="32"/>
          <w:szCs w:val="24"/>
          <w:lang w:val="es-BO"/>
        </w:rPr>
        <w:t xml:space="preserve">SISTEMA </w:t>
      </w:r>
      <w:r>
        <w:rPr>
          <w:b/>
          <w:sz w:val="28"/>
          <w:lang w:val="es-ES_tradnl"/>
        </w:rPr>
        <w:t>CELULAR</w:t>
      </w:r>
    </w:p>
    <w:p>
      <w:pPr>
        <w:pStyle w:val="Normal"/>
        <w:rPr>
          <w:b/>
          <w:b/>
          <w:sz w:val="28"/>
          <w:szCs w:val="24"/>
          <w:lang w:val="es-BO"/>
        </w:rPr>
      </w:pPr>
      <w:r>
        <w:rPr>
          <w:b/>
          <w:sz w:val="28"/>
          <w:szCs w:val="24"/>
          <w:lang w:val="es-BO"/>
        </w:rPr>
      </w:r>
    </w:p>
    <w:p>
      <w:pPr>
        <w:pStyle w:val="Normal"/>
        <w:rPr>
          <w:b/>
          <w:b/>
          <w:sz w:val="28"/>
          <w:lang w:val="es-BO"/>
        </w:rPr>
      </w:pPr>
      <w:r>
        <w:rPr>
          <w:b/>
          <w:sz w:val="28"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jc w:val="center"/>
        <w:rPr>
          <w:bCs/>
          <w:lang w:val="es-BO"/>
        </w:rPr>
      </w:pPr>
      <w:r>
        <w:rPr>
          <w:bCs/>
          <w:sz w:val="24"/>
          <w:lang w:val="es-BO"/>
        </w:rPr>
        <w:t>2012</w:t>
      </w:r>
      <w:r>
        <w:br w:type="page"/>
      </w:r>
    </w:p>
    <w:p>
      <w:pPr>
        <w:pStyle w:val="Normal"/>
        <w:jc w:val="center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jc w:val="center"/>
        <w:rPr>
          <w:b/>
          <w:b/>
          <w:bCs/>
          <w:lang w:val="es-BO"/>
        </w:rPr>
      </w:pPr>
      <w:r>
        <w:rPr>
          <w:b/>
          <w:bCs/>
          <w:lang w:val="es-BO"/>
        </w:rPr>
      </w:r>
    </w:p>
    <w:p>
      <w:pPr>
        <w:pStyle w:val="Normal"/>
        <w:jc w:val="center"/>
        <w:rPr>
          <w:b/>
          <w:b/>
          <w:lang w:val="es-BO"/>
        </w:rPr>
      </w:pPr>
      <w:r>
        <w:rPr>
          <w:b/>
          <w:lang w:val="es-BO"/>
        </w:rPr>
        <w:t xml:space="preserve">SISTEMA </w:t>
      </w:r>
      <w:r>
        <w:rPr>
          <w:b/>
          <w:lang w:val="es-ES_tradnl"/>
        </w:rPr>
        <w:t>CELULAR</w:t>
      </w:r>
    </w:p>
    <w:p>
      <w:pPr>
        <w:pStyle w:val="Heading1"/>
        <w:rPr>
          <w:lang w:val="es-BO"/>
        </w:rPr>
      </w:pPr>
      <w:r>
        <w:rPr>
          <w:lang w:val="es-BO"/>
        </w:rPr>
        <w:t>DESCRIPCIÓN DEL SISTEMA</w:t>
      </w:r>
    </w:p>
    <w:p>
      <w:pPr>
        <w:pStyle w:val="Normal"/>
        <w:rPr>
          <w:b/>
          <w:b/>
          <w:lang w:val="es-BO"/>
        </w:rPr>
      </w:pPr>
      <w:r>
        <w:rPr>
          <w:b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La red del sistema celular de Entel S.A. se encuentra distribuida en una amplia extensión del territorio boliviano, coexistiendo tanto la red TDMA como la GSM y actualmente está ingresando la tecnología UMTS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  <w:t>El servicio que se brinda a los telecentros a través de éstas redes es por una parte servicio de telefonía pública mediante los equipos Aquí Entel (Tecnología GSM) y una adición importante en los sitios donde se tiene cobertura de los Nodos B , es el servicio de Internet mediante tecnología 4G.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ing2"/>
        <w:rPr>
          <w:bCs/>
          <w:lang w:val="es-BO"/>
        </w:rPr>
      </w:pPr>
      <w:r>
        <w:rPr>
          <w:lang w:val="es-MX"/>
        </w:rPr>
        <w:t>CARACTERISTICAS DE FUNCIONAMIENTO</w:t>
      </w:r>
    </w:p>
    <w:p>
      <w:pPr>
        <w:pStyle w:val="Normal"/>
        <w:rPr>
          <w:bCs/>
          <w:lang w:val="es-BO"/>
        </w:rPr>
      </w:pPr>
      <w:r>
        <w:rPr>
          <w:bCs/>
          <w:lang w:val="es-BO"/>
        </w:rPr>
      </w:r>
    </w:p>
    <w:p>
      <w:pPr>
        <w:pStyle w:val="Header"/>
        <w:tabs>
          <w:tab w:val="clear" w:pos="708"/>
        </w:tabs>
        <w:rPr>
          <w:bCs/>
          <w:lang w:val="es-BO"/>
        </w:rPr>
      </w:pPr>
      <w:r>
        <w:rPr>
          <w:bCs/>
          <w:lang w:val="es-B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85pt;margin-top:253.25pt;width:3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3216275</wp:posOffset>
                </wp:positionV>
                <wp:extent cx="41910" cy="71755"/>
                <wp:effectExtent l="1270" t="1905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3.25pt;width:3.25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xe" fillcolor="black" stroked="f" o:allowincell="f" style="position:absolute;margin-left:65.85pt;margin-top:240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295</wp:posOffset>
                </wp:positionH>
                <wp:positionV relativeFrom="paragraph">
                  <wp:posOffset>3048000</wp:posOffset>
                </wp:positionV>
                <wp:extent cx="24130" cy="35560"/>
                <wp:effectExtent l="1270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6" y="12"/>
                              </a:lnTo>
                              <a:lnTo>
                                <a:pt x="34" y="9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3" y="9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6,12l34,9l32,6l29,4l26,1l22,0l19,0l15,0l12,1l8,4l6,6l3,9l1,12l0,16l0,20l0,20l0,56l0,56e" stroked="t" o:allowincell="f" style="position:absolute;margin-left:65.85pt;margin-top:240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112395" cy="1327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09">
                              <a:moveTo>
                                <a:pt x="128" y="74"/>
                              </a:moveTo>
                              <a:lnTo>
                                <a:pt x="177" y="74"/>
                              </a:lnTo>
                              <a:lnTo>
                                <a:pt x="177" y="0"/>
                              </a:lnTo>
                              <a:lnTo>
                                <a:pt x="128" y="0"/>
                              </a:lnTo>
                              <a:lnTo>
                                <a:pt x="128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50" y="74"/>
                              </a:lnTo>
                              <a:lnTo>
                                <a:pt x="50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8" y="209"/>
                              </a:moveTo>
                              <a:lnTo>
                                <a:pt x="174" y="209"/>
                              </a:lnTo>
                              <a:lnTo>
                                <a:pt x="174" y="138"/>
                              </a:lnTo>
                              <a:lnTo>
                                <a:pt x="108" y="138"/>
                              </a:lnTo>
                              <a:lnTo>
                                <a:pt x="108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209" path="m128,74l177,74l177,0l128,0l128,74xm0,74l50,74l50,0l0,0l0,74xm108,209l174,209l174,138l108,138l108,209xe" fillcolor="aqua" stroked="f" o:allowincell="f" style="position:absolute;margin-left:62.35pt;margin-top:246.4pt;width:8.8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125</wp:posOffset>
                </wp:positionH>
                <wp:positionV relativeFrom="paragraph">
                  <wp:posOffset>3129280</wp:posOffset>
                </wp:positionV>
                <wp:extent cx="31115" cy="46990"/>
                <wp:effectExtent l="1905" t="127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5pt;margin-top:246.4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845</wp:posOffset>
                </wp:positionH>
                <wp:positionV relativeFrom="paragraph">
                  <wp:posOffset>3129280</wp:posOffset>
                </wp:positionV>
                <wp:extent cx="31750" cy="46990"/>
                <wp:effectExtent l="1270" t="127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35pt;margin-top:246.4pt;width:2.4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3216910</wp:posOffset>
                </wp:positionV>
                <wp:extent cx="41910" cy="45085"/>
                <wp:effectExtent l="1270" t="1905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75pt;margin-top:253.3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125730" cy="9525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50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4" y="15"/>
                              </a:moveTo>
                              <a:lnTo>
                                <a:pt x="191" y="15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2" y="150"/>
                              </a:lnTo>
                              <a:lnTo>
                                <a:pt x="189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50" path="m7,15l63,15l71,0l0,0l7,15xm134,15l191,15l198,0l127,0l134,15xm119,150l182,150l189,136l112,136l119,150xe" fillcolor="maroon" stroked="f" o:allowincell="f" style="position:absolute;margin-left:61.85pt;margin-top:250.1pt;width:9.85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5495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3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3,15l71,0l0,0l7,15xe" stroked="t" o:allowincell="f" style="position:absolute;margin-left:61.85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140</wp:posOffset>
                </wp:positionH>
                <wp:positionV relativeFrom="paragraph">
                  <wp:posOffset>3176270</wp:posOffset>
                </wp:positionV>
                <wp:extent cx="45085" cy="9525"/>
                <wp:effectExtent l="2540" t="190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2pt;margin-top:250.1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6615</wp:posOffset>
                </wp:positionH>
                <wp:positionV relativeFrom="paragraph">
                  <wp:posOffset>3262630</wp:posOffset>
                </wp:positionV>
                <wp:extent cx="48895" cy="8890"/>
                <wp:effectExtent l="1905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4">
                              <a:moveTo>
                                <a:pt x="7" y="14"/>
                              </a:moveTo>
                              <a:lnTo>
                                <a:pt x="70" y="14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4" path="m7,14l70,14l77,0l0,0l7,14xe" stroked="t" o:allowincell="f" style="position:absolute;margin-left:67.45pt;margin-top:256.9pt;width:3.8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2616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3" y="277"/>
                              </a:lnTo>
                              <a:lnTo>
                                <a:pt x="53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30" y="277"/>
                              </a:moveTo>
                              <a:lnTo>
                                <a:pt x="255" y="277"/>
                              </a:lnTo>
                              <a:lnTo>
                                <a:pt x="255" y="203"/>
                              </a:lnTo>
                              <a:lnTo>
                                <a:pt x="230" y="203"/>
                              </a:lnTo>
                              <a:lnTo>
                                <a:pt x="230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2"/>
                              </a:lnTo>
                              <a:lnTo>
                                <a:pt x="128" y="342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1" y="412"/>
                              </a:lnTo>
                              <a:lnTo>
                                <a:pt x="261" y="342"/>
                              </a:lnTo>
                              <a:lnTo>
                                <a:pt x="227" y="342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3,277l53,203l29,203l29,277xm103,277l128,277l128,203l103,203l103,277xm156,277l181,277l181,203l156,203l156,277xm230,277l255,277l255,203l230,203l230,277xm128,412l161,412l161,342l128,342l128,412xm227,412l261,412l261,342l227,342l227,412xe" fillcolor="#cdcdcd" stroked="f" o:allowincell="f" style="position:absolute;margin-left:59.7pt;margin-top:236.2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190</wp:posOffset>
                </wp:positionH>
                <wp:positionV relativeFrom="paragraph">
                  <wp:posOffset>3000375</wp:posOffset>
                </wp:positionV>
                <wp:extent cx="180340" cy="121285"/>
                <wp:effectExtent l="1270" t="2540" r="190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59.7pt;margin-top:236.25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6605</wp:posOffset>
                </wp:positionH>
                <wp:positionV relativeFrom="paragraph">
                  <wp:posOffset>3129280</wp:posOffset>
                </wp:positionV>
                <wp:extent cx="15240" cy="46990"/>
                <wp:effectExtent l="1270" t="127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15pt;margin-top:246.4pt;width:1.1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595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240</wp:posOffset>
                </wp:positionH>
                <wp:positionV relativeFrom="paragraph">
                  <wp:posOffset>3129280</wp:posOffset>
                </wp:positionV>
                <wp:extent cx="15875" cy="46990"/>
                <wp:effectExtent l="1905" t="127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246.4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470</wp:posOffset>
                </wp:positionH>
                <wp:positionV relativeFrom="paragraph">
                  <wp:posOffset>3217545</wp:posOffset>
                </wp:positionV>
                <wp:extent cx="20955" cy="44450"/>
                <wp:effectExtent l="1905" t="127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pt;margin-top:253.35pt;width:1.6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335</wp:posOffset>
                </wp:positionH>
                <wp:positionV relativeFrom="paragraph">
                  <wp:posOffset>3217545</wp:posOffset>
                </wp:positionV>
                <wp:extent cx="21590" cy="44450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42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05pt;margin-top:253.35pt;width:1.65pt;height:3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320</wp:posOffset>
                </wp:positionH>
                <wp:positionV relativeFrom="paragraph">
                  <wp:posOffset>3287395</wp:posOffset>
                </wp:positionV>
                <wp:extent cx="48260" cy="127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0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6" y="20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0" path="m5,11l71,11l71,0l5,0l5,11xm0,20l76,20l76,11l0,11l0,20xe" fillcolor="red" stroked="f" o:allowincell="f" style="position:absolute;margin-left:61.6pt;margin-top:258.85pt;width:3.75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495</wp:posOffset>
                </wp:positionH>
                <wp:positionV relativeFrom="paragraph">
                  <wp:posOffset>3287395</wp:posOffset>
                </wp:positionV>
                <wp:extent cx="41910" cy="6985"/>
                <wp:effectExtent l="1270" t="1905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85pt;margin-top:258.85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2320</wp:posOffset>
                </wp:positionH>
                <wp:positionV relativeFrom="paragraph">
                  <wp:posOffset>3294380</wp:posOffset>
                </wp:positionV>
                <wp:extent cx="48260" cy="5715"/>
                <wp:effectExtent l="1270" t="1905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6pt;margin-top:259.4pt;width:3.7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125.2pt;width:14.15pt;height:14.05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8360</wp:posOffset>
                </wp:positionH>
                <wp:positionV relativeFrom="paragraph">
                  <wp:posOffset>1590040</wp:posOffset>
                </wp:positionV>
                <wp:extent cx="180340" cy="179070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8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125.2pt;width:14.15pt;height:14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118.15pt;width:1.35pt;height:7.0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4570</wp:posOffset>
                </wp:positionH>
                <wp:positionV relativeFrom="paragraph">
                  <wp:posOffset>1500505</wp:posOffset>
                </wp:positionV>
                <wp:extent cx="17780" cy="90170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118.15pt;width:1.35pt;height:7.0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132.7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5030</wp:posOffset>
                </wp:positionH>
                <wp:positionV relativeFrom="paragraph">
                  <wp:posOffset>1685290</wp:posOffset>
                </wp:positionV>
                <wp:extent cx="42545" cy="71755"/>
                <wp:effectExtent l="1905" t="190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2.7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xe" fillcolor="black" stroked="f" o:allowincell="f" style="position:absolute;margin-left:72.95pt;margin-top:119.4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6465</wp:posOffset>
                </wp:positionH>
                <wp:positionV relativeFrom="paragraph">
                  <wp:posOffset>1517015</wp:posOffset>
                </wp:positionV>
                <wp:extent cx="24130" cy="35560"/>
                <wp:effectExtent l="1270" t="1270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6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6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6l37,12l35,8l32,6l30,4l26,1l23,0l19,0l16,0l12,1l9,4l6,6l4,8l2,12l0,16l0,20l0,20l0,56l0,56e" stroked="t" o:allowincell="f" style="position:absolute;margin-left:72.95pt;margin-top:119.4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111125" cy="132715"/>
                <wp:effectExtent l="635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125.85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3295</wp:posOffset>
                </wp:positionH>
                <wp:positionV relativeFrom="paragraph">
                  <wp:posOffset>1598295</wp:posOffset>
                </wp:positionV>
                <wp:extent cx="30480" cy="4699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125.85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650</wp:posOffset>
                </wp:positionH>
                <wp:positionV relativeFrom="paragraph">
                  <wp:posOffset>1598295</wp:posOffset>
                </wp:positionV>
                <wp:extent cx="31115" cy="46990"/>
                <wp:effectExtent l="1905" t="127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125.85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0595</wp:posOffset>
                </wp:positionH>
                <wp:positionV relativeFrom="paragraph">
                  <wp:posOffset>1685925</wp:posOffset>
                </wp:positionV>
                <wp:extent cx="41910" cy="45085"/>
                <wp:effectExtent l="1270" t="190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132.75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125095" cy="95250"/>
                <wp:effectExtent l="635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  <a:moveTo>
                                <a:pt x="135" y="15"/>
                              </a:moveTo>
                              <a:lnTo>
                                <a:pt x="190" y="15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5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6"/>
                              </a:lnTo>
                              <a:lnTo>
                                <a:pt x="112" y="136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5l64,15l71,0l0,0l7,15xm135,15l190,15l197,0l128,0l135,15xm119,150l183,150l190,136l112,136l119,150xe" fillcolor="maroon" stroked="f" o:allowincell="f" style="position:absolute;margin-left:68.95pt;margin-top:129.55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665</wp:posOffset>
                </wp:positionH>
                <wp:positionV relativeFrom="paragraph">
                  <wp:posOffset>1645285</wp:posOffset>
                </wp:positionV>
                <wp:extent cx="45085" cy="9525"/>
                <wp:effectExtent l="1905" t="190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5">
                              <a:moveTo>
                                <a:pt x="7" y="15"/>
                              </a:moveTo>
                              <a:lnTo>
                                <a:pt x="64" y="15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5" path="m7,15l64,15l71,0l0,0l7,15xe" stroked="t" o:allowincell="f" style="position:absolute;margin-left:68.95pt;margin-top:129.55pt;width:3.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6945</wp:posOffset>
                </wp:positionH>
                <wp:positionV relativeFrom="paragraph">
                  <wp:posOffset>1645285</wp:posOffset>
                </wp:positionV>
                <wp:extent cx="43815" cy="9525"/>
                <wp:effectExtent l="2540" t="190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5">
                              <a:moveTo>
                                <a:pt x="7" y="15"/>
                              </a:moveTo>
                              <a:lnTo>
                                <a:pt x="62" y="15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5" path="m7,15l62,15l69,0l0,0l7,15xe" stroked="t" o:allowincell="f" style="position:absolute;margin-left:75.35pt;margin-top:129.55pt;width:3.4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6785</wp:posOffset>
                </wp:positionH>
                <wp:positionV relativeFrom="paragraph">
                  <wp:posOffset>1731645</wp:posOffset>
                </wp:positionV>
                <wp:extent cx="49530" cy="8890"/>
                <wp:effectExtent l="1270" t="1270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4">
                              <a:moveTo>
                                <a:pt x="7" y="14"/>
                              </a:moveTo>
                              <a:lnTo>
                                <a:pt x="71" y="14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4" path="m7,14l71,14l78,0l0,0l7,14xe" stroked="t" o:allowincell="f" style="position:absolute;margin-left:74.55pt;margin-top:136.35pt;width:3.8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2616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1l284,191l142,0l0,191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115.7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8360</wp:posOffset>
                </wp:positionH>
                <wp:positionV relativeFrom="paragraph">
                  <wp:posOffset>1469390</wp:posOffset>
                </wp:positionV>
                <wp:extent cx="180340" cy="121285"/>
                <wp:effectExtent l="1270" t="190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1">
                              <a:moveTo>
                                <a:pt x="0" y="191"/>
                              </a:moveTo>
                              <a:lnTo>
                                <a:pt x="284" y="191"/>
                              </a:lnTo>
                              <a:lnTo>
                                <a:pt x="142" y="0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1" path="m0,191l284,191l142,0l0,191xe" stroked="t" o:allowincell="f" style="position:absolute;margin-left:66.8pt;margin-top:115.7pt;width:14.15pt;height:9.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376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7420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3775</wp:posOffset>
                </wp:positionH>
                <wp:positionV relativeFrom="paragraph">
                  <wp:posOffset>1598295</wp:posOffset>
                </wp:positionV>
                <wp:extent cx="15875" cy="46990"/>
                <wp:effectExtent l="1905" t="1270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125.85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2505</wp:posOffset>
                </wp:positionH>
                <wp:positionV relativeFrom="paragraph">
                  <wp:posOffset>1685925</wp:posOffset>
                </wp:positionV>
                <wp:extent cx="20955" cy="45085"/>
                <wp:effectExtent l="1905" t="190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132.75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1855</wp:posOffset>
                </wp:positionH>
                <wp:positionV relativeFrom="paragraph">
                  <wp:posOffset>1756410</wp:posOffset>
                </wp:positionV>
                <wp:extent cx="48895" cy="12700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10"/>
                              </a:moveTo>
                              <a:lnTo>
                                <a:pt x="71" y="10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10l71,10l71,0l5,0l5,10xm0,20l77,20l77,10l0,10l0,20xe" fillcolor="red" stroked="f" o:allowincell="f" style="position:absolute;margin-left:68.65pt;margin-top:138.3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5030</wp:posOffset>
                </wp:positionH>
                <wp:positionV relativeFrom="paragraph">
                  <wp:posOffset>1756410</wp:posOffset>
                </wp:positionV>
                <wp:extent cx="41910" cy="635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138.3pt;width:3.2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1855</wp:posOffset>
                </wp:positionH>
                <wp:positionV relativeFrom="paragraph">
                  <wp:posOffset>1762760</wp:posOffset>
                </wp:positionV>
                <wp:extent cx="48895" cy="6350"/>
                <wp:effectExtent l="1905" t="127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8.8pt;width:3.8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0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66.8pt;margin-top:345pt;width:14.15pt;height:14.1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8360</wp:posOffset>
                </wp:positionH>
                <wp:positionV relativeFrom="paragraph">
                  <wp:posOffset>4381500</wp:posOffset>
                </wp:positionV>
                <wp:extent cx="180340" cy="179705"/>
                <wp:effectExtent l="1270" t="1905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8pt;margin-top:345pt;width:14.15pt;height:14.1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79.1pt;margin-top:338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04570</wp:posOffset>
                </wp:positionH>
                <wp:positionV relativeFrom="paragraph">
                  <wp:posOffset>4292600</wp:posOffset>
                </wp:positionV>
                <wp:extent cx="17780" cy="89535"/>
                <wp:effectExtent l="1270" t="1905" r="127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1pt;margin-top:338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9pt;margin-top:352.55pt;width:3.3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5030</wp:posOffset>
                </wp:positionH>
                <wp:positionV relativeFrom="paragraph">
                  <wp:posOffset>4477385</wp:posOffset>
                </wp:positionV>
                <wp:extent cx="42545" cy="71755"/>
                <wp:effectExtent l="1905" t="190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1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2.55pt;width:3.3pt;height:5.6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0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xe" fillcolor="black" stroked="f" o:allowincell="f" style="position:absolute;margin-left:72.95pt;margin-top:339.2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6465</wp:posOffset>
                </wp:positionH>
                <wp:positionV relativeFrom="paragraph">
                  <wp:posOffset>4308475</wp:posOffset>
                </wp:positionV>
                <wp:extent cx="24130" cy="35560"/>
                <wp:effectExtent l="1270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5" y="8"/>
                              </a:lnTo>
                              <a:lnTo>
                                <a:pt x="32" y="6"/>
                              </a:lnTo>
                              <a:lnTo>
                                <a:pt x="30" y="4"/>
                              </a:lnTo>
                              <a:lnTo>
                                <a:pt x="26" y="1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2" y="1"/>
                              </a:lnTo>
                              <a:lnTo>
                                <a:pt x="9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5,8l32,6l30,4l26,1l23,0l19,0l16,0l12,1l9,4l6,6l4,8l2,12l0,15l0,20l0,20l0,56l0,56e" stroked="t" o:allowincell="f" style="position:absolute;margin-left:72.95pt;margin-top:339.2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111125" cy="132715"/>
                <wp:effectExtent l="635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09">
                              <a:moveTo>
                                <a:pt x="127" y="74"/>
                              </a:moveTo>
                              <a:lnTo>
                                <a:pt x="175" y="74"/>
                              </a:lnTo>
                              <a:lnTo>
                                <a:pt x="175" y="0"/>
                              </a:lnTo>
                              <a:lnTo>
                                <a:pt x="127" y="0"/>
                              </a:lnTo>
                              <a:lnTo>
                                <a:pt x="127" y="74"/>
                              </a:lnTo>
                              <a:close/>
                              <a:moveTo>
                                <a:pt x="0" y="74"/>
                              </a:moveTo>
                              <a:lnTo>
                                <a:pt x="49" y="74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close/>
                              <a:moveTo>
                                <a:pt x="107" y="209"/>
                              </a:moveTo>
                              <a:lnTo>
                                <a:pt x="173" y="209"/>
                              </a:lnTo>
                              <a:lnTo>
                                <a:pt x="173" y="138"/>
                              </a:lnTo>
                              <a:lnTo>
                                <a:pt x="107" y="138"/>
                              </a:lnTo>
                              <a:lnTo>
                                <a:pt x="107" y="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09" path="m127,74l175,74l175,0l127,0l127,74xm0,74l49,74l49,0l0,0l0,74xm107,209l173,209l173,138l107,138l107,209xe" fillcolor="aqua" stroked="f" o:allowincell="f" style="position:absolute;margin-left:69.5pt;margin-top:345.7pt;width:8.7pt;height:10.4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3295</wp:posOffset>
                </wp:positionH>
                <wp:positionV relativeFrom="paragraph">
                  <wp:posOffset>4390390</wp:posOffset>
                </wp:positionV>
                <wp:extent cx="30480" cy="46990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345.7pt;width:2.35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2650</wp:posOffset>
                </wp:positionH>
                <wp:positionV relativeFrom="paragraph">
                  <wp:posOffset>4390390</wp:posOffset>
                </wp:positionV>
                <wp:extent cx="31115" cy="46990"/>
                <wp:effectExtent l="1905" t="127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5pt;margin-top:345.7pt;width:2.4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0595</wp:posOffset>
                </wp:positionH>
                <wp:positionV relativeFrom="paragraph">
                  <wp:posOffset>4478020</wp:posOffset>
                </wp:positionV>
                <wp:extent cx="41910" cy="45085"/>
                <wp:effectExtent l="1270" t="1905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85pt;margin-top:352.6pt;width:3.25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125095" cy="9525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50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  <a:moveTo>
                                <a:pt x="135" y="16"/>
                              </a:moveTo>
                              <a:lnTo>
                                <a:pt x="190" y="16"/>
                              </a:lnTo>
                              <a:lnTo>
                                <a:pt x="197" y="0"/>
                              </a:lnTo>
                              <a:lnTo>
                                <a:pt x="128" y="0"/>
                              </a:lnTo>
                              <a:lnTo>
                                <a:pt x="135" y="16"/>
                              </a:lnTo>
                              <a:close/>
                              <a:moveTo>
                                <a:pt x="119" y="150"/>
                              </a:moveTo>
                              <a:lnTo>
                                <a:pt x="183" y="150"/>
                              </a:lnTo>
                              <a:lnTo>
                                <a:pt x="190" y="135"/>
                              </a:lnTo>
                              <a:lnTo>
                                <a:pt x="112" y="135"/>
                              </a:lnTo>
                              <a:lnTo>
                                <a:pt x="11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50" path="m7,16l64,16l71,0l0,0l7,16xm135,16l190,16l197,0l128,0l135,16xm119,150l183,150l190,135l112,135l119,150xe" fillcolor="maroon" stroked="f" o:allowincell="f" style="position:absolute;margin-left:68.95pt;margin-top:349.4pt;width:9.8pt;height:7.4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5665</wp:posOffset>
                </wp:positionH>
                <wp:positionV relativeFrom="paragraph">
                  <wp:posOffset>4437380</wp:posOffset>
                </wp:positionV>
                <wp:extent cx="45085" cy="10160"/>
                <wp:effectExtent l="1905" t="1270" r="127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6">
                              <a:moveTo>
                                <a:pt x="7" y="16"/>
                              </a:moveTo>
                              <a:lnTo>
                                <a:pt x="64" y="16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6" path="m7,16l64,16l71,0l0,0l7,16xe" stroked="t" o:allowincell="f" style="position:absolute;margin-left:68.95pt;margin-top:349.4pt;width:3.5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6945</wp:posOffset>
                </wp:positionH>
                <wp:positionV relativeFrom="paragraph">
                  <wp:posOffset>4437380</wp:posOffset>
                </wp:positionV>
                <wp:extent cx="43815" cy="10160"/>
                <wp:effectExtent l="2540" t="1270" r="127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6">
                              <a:moveTo>
                                <a:pt x="7" y="16"/>
                              </a:moveTo>
                              <a:lnTo>
                                <a:pt x="62" y="16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lnTo>
                                <a:pt x="7" y="16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6" path="m7,16l62,16l69,0l0,0l7,16xe" stroked="t" o:allowincell="f" style="position:absolute;margin-left:75.35pt;margin-top:349.4pt;width:3.4pt;height:0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46785</wp:posOffset>
                </wp:positionH>
                <wp:positionV relativeFrom="paragraph">
                  <wp:posOffset>4523105</wp:posOffset>
                </wp:positionV>
                <wp:extent cx="49530" cy="9525"/>
                <wp:effectExtent l="1270" t="1905" r="190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5">
                              <a:moveTo>
                                <a:pt x="7" y="15"/>
                              </a:moveTo>
                              <a:lnTo>
                                <a:pt x="71" y="15"/>
                              </a:lnTo>
                              <a:lnTo>
                                <a:pt x="78" y="0"/>
                              </a:lnTo>
                              <a:lnTo>
                                <a:pt x="0" y="0"/>
                              </a:lnTo>
                              <a:lnTo>
                                <a:pt x="7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5" path="m7,15l71,15l78,0l0,0l7,15xe" stroked="t" o:allowincell="f" style="position:absolute;margin-left:74.55pt;margin-top:356.15pt;width:3.85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26162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2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  <a:moveTo>
                                <a:pt x="29" y="277"/>
                              </a:moveTo>
                              <a:lnTo>
                                <a:pt x="54" y="277"/>
                              </a:lnTo>
                              <a:lnTo>
                                <a:pt x="54" y="203"/>
                              </a:lnTo>
                              <a:lnTo>
                                <a:pt x="29" y="203"/>
                              </a:lnTo>
                              <a:lnTo>
                                <a:pt x="29" y="277"/>
                              </a:lnTo>
                              <a:close/>
                              <a:moveTo>
                                <a:pt x="103" y="277"/>
                              </a:moveTo>
                              <a:lnTo>
                                <a:pt x="128" y="277"/>
                              </a:lnTo>
                              <a:lnTo>
                                <a:pt x="128" y="203"/>
                              </a:lnTo>
                              <a:lnTo>
                                <a:pt x="103" y="203"/>
                              </a:lnTo>
                              <a:lnTo>
                                <a:pt x="103" y="277"/>
                              </a:lnTo>
                              <a:close/>
                              <a:moveTo>
                                <a:pt x="156" y="277"/>
                              </a:moveTo>
                              <a:lnTo>
                                <a:pt x="181" y="277"/>
                              </a:lnTo>
                              <a:lnTo>
                                <a:pt x="181" y="203"/>
                              </a:lnTo>
                              <a:lnTo>
                                <a:pt x="156" y="203"/>
                              </a:lnTo>
                              <a:lnTo>
                                <a:pt x="156" y="277"/>
                              </a:lnTo>
                              <a:close/>
                              <a:moveTo>
                                <a:pt x="229" y="277"/>
                              </a:moveTo>
                              <a:lnTo>
                                <a:pt x="254" y="277"/>
                              </a:lnTo>
                              <a:lnTo>
                                <a:pt x="254" y="203"/>
                              </a:lnTo>
                              <a:lnTo>
                                <a:pt x="229" y="203"/>
                              </a:lnTo>
                              <a:lnTo>
                                <a:pt x="229" y="277"/>
                              </a:lnTo>
                              <a:close/>
                              <a:moveTo>
                                <a:pt x="128" y="412"/>
                              </a:moveTo>
                              <a:lnTo>
                                <a:pt x="161" y="412"/>
                              </a:lnTo>
                              <a:lnTo>
                                <a:pt x="161" y="341"/>
                              </a:lnTo>
                              <a:lnTo>
                                <a:pt x="128" y="341"/>
                              </a:lnTo>
                              <a:lnTo>
                                <a:pt x="128" y="412"/>
                              </a:lnTo>
                              <a:close/>
                              <a:moveTo>
                                <a:pt x="227" y="412"/>
                              </a:moveTo>
                              <a:lnTo>
                                <a:pt x="260" y="412"/>
                              </a:lnTo>
                              <a:lnTo>
                                <a:pt x="260" y="341"/>
                              </a:lnTo>
                              <a:lnTo>
                                <a:pt x="227" y="341"/>
                              </a:lnTo>
                              <a:lnTo>
                                <a:pt x="227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2" path="m0,190l284,190l142,0l0,190xm29,277l54,277l54,203l29,203l29,277xm103,277l128,277l128,203l103,203l103,277xm156,277l181,277l181,203l156,203l156,277xm229,277l254,277l254,203l229,203l229,277xm128,412l161,412l161,341l128,341l128,412xm227,412l260,412l260,341l227,341l227,412xe" fillcolor="#cdcdcd" stroked="f" o:allowincell="f" style="position:absolute;margin-left:66.8pt;margin-top:335.55pt;width:14.15pt;height:20.5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8360</wp:posOffset>
                </wp:positionH>
                <wp:positionV relativeFrom="paragraph">
                  <wp:posOffset>4261485</wp:posOffset>
                </wp:positionV>
                <wp:extent cx="180340" cy="120650"/>
                <wp:effectExtent l="1270" t="1270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190">
                              <a:moveTo>
                                <a:pt x="0" y="190"/>
                              </a:moveTo>
                              <a:lnTo>
                                <a:pt x="284" y="190"/>
                              </a:lnTo>
                              <a:lnTo>
                                <a:pt x="142" y="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190" path="m0,190l284,190l142,0l0,190xe" stroked="t" o:allowincell="f" style="position:absolute;margin-left:66.8pt;margin-top:335.55pt;width:14.15pt;height:9.4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6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376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9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7420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6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93775</wp:posOffset>
                </wp:positionH>
                <wp:positionV relativeFrom="paragraph">
                  <wp:posOffset>4390390</wp:posOffset>
                </wp:positionV>
                <wp:extent cx="15875" cy="46990"/>
                <wp:effectExtent l="1905" t="1270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1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5pt;margin-top:345.7pt;width:1.2pt;height:3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9640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2505</wp:posOffset>
                </wp:positionH>
                <wp:positionV relativeFrom="paragraph">
                  <wp:posOffset>4478020</wp:posOffset>
                </wp:positionV>
                <wp:extent cx="20955" cy="45085"/>
                <wp:effectExtent l="1905" t="190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500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5pt;margin-top:352.6pt;width:1.6pt;height:3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71855</wp:posOffset>
                </wp:positionH>
                <wp:positionV relativeFrom="paragraph">
                  <wp:posOffset>4548505</wp:posOffset>
                </wp:positionV>
                <wp:extent cx="48895" cy="127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5" y="9"/>
                              </a:moveTo>
                              <a:lnTo>
                                <a:pt x="71" y="9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9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77" y="20"/>
                              </a:lnTo>
                              <a:lnTo>
                                <a:pt x="77" y="9"/>
                              </a:lnTo>
                              <a:lnTo>
                                <a:pt x="0" y="9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5,9l71,9l71,0l5,0l5,9xm0,20l77,20l77,9l0,9l0,20xe" fillcolor="red" stroked="f" o:allowincell="f" style="position:absolute;margin-left:68.65pt;margin-top:358.15pt;width:3.8pt;height:0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4548505</wp:posOffset>
                </wp:positionV>
                <wp:extent cx="41910" cy="5715"/>
                <wp:effectExtent l="1270" t="1905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7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9pt;margin-top:358.15pt;width:3.25pt;height:0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1855</wp:posOffset>
                </wp:positionH>
                <wp:positionV relativeFrom="paragraph">
                  <wp:posOffset>4554220</wp:posOffset>
                </wp:positionV>
                <wp:extent cx="48895" cy="6985"/>
                <wp:effectExtent l="1905" t="190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358.6pt;width:3.8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f" o:allowincell="f" style="position:absolute;margin-left:95.2pt;margin-top:373.4pt;width:14.1pt;height:14pt;mso-wrap-style:none;v-text-anchor:middle">
                <v:fill o:detectmouseclick="t" type="solid" color2="#1919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9040</wp:posOffset>
                </wp:positionH>
                <wp:positionV relativeFrom="paragraph">
                  <wp:posOffset>4742180</wp:posOffset>
                </wp:positionV>
                <wp:extent cx="179705" cy="178435"/>
                <wp:effectExtent l="1905" t="190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pt;margin-top:373.4pt;width:14.1pt;height:1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0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07.5pt;margin-top:366.4pt;width:1.35pt;height:7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5250</wp:posOffset>
                </wp:positionH>
                <wp:positionV relativeFrom="paragraph">
                  <wp:posOffset>4653280</wp:posOffset>
                </wp:positionV>
                <wp:extent cx="17780" cy="89535"/>
                <wp:effectExtent l="1270" t="1905" r="127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96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5pt;margin-top:366.4pt;width:1.35pt;height: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.3pt;margin-top:380.8pt;width:3.25pt;height: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35710</wp:posOffset>
                </wp:positionH>
                <wp:positionV relativeFrom="paragraph">
                  <wp:posOffset>4836160</wp:posOffset>
                </wp:positionV>
                <wp:extent cx="41910" cy="72390"/>
                <wp:effectExtent l="1270" t="1270" r="127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236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0.8pt;width:3.25pt;height:5.6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xe" fillcolor="black" stroked="f" o:allowincell="f" style="position:absolute;margin-left:101.3pt;margin-top:367.65pt;width:1.8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86510</wp:posOffset>
                </wp:positionH>
                <wp:positionV relativeFrom="paragraph">
                  <wp:posOffset>4669155</wp:posOffset>
                </wp:positionV>
                <wp:extent cx="24130" cy="35560"/>
                <wp:effectExtent l="1270" t="1270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6">
                              <a:moveTo>
                                <a:pt x="0" y="56"/>
                              </a:moveTo>
                              <a:lnTo>
                                <a:pt x="38" y="56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7" y="12"/>
                              </a:lnTo>
                              <a:lnTo>
                                <a:pt x="34" y="8"/>
                              </a:lnTo>
                              <a:lnTo>
                                <a:pt x="32" y="6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12" y="1"/>
                              </a:lnTo>
                              <a:lnTo>
                                <a:pt x="8" y="4"/>
                              </a:lnTo>
                              <a:lnTo>
                                <a:pt x="6" y="6"/>
                              </a:lnTo>
                              <a:lnTo>
                                <a:pt x="4" y="8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56" path="m0,56l38,56l38,20l38,15l37,12l34,8l32,6l29,4l26,1l22,0l19,0l15,0l12,1l8,4l6,6l4,8l1,12l0,15l0,20l0,20l0,56l0,56e" stroked="t" o:allowincell="f" style="position:absolute;margin-left:101.3pt;margin-top:367.65pt;width:1.85pt;height:2.7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111760" cy="13144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07">
                              <a:moveTo>
                                <a:pt x="127" y="75"/>
                              </a:moveTo>
                              <a:lnTo>
                                <a:pt x="176" y="75"/>
                              </a:lnTo>
                              <a:lnTo>
                                <a:pt x="176" y="0"/>
                              </a:lnTo>
                              <a:lnTo>
                                <a:pt x="127" y="0"/>
                              </a:lnTo>
                              <a:lnTo>
                                <a:pt x="127" y="75"/>
                              </a:lnTo>
                              <a:close/>
                              <a:moveTo>
                                <a:pt x="0" y="75"/>
                              </a:moveTo>
                              <a:lnTo>
                                <a:pt x="49" y="75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75"/>
                              </a:lnTo>
                              <a:close/>
                              <a:moveTo>
                                <a:pt x="107" y="207"/>
                              </a:moveTo>
                              <a:lnTo>
                                <a:pt x="174" y="207"/>
                              </a:lnTo>
                              <a:lnTo>
                                <a:pt x="174" y="138"/>
                              </a:lnTo>
                              <a:lnTo>
                                <a:pt x="107" y="138"/>
                              </a:lnTo>
                              <a:lnTo>
                                <a:pt x="107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07" path="m127,75l176,75l176,0l127,0l127,75xm0,75l49,75l49,0l0,0l0,75xm107,207l174,207l174,138l107,138l107,207xe" fillcolor="aqua" stroked="f" o:allowincell="f" style="position:absolute;margin-left:97.85pt;margin-top:374.05pt;width:8.75pt;height:10.3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23340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2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42695</wp:posOffset>
                </wp:positionH>
                <wp:positionV relativeFrom="paragraph">
                  <wp:posOffset>4750435</wp:posOffset>
                </wp:positionV>
                <wp:extent cx="31115" cy="47625"/>
                <wp:effectExtent l="1905" t="190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85pt;margin-top:374.05pt;width:2.4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0640</wp:posOffset>
                </wp:positionH>
                <wp:positionV relativeFrom="paragraph">
                  <wp:posOffset>4838065</wp:posOffset>
                </wp:positionV>
                <wp:extent cx="42545" cy="43815"/>
                <wp:effectExtent l="1905" t="190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380.95pt;width:3.3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125730" cy="9461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9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  <a:moveTo>
                                <a:pt x="134" y="14"/>
                              </a:moveTo>
                              <a:lnTo>
                                <a:pt x="191" y="14"/>
                              </a:lnTo>
                              <a:lnTo>
                                <a:pt x="198" y="0"/>
                              </a:lnTo>
                              <a:lnTo>
                                <a:pt x="127" y="0"/>
                              </a:lnTo>
                              <a:lnTo>
                                <a:pt x="134" y="14"/>
                              </a:lnTo>
                              <a:close/>
                              <a:moveTo>
                                <a:pt x="119" y="149"/>
                              </a:moveTo>
                              <a:lnTo>
                                <a:pt x="182" y="149"/>
                              </a:lnTo>
                              <a:lnTo>
                                <a:pt x="190" y="134"/>
                              </a:lnTo>
                              <a:lnTo>
                                <a:pt x="113" y="134"/>
                              </a:lnTo>
                              <a:lnTo>
                                <a:pt x="119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9" path="m7,14l64,14l71,0l0,0l7,14xm134,14l191,14l198,0l127,0l134,14xm119,149l182,149l190,134l113,134l119,149xe" fillcolor="maroon" stroked="f" o:allowincell="f" style="position:absolute;margin-left:97.3pt;margin-top:377.8pt;width:9.85pt;height:7.4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5710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97.3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6355</wp:posOffset>
                </wp:positionH>
                <wp:positionV relativeFrom="paragraph">
                  <wp:posOffset>4798060</wp:posOffset>
                </wp:positionV>
                <wp:extent cx="45085" cy="8890"/>
                <wp:effectExtent l="2540" t="1270" r="127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" y="14"/>
                              </a:moveTo>
                              <a:lnTo>
                                <a:pt x="64" y="14"/>
                              </a:ln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,14l64,14l71,0l0,0l7,14xe" stroked="t" o:allowincell="f" style="position:absolute;margin-left:103.65pt;margin-top:377.8pt;width:3.5pt;height:0.6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07465</wp:posOffset>
                </wp:positionH>
                <wp:positionV relativeFrom="paragraph">
                  <wp:posOffset>4883150</wp:posOffset>
                </wp:positionV>
                <wp:extent cx="48895" cy="9525"/>
                <wp:effectExtent l="1905" t="1905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5">
                              <a:moveTo>
                                <a:pt x="6" y="15"/>
                              </a:moveTo>
                              <a:lnTo>
                                <a:pt x="69" y="15"/>
                              </a:lnTo>
                              <a:lnTo>
                                <a:pt x="77" y="0"/>
                              </a:lnTo>
                              <a:lnTo>
                                <a:pt x="0" y="0"/>
                              </a:lnTo>
                              <a:lnTo>
                                <a:pt x="6" y="15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5" path="m6,15l69,15l77,0l0,0l6,15xe" stroked="t" o:allowincell="f" style="position:absolute;margin-left:102.95pt;margin-top:384.5pt;width:3.8pt;height:0.7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260985"/>
                <wp:effectExtent l="635" t="127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411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  <a:moveTo>
                                <a:pt x="28" y="279"/>
                              </a:moveTo>
                              <a:lnTo>
                                <a:pt x="53" y="279"/>
                              </a:lnTo>
                              <a:lnTo>
                                <a:pt x="53" y="204"/>
                              </a:lnTo>
                              <a:lnTo>
                                <a:pt x="28" y="204"/>
                              </a:lnTo>
                              <a:lnTo>
                                <a:pt x="28" y="279"/>
                              </a:lnTo>
                              <a:close/>
                              <a:moveTo>
                                <a:pt x="102" y="279"/>
                              </a:moveTo>
                              <a:lnTo>
                                <a:pt x="127" y="279"/>
                              </a:lnTo>
                              <a:lnTo>
                                <a:pt x="127" y="204"/>
                              </a:lnTo>
                              <a:lnTo>
                                <a:pt x="102" y="204"/>
                              </a:lnTo>
                              <a:lnTo>
                                <a:pt x="102" y="279"/>
                              </a:lnTo>
                              <a:close/>
                              <a:moveTo>
                                <a:pt x="155" y="279"/>
                              </a:moveTo>
                              <a:lnTo>
                                <a:pt x="180" y="279"/>
                              </a:lnTo>
                              <a:lnTo>
                                <a:pt x="180" y="204"/>
                              </a:lnTo>
                              <a:lnTo>
                                <a:pt x="155" y="204"/>
                              </a:lnTo>
                              <a:lnTo>
                                <a:pt x="155" y="279"/>
                              </a:lnTo>
                              <a:close/>
                              <a:moveTo>
                                <a:pt x="229" y="279"/>
                              </a:moveTo>
                              <a:lnTo>
                                <a:pt x="254" y="279"/>
                              </a:lnTo>
                              <a:lnTo>
                                <a:pt x="254" y="204"/>
                              </a:lnTo>
                              <a:lnTo>
                                <a:pt x="229" y="204"/>
                              </a:lnTo>
                              <a:lnTo>
                                <a:pt x="229" y="279"/>
                              </a:lnTo>
                              <a:close/>
                              <a:moveTo>
                                <a:pt x="127" y="411"/>
                              </a:moveTo>
                              <a:lnTo>
                                <a:pt x="160" y="411"/>
                              </a:lnTo>
                              <a:lnTo>
                                <a:pt x="160" y="342"/>
                              </a:lnTo>
                              <a:lnTo>
                                <a:pt x="127" y="342"/>
                              </a:lnTo>
                              <a:lnTo>
                                <a:pt x="127" y="411"/>
                              </a:lnTo>
                              <a:close/>
                              <a:moveTo>
                                <a:pt x="227" y="411"/>
                              </a:moveTo>
                              <a:lnTo>
                                <a:pt x="260" y="411"/>
                              </a:lnTo>
                              <a:lnTo>
                                <a:pt x="260" y="342"/>
                              </a:lnTo>
                              <a:lnTo>
                                <a:pt x="227" y="342"/>
                              </a:lnTo>
                              <a:lnTo>
                                <a:pt x="227" y="4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411" path="m0,192l283,192l141,0l0,192xm28,279l53,279l53,204l28,204l28,279xm102,279l127,279l127,204l102,204l102,279xm155,279l180,279l180,204l155,204l155,279xm229,279l254,279l254,204l229,204l229,279xm127,411l160,411l160,342l127,342l127,411xm227,411l260,411l260,342l227,342l227,411xe" fillcolor="#cdcdcd" stroked="f" o:allowincell="f" style="position:absolute;margin-left:95.2pt;margin-top:363.85pt;width:14.1pt;height:20.5pt;mso-wrap-style:none;v-text-anchor:middle">
                <v:fill o:detectmouseclick="t" type="solid" color2="#3232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9040</wp:posOffset>
                </wp:positionH>
                <wp:positionV relativeFrom="paragraph">
                  <wp:posOffset>4620895</wp:posOffset>
                </wp:positionV>
                <wp:extent cx="179705" cy="121920"/>
                <wp:effectExtent l="1905" t="1270" r="127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192">
                              <a:moveTo>
                                <a:pt x="0" y="192"/>
                              </a:moveTo>
                              <a:lnTo>
                                <a:pt x="283" y="192"/>
                              </a:lnTo>
                              <a:lnTo>
                                <a:pt x="141" y="0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192" path="m0,192l283,192l141,0l0,192xe" stroked="t" o:allowincell="f" style="position:absolute;margin-left:95.2pt;margin-top:363.85pt;width:14.1pt;height:9.55pt;mso-wrap-style:none;v-text-anchor:middl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2682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6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3810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746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54455</wp:posOffset>
                </wp:positionH>
                <wp:positionV relativeFrom="paragraph">
                  <wp:posOffset>4750435</wp:posOffset>
                </wp:positionV>
                <wp:extent cx="15875" cy="47625"/>
                <wp:effectExtent l="1905" t="190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75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374.05pt;width:1.2pt;height:3.7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896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185</wp:posOffset>
                </wp:positionH>
                <wp:positionV relativeFrom="paragraph">
                  <wp:posOffset>4838065</wp:posOffset>
                </wp:positionV>
                <wp:extent cx="20955" cy="43815"/>
                <wp:effectExtent l="1905" t="190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92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5pt;margin-top:380.95pt;width:1.6pt;height:3.4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32535</wp:posOffset>
                </wp:positionH>
                <wp:positionV relativeFrom="paragraph">
                  <wp:posOffset>4907280</wp:posOffset>
                </wp:positionV>
                <wp:extent cx="48260" cy="13335"/>
                <wp:effectExtent l="0" t="635" r="127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21">
                              <a:moveTo>
                                <a:pt x="5" y="11"/>
                              </a:moveTo>
                              <a:lnTo>
                                <a:pt x="71" y="11"/>
                              </a:lnTo>
                              <a:lnTo>
                                <a:pt x="71" y="0"/>
                              </a:lnTo>
                              <a:lnTo>
                                <a:pt x="5" y="0"/>
                              </a:lnTo>
                              <a:lnTo>
                                <a:pt x="5" y="11"/>
                              </a:lnTo>
                              <a:close/>
                              <a:moveTo>
                                <a:pt x="0" y="21"/>
                              </a:moveTo>
                              <a:lnTo>
                                <a:pt x="76" y="21"/>
                              </a:lnTo>
                              <a:lnTo>
                                <a:pt x="76" y="11"/>
                              </a:lnTo>
                              <a:lnTo>
                                <a:pt x="0" y="11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21" path="m5,11l71,11l71,0l5,0l5,11xm0,21l76,21l76,11l0,11l0,21xe" fillcolor="red" stroked="f" o:allowincell="f" style="position:absolute;margin-left:97.05pt;margin-top:386.4pt;width:3.75pt;height: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35710</wp:posOffset>
                </wp:positionH>
                <wp:positionV relativeFrom="paragraph">
                  <wp:posOffset>4907280</wp:posOffset>
                </wp:positionV>
                <wp:extent cx="41910" cy="6985"/>
                <wp:effectExtent l="1270" t="1905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4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pt;margin-top:386.4pt;width:3.25pt;height:0.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32535</wp:posOffset>
                </wp:positionH>
                <wp:positionV relativeFrom="paragraph">
                  <wp:posOffset>4914265</wp:posOffset>
                </wp:positionV>
                <wp:extent cx="48260" cy="6350"/>
                <wp:effectExtent l="1270" t="1270" r="127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6480"/>
                        </a:xfrm>
                        <a:prstGeom prst="rect">
                          <a:avLst/>
                        </a:prstGeom>
                        <a:noFill/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86.95pt;width:3.75pt;height:0.45pt;mso-wrap-style:none;v-text-anchor:middle">
                <v:fill o:detectmouseclick="t" on="false"/>
                <v:stroke color="black" weight="2520" joinstyle="miter" endcap="flat"/>
                <w10:wrap type="none"/>
              </v:rect>
            </w:pict>
          </mc:Fallback>
        </mc:AlternateContent>
        <w:t>Básicamente consiste en interfaces celulares conectadas a un aparato telefónico. Por lo que su funcionamiento es tan sencillo como el de un celular y la cobertura del servicio depende del área de cobertura del servicio móvil de ENTEL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2930</wp:posOffset>
                </wp:positionH>
                <wp:positionV relativeFrom="paragraph">
                  <wp:posOffset>707390</wp:posOffset>
                </wp:positionV>
                <wp:extent cx="4831715" cy="258445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s-BO"/>
                              </w:rPr>
                              <w:t>Configuración de un equipo, INTERFAZ CEL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20.35pt;mso-wrap-distance-left:9.05pt;mso-wrap-distance-right:9.05pt;mso-wrap-distance-top:0pt;mso-wrap-distance-bottom:0pt;margin-top:55.7pt;mso-position-vertical-relative:text;margin-left: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28"/>
                          <w:szCs w:val="28"/>
                          <w:lang w:val="es-BO"/>
                        </w:rPr>
                        <w:t>Configuración de un equipo, INTERFAZ CEL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0"/>
          <w:lang w:val="es-BO" w:eastAsia="en-US"/>
        </w:rPr>
      </w:pPr>
      <w:r>
        <w:rPr>
          <w:bCs/>
          <w:sz w:val="20"/>
          <w:lang w:val="es-B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1010285</wp:posOffset>
                </wp:positionV>
                <wp:extent cx="3422015" cy="3411855"/>
                <wp:effectExtent l="1270" t="0" r="127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3411720"/>
                          <a:chOff x="0" y="0"/>
                          <a:chExt cx="3422160" cy="3411720"/>
                        </a:xfrm>
                      </wpg:grpSpPr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197720"/>
                            <a:ext cx="375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47">
                                <a:moveTo>
                                  <a:pt x="0" y="147"/>
                                </a:moveTo>
                                <a:lnTo>
                                  <a:pt x="296" y="0"/>
                                </a:lnTo>
                                <a:lnTo>
                                  <a:pt x="591" y="14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59560"/>
                            <a:ext cx="375120" cy="11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772">
                                <a:moveTo>
                                  <a:pt x="296" y="0"/>
                                </a:moveTo>
                                <a:lnTo>
                                  <a:pt x="296" y="1772"/>
                                </a:lnTo>
                                <a:lnTo>
                                  <a:pt x="0" y="1624"/>
                                </a:lnTo>
                                <a:lnTo>
                                  <a:pt x="296" y="0"/>
                                </a:lnTo>
                                <a:lnTo>
                                  <a:pt x="591" y="1624"/>
                                </a:lnTo>
                                <a:lnTo>
                                  <a:pt x="296" y="17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17680"/>
                            <a:ext cx="93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7">
                                <a:moveTo>
                                  <a:pt x="0" y="0"/>
                                </a:moveTo>
                                <a:lnTo>
                                  <a:pt x="73" y="37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03720"/>
                            <a:ext cx="125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8">
                                <a:moveTo>
                                  <a:pt x="0" y="0"/>
                                </a:moveTo>
                                <a:lnTo>
                                  <a:pt x="98" y="48"/>
                                </a:lnTo>
                                <a:lnTo>
                                  <a:pt x="19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87600"/>
                            <a:ext cx="1544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64">
                                <a:moveTo>
                                  <a:pt x="0" y="2"/>
                                </a:moveTo>
                                <a:lnTo>
                                  <a:pt x="123" y="64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775440"/>
                            <a:ext cx="187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74">
                                <a:moveTo>
                                  <a:pt x="0" y="0"/>
                                </a:moveTo>
                                <a:lnTo>
                                  <a:pt x="148" y="74"/>
                                </a:lnTo>
                                <a:lnTo>
                                  <a:pt x="29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861840"/>
                            <a:ext cx="21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86">
                                <a:moveTo>
                                  <a:pt x="0" y="0"/>
                                </a:moveTo>
                                <a:lnTo>
                                  <a:pt x="172" y="86"/>
                                </a:lnTo>
                                <a:lnTo>
                                  <a:pt x="3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945360"/>
                            <a:ext cx="248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102">
                                <a:moveTo>
                                  <a:pt x="0" y="2"/>
                                </a:moveTo>
                                <a:lnTo>
                                  <a:pt x="197" y="102"/>
                                </a:lnTo>
                                <a:lnTo>
                                  <a:pt x="39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033200"/>
                            <a:ext cx="281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11">
                                <a:moveTo>
                                  <a:pt x="0" y="0"/>
                                </a:moveTo>
                                <a:lnTo>
                                  <a:pt x="222" y="111"/>
                                </a:ln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119600"/>
                            <a:ext cx="313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23">
                                <a:moveTo>
                                  <a:pt x="0" y="0"/>
                                </a:moveTo>
                                <a:lnTo>
                                  <a:pt x="247" y="123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203480"/>
                            <a:ext cx="342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38">
                                <a:moveTo>
                                  <a:pt x="0" y="4"/>
                                </a:moveTo>
                                <a:lnTo>
                                  <a:pt x="271" y="138"/>
                                </a:lnTo>
                                <a:lnTo>
                                  <a:pt x="5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06000"/>
                            <a:ext cx="70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85">
                                <a:moveTo>
                                  <a:pt x="19" y="38"/>
                                </a:moveTo>
                                <a:lnTo>
                                  <a:pt x="56" y="0"/>
                                </a:lnTo>
                                <a:lnTo>
                                  <a:pt x="93" y="38"/>
                                </a:lnTo>
                                <a:lnTo>
                                  <a:pt x="111" y="149"/>
                                </a:lnTo>
                                <a:lnTo>
                                  <a:pt x="56" y="185"/>
                                </a:lnTo>
                                <a:lnTo>
                                  <a:pt x="0" y="149"/>
                                </a:lnTo>
                                <a:lnTo>
                                  <a:pt x="19" y="3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12040"/>
                            <a:ext cx="141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75">
                                <a:moveTo>
                                  <a:pt x="223" y="75"/>
                                </a:moveTo>
                                <a:lnTo>
                                  <a:pt x="72" y="63"/>
                                </a:lnTo>
                                <a:lnTo>
                                  <a:pt x="151" y="1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07720"/>
                            <a:ext cx="163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89">
                                <a:moveTo>
                                  <a:pt x="258" y="7"/>
                                </a:moveTo>
                                <a:lnTo>
                                  <a:pt x="108" y="89"/>
                                </a:lnTo>
                                <a:lnTo>
                                  <a:pt x="151" y="0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8240"/>
                            <a:ext cx="471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96">
                                <a:moveTo>
                                  <a:pt x="37" y="296"/>
                                </a:moveTo>
                                <a:lnTo>
                                  <a:pt x="0" y="111"/>
                                </a:lnTo>
                                <a:lnTo>
                                  <a:pt x="74" y="185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09760"/>
                            <a:ext cx="18468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200" y="1424160"/>
                            <a:ext cx="222120" cy="11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RB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6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  <a:lnTo>
                                  <a:pt x="403" y="213"/>
                                </a:lnTo>
                                <a:close/>
                                <a:moveTo>
                                  <a:pt x="72" y="426"/>
                                </a:moveTo>
                                <a:lnTo>
                                  <a:pt x="355" y="426"/>
                                </a:lnTo>
                                <a:lnTo>
                                  <a:pt x="355" y="213"/>
                                </a:lnTo>
                                <a:lnTo>
                                  <a:pt x="72" y="213"/>
                                </a:lnTo>
                                <a:lnTo>
                                  <a:pt x="72" y="426"/>
                                </a:lnTo>
                                <a:lnTo>
                                  <a:pt x="72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42080"/>
                            <a:ext cx="270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213">
                                <a:moveTo>
                                  <a:pt x="403" y="213"/>
                                </a:moveTo>
                                <a:lnTo>
                                  <a:pt x="406" y="213"/>
                                </a:lnTo>
                                <a:lnTo>
                                  <a:pt x="410" y="212"/>
                                </a:lnTo>
                                <a:lnTo>
                                  <a:pt x="413" y="211"/>
                                </a:lnTo>
                                <a:lnTo>
                                  <a:pt x="417" y="209"/>
                                </a:lnTo>
                                <a:lnTo>
                                  <a:pt x="421" y="206"/>
                                </a:lnTo>
                                <a:lnTo>
                                  <a:pt x="423" y="203"/>
                                </a:lnTo>
                                <a:lnTo>
                                  <a:pt x="424" y="199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96"/>
                                </a:lnTo>
                                <a:lnTo>
                                  <a:pt x="426" y="17"/>
                                </a:lnTo>
                                <a:lnTo>
                                  <a:pt x="426" y="17"/>
                                </a:lnTo>
                                <a:lnTo>
                                  <a:pt x="424" y="14"/>
                                </a:lnTo>
                                <a:lnTo>
                                  <a:pt x="423" y="10"/>
                                </a:lnTo>
                                <a:lnTo>
                                  <a:pt x="421" y="7"/>
                                </a:lnTo>
                                <a:lnTo>
                                  <a:pt x="417" y="4"/>
                                </a:lnTo>
                                <a:lnTo>
                                  <a:pt x="413" y="2"/>
                                </a:lnTo>
                                <a:lnTo>
                                  <a:pt x="410" y="1"/>
                                </a:lnTo>
                                <a:lnTo>
                                  <a:pt x="406" y="0"/>
                                </a:lnTo>
                                <a:lnTo>
                                  <a:pt x="403" y="0"/>
                                </a:lnTo>
                                <a:lnTo>
                                  <a:pt x="40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1"/>
                                </a:lnTo>
                                <a:lnTo>
                                  <a:pt x="12" y="2"/>
                                </a:lnTo>
                                <a:lnTo>
                                  <a:pt x="8" y="4"/>
                                </a:lnTo>
                                <a:lnTo>
                                  <a:pt x="5" y="7"/>
                                </a:lnTo>
                                <a:lnTo>
                                  <a:pt x="2" y="10"/>
                                </a:lnTo>
                                <a:lnTo>
                                  <a:pt x="1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96"/>
                                </a:lnTo>
                                <a:lnTo>
                                  <a:pt x="1" y="199"/>
                                </a:lnTo>
                                <a:lnTo>
                                  <a:pt x="2" y="203"/>
                                </a:lnTo>
                                <a:lnTo>
                                  <a:pt x="5" y="206"/>
                                </a:lnTo>
                                <a:lnTo>
                                  <a:pt x="8" y="209"/>
                                </a:lnTo>
                                <a:lnTo>
                                  <a:pt x="12" y="211"/>
                                </a:lnTo>
                                <a:lnTo>
                                  <a:pt x="15" y="212"/>
                                </a:lnTo>
                                <a:lnTo>
                                  <a:pt x="20" y="213"/>
                                </a:lnTo>
                                <a:lnTo>
                                  <a:pt x="25" y="213"/>
                                </a:lnTo>
                                <a:lnTo>
                                  <a:pt x="25" y="213"/>
                                </a:lnTo>
                                <a:lnTo>
                                  <a:pt x="403" y="2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77080"/>
                            <a:ext cx="179640" cy="135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93640"/>
                            <a:ext cx="720" cy="10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48200"/>
                            <a:ext cx="48240" cy="41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448200"/>
                            <a:ext cx="900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560" y="448200"/>
                            <a:ext cx="8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458640"/>
                            <a:ext cx="374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7">
                                <a:moveTo>
                                  <a:pt x="5" y="164"/>
                                </a:moveTo>
                                <a:lnTo>
                                  <a:pt x="53" y="164"/>
                                </a:lnTo>
                                <a:lnTo>
                                  <a:pt x="53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64"/>
                                </a:lnTo>
                                <a:close/>
                                <a:moveTo>
                                  <a:pt x="6" y="165"/>
                                </a:moveTo>
                                <a:lnTo>
                                  <a:pt x="0" y="177"/>
                                </a:lnTo>
                                <a:lnTo>
                                  <a:pt x="59" y="177"/>
                                </a:lnTo>
                                <a:lnTo>
                                  <a:pt x="53" y="165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458640"/>
                            <a:ext cx="30600" cy="1040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5360" y="563400"/>
                            <a:ext cx="37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">
                                <a:moveTo>
                                  <a:pt x="6" y="0"/>
                                </a:moveTo>
                                <a:lnTo>
                                  <a:pt x="0" y="12"/>
                                </a:lnTo>
                                <a:lnTo>
                                  <a:pt x="59" y="12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536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490680"/>
                            <a:ext cx="72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391680"/>
                            <a:ext cx="210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14">
                                <a:moveTo>
                                  <a:pt x="24" y="96"/>
                                </a:moveTo>
                                <a:lnTo>
                                  <a:pt x="308" y="96"/>
                                </a:lnTo>
                                <a:lnTo>
                                  <a:pt x="30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96"/>
                                </a:lnTo>
                                <a:close/>
                                <a:moveTo>
                                  <a:pt x="0" y="114"/>
                                </a:moveTo>
                                <a:lnTo>
                                  <a:pt x="331" y="114"/>
                                </a:lnTo>
                                <a:lnTo>
                                  <a:pt x="331" y="96"/>
                                </a:lnTo>
                                <a:lnTo>
                                  <a:pt x="0" y="96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391680"/>
                            <a:ext cx="180360" cy="60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52880"/>
                            <a:ext cx="210240" cy="115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504360"/>
                            <a:ext cx="195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91">
                                <a:moveTo>
                                  <a:pt x="176" y="43"/>
                                </a:moveTo>
                                <a:lnTo>
                                  <a:pt x="190" y="43"/>
                                </a:lnTo>
                                <a:lnTo>
                                  <a:pt x="190" y="33"/>
                                </a:lnTo>
                                <a:lnTo>
                                  <a:pt x="176" y="33"/>
                                </a:lnTo>
                                <a:lnTo>
                                  <a:pt x="176" y="43"/>
                                </a:lnTo>
                                <a:close/>
                                <a:moveTo>
                                  <a:pt x="176" y="59"/>
                                </a:moveTo>
                                <a:lnTo>
                                  <a:pt x="190" y="59"/>
                                </a:lnTo>
                                <a:lnTo>
                                  <a:pt x="190" y="48"/>
                                </a:lnTo>
                                <a:lnTo>
                                  <a:pt x="176" y="48"/>
                                </a:lnTo>
                                <a:lnTo>
                                  <a:pt x="176" y="59"/>
                                </a:lnTo>
                                <a:close/>
                                <a:moveTo>
                                  <a:pt x="176" y="75"/>
                                </a:moveTo>
                                <a:lnTo>
                                  <a:pt x="190" y="75"/>
                                </a:lnTo>
                                <a:lnTo>
                                  <a:pt x="190" y="65"/>
                                </a:lnTo>
                                <a:lnTo>
                                  <a:pt x="176" y="65"/>
                                </a:lnTo>
                                <a:lnTo>
                                  <a:pt x="176" y="75"/>
                                </a:lnTo>
                                <a:close/>
                                <a:moveTo>
                                  <a:pt x="176" y="91"/>
                                </a:moveTo>
                                <a:lnTo>
                                  <a:pt x="190" y="91"/>
                                </a:lnTo>
                                <a:lnTo>
                                  <a:pt x="190" y="80"/>
                                </a:lnTo>
                                <a:lnTo>
                                  <a:pt x="176" y="80"/>
                                </a:lnTo>
                                <a:lnTo>
                                  <a:pt x="176" y="91"/>
                                </a:lnTo>
                                <a:close/>
                                <a:moveTo>
                                  <a:pt x="119" y="43"/>
                                </a:moveTo>
                                <a:lnTo>
                                  <a:pt x="133" y="43"/>
                                </a:lnTo>
                                <a:lnTo>
                                  <a:pt x="133" y="33"/>
                                </a:lnTo>
                                <a:lnTo>
                                  <a:pt x="119" y="33"/>
                                </a:lnTo>
                                <a:lnTo>
                                  <a:pt x="119" y="43"/>
                                </a:lnTo>
                                <a:close/>
                                <a:moveTo>
                                  <a:pt x="119" y="59"/>
                                </a:moveTo>
                                <a:lnTo>
                                  <a:pt x="133" y="59"/>
                                </a:lnTo>
                                <a:lnTo>
                                  <a:pt x="133" y="48"/>
                                </a:lnTo>
                                <a:lnTo>
                                  <a:pt x="119" y="48"/>
                                </a:lnTo>
                                <a:lnTo>
                                  <a:pt x="119" y="59"/>
                                </a:lnTo>
                                <a:close/>
                                <a:moveTo>
                                  <a:pt x="119" y="75"/>
                                </a:moveTo>
                                <a:lnTo>
                                  <a:pt x="133" y="75"/>
                                </a:lnTo>
                                <a:lnTo>
                                  <a:pt x="133" y="65"/>
                                </a:lnTo>
                                <a:lnTo>
                                  <a:pt x="119" y="65"/>
                                </a:lnTo>
                                <a:lnTo>
                                  <a:pt x="119" y="75"/>
                                </a:lnTo>
                                <a:close/>
                                <a:moveTo>
                                  <a:pt x="119" y="91"/>
                                </a:moveTo>
                                <a:lnTo>
                                  <a:pt x="133" y="91"/>
                                </a:lnTo>
                                <a:lnTo>
                                  <a:pt x="133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91"/>
                                </a:lnTo>
                                <a:close/>
                                <a:moveTo>
                                  <a:pt x="293" y="43"/>
                                </a:moveTo>
                                <a:lnTo>
                                  <a:pt x="308" y="43"/>
                                </a:lnTo>
                                <a:lnTo>
                                  <a:pt x="308" y="33"/>
                                </a:lnTo>
                                <a:lnTo>
                                  <a:pt x="293" y="33"/>
                                </a:lnTo>
                                <a:lnTo>
                                  <a:pt x="293" y="43"/>
                                </a:lnTo>
                                <a:close/>
                                <a:moveTo>
                                  <a:pt x="293" y="59"/>
                                </a:moveTo>
                                <a:lnTo>
                                  <a:pt x="308" y="59"/>
                                </a:lnTo>
                                <a:lnTo>
                                  <a:pt x="308" y="48"/>
                                </a:lnTo>
                                <a:lnTo>
                                  <a:pt x="293" y="48"/>
                                </a:lnTo>
                                <a:lnTo>
                                  <a:pt x="293" y="59"/>
                                </a:lnTo>
                                <a:close/>
                                <a:moveTo>
                                  <a:pt x="293" y="75"/>
                                </a:moveTo>
                                <a:lnTo>
                                  <a:pt x="308" y="75"/>
                                </a:lnTo>
                                <a:lnTo>
                                  <a:pt x="308" y="65"/>
                                </a:lnTo>
                                <a:lnTo>
                                  <a:pt x="293" y="65"/>
                                </a:lnTo>
                                <a:lnTo>
                                  <a:pt x="293" y="75"/>
                                </a:lnTo>
                                <a:close/>
                                <a:moveTo>
                                  <a:pt x="293" y="91"/>
                                </a:moveTo>
                                <a:lnTo>
                                  <a:pt x="308" y="91"/>
                                </a:lnTo>
                                <a:lnTo>
                                  <a:pt x="308" y="80"/>
                                </a:lnTo>
                                <a:lnTo>
                                  <a:pt x="293" y="80"/>
                                </a:lnTo>
                                <a:lnTo>
                                  <a:pt x="293" y="91"/>
                                </a:lnTo>
                                <a:close/>
                                <a:moveTo>
                                  <a:pt x="237" y="43"/>
                                </a:moveTo>
                                <a:lnTo>
                                  <a:pt x="251" y="43"/>
                                </a:lnTo>
                                <a:lnTo>
                                  <a:pt x="251" y="33"/>
                                </a:lnTo>
                                <a:lnTo>
                                  <a:pt x="237" y="33"/>
                                </a:lnTo>
                                <a:lnTo>
                                  <a:pt x="237" y="43"/>
                                </a:lnTo>
                                <a:close/>
                                <a:moveTo>
                                  <a:pt x="237" y="59"/>
                                </a:moveTo>
                                <a:lnTo>
                                  <a:pt x="251" y="59"/>
                                </a:lnTo>
                                <a:lnTo>
                                  <a:pt x="251" y="48"/>
                                </a:lnTo>
                                <a:lnTo>
                                  <a:pt x="237" y="48"/>
                                </a:lnTo>
                                <a:lnTo>
                                  <a:pt x="237" y="59"/>
                                </a:lnTo>
                                <a:close/>
                                <a:moveTo>
                                  <a:pt x="237" y="75"/>
                                </a:moveTo>
                                <a:lnTo>
                                  <a:pt x="251" y="75"/>
                                </a:lnTo>
                                <a:lnTo>
                                  <a:pt x="251" y="65"/>
                                </a:lnTo>
                                <a:lnTo>
                                  <a:pt x="237" y="65"/>
                                </a:lnTo>
                                <a:lnTo>
                                  <a:pt x="237" y="75"/>
                                </a:lnTo>
                                <a:close/>
                                <a:moveTo>
                                  <a:pt x="237" y="91"/>
                                </a:moveTo>
                                <a:lnTo>
                                  <a:pt x="251" y="91"/>
                                </a:lnTo>
                                <a:lnTo>
                                  <a:pt x="251" y="80"/>
                                </a:lnTo>
                                <a:lnTo>
                                  <a:pt x="237" y="80"/>
                                </a:lnTo>
                                <a:lnTo>
                                  <a:pt x="237" y="91"/>
                                </a:lnTo>
                                <a:close/>
                                <a:moveTo>
                                  <a:pt x="45" y="62"/>
                                </a:moveTo>
                                <a:lnTo>
                                  <a:pt x="60" y="62"/>
                                </a:lnTo>
                                <a:lnTo>
                                  <a:pt x="60" y="50"/>
                                </a:lnTo>
                                <a:lnTo>
                                  <a:pt x="45" y="50"/>
                                </a:lnTo>
                                <a:lnTo>
                                  <a:pt x="45" y="62"/>
                                </a:lnTo>
                                <a:close/>
                                <a:moveTo>
                                  <a:pt x="23" y="62"/>
                                </a:moveTo>
                                <a:lnTo>
                                  <a:pt x="38" y="62"/>
                                </a:lnTo>
                                <a:lnTo>
                                  <a:pt x="38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62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15" y="62"/>
                                </a:lnTo>
                                <a:lnTo>
                                  <a:pt x="15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45" y="45"/>
                                </a:moveTo>
                                <a:lnTo>
                                  <a:pt x="60" y="45"/>
                                </a:lnTo>
                                <a:lnTo>
                                  <a:pt x="60" y="34"/>
                                </a:lnTo>
                                <a:lnTo>
                                  <a:pt x="45" y="34"/>
                                </a:lnTo>
                                <a:lnTo>
                                  <a:pt x="45" y="45"/>
                                </a:lnTo>
                                <a:close/>
                                <a:moveTo>
                                  <a:pt x="23" y="45"/>
                                </a:moveTo>
                                <a:lnTo>
                                  <a:pt x="38" y="45"/>
                                </a:lnTo>
                                <a:lnTo>
                                  <a:pt x="38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45"/>
                                </a:lnTo>
                                <a:close/>
                                <a:moveTo>
                                  <a:pt x="0" y="45"/>
                                </a:moveTo>
                                <a:lnTo>
                                  <a:pt x="15" y="45"/>
                                </a:lnTo>
                                <a:lnTo>
                                  <a:pt x="15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45"/>
                                </a:lnTo>
                                <a:close/>
                                <a:moveTo>
                                  <a:pt x="45" y="28"/>
                                </a:moveTo>
                                <a:lnTo>
                                  <a:pt x="60" y="28"/>
                                </a:lnTo>
                                <a:lnTo>
                                  <a:pt x="60" y="16"/>
                                </a:lnTo>
                                <a:lnTo>
                                  <a:pt x="45" y="16"/>
                                </a:lnTo>
                                <a:lnTo>
                                  <a:pt x="45" y="28"/>
                                </a:lnTo>
                                <a:close/>
                                <a:moveTo>
                                  <a:pt x="23" y="28"/>
                                </a:moveTo>
                                <a:lnTo>
                                  <a:pt x="38" y="28"/>
                                </a:lnTo>
                                <a:lnTo>
                                  <a:pt x="38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28"/>
                                </a:lnTo>
                                <a:close/>
                                <a:moveTo>
                                  <a:pt x="0" y="28"/>
                                </a:moveTo>
                                <a:lnTo>
                                  <a:pt x="15" y="28"/>
                                </a:lnTo>
                                <a:lnTo>
                                  <a:pt x="1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8"/>
                                </a:lnTo>
                                <a:close/>
                                <a:moveTo>
                                  <a:pt x="45" y="11"/>
                                </a:moveTo>
                                <a:lnTo>
                                  <a:pt x="60" y="11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1"/>
                                </a:lnTo>
                                <a:close/>
                                <a:moveTo>
                                  <a:pt x="23" y="11"/>
                                </a:moveTo>
                                <a:lnTo>
                                  <a:pt x="38" y="11"/>
                                </a:lnTo>
                                <a:lnTo>
                                  <a:pt x="3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close/>
                                <a:moveTo>
                                  <a:pt x="0" y="11"/>
                                </a:moveTo>
                                <a:lnTo>
                                  <a:pt x="15" y="11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25240"/>
                            <a:ext cx="133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8">
                                <a:moveTo>
                                  <a:pt x="0" y="58"/>
                                </a:moveTo>
                                <a:lnTo>
                                  <a:pt x="36" y="58"/>
                                </a:lnTo>
                                <a:lnTo>
                                  <a:pt x="36" y="47"/>
                                </a:lnTo>
                                <a:lnTo>
                                  <a:pt x="0" y="47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36" y="42"/>
                                </a:lnTo>
                                <a:lnTo>
                                  <a:pt x="36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0" y="26"/>
                                </a:moveTo>
                                <a:lnTo>
                                  <a:pt x="36" y="26"/>
                                </a:lnTo>
                                <a:lnTo>
                                  <a:pt x="3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6"/>
                                </a:lnTo>
                                <a:close/>
                                <a:moveTo>
                                  <a:pt x="0" y="10"/>
                                </a:moveTo>
                                <a:lnTo>
                                  <a:pt x="36" y="1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  <a:moveTo>
                                  <a:pt x="57" y="58"/>
                                </a:moveTo>
                                <a:lnTo>
                                  <a:pt x="92" y="58"/>
                                </a:lnTo>
                                <a:lnTo>
                                  <a:pt x="92" y="47"/>
                                </a:lnTo>
                                <a:lnTo>
                                  <a:pt x="57" y="47"/>
                                </a:lnTo>
                                <a:lnTo>
                                  <a:pt x="57" y="58"/>
                                </a:lnTo>
                                <a:close/>
                                <a:moveTo>
                                  <a:pt x="57" y="42"/>
                                </a:moveTo>
                                <a:lnTo>
                                  <a:pt x="92" y="42"/>
                                </a:lnTo>
                                <a:lnTo>
                                  <a:pt x="92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42"/>
                                </a:lnTo>
                                <a:close/>
                                <a:moveTo>
                                  <a:pt x="57" y="26"/>
                                </a:moveTo>
                                <a:lnTo>
                                  <a:pt x="92" y="26"/>
                                </a:lnTo>
                                <a:lnTo>
                                  <a:pt x="92" y="15"/>
                                </a:lnTo>
                                <a:lnTo>
                                  <a:pt x="57" y="15"/>
                                </a:lnTo>
                                <a:lnTo>
                                  <a:pt x="57" y="26"/>
                                </a:lnTo>
                                <a:close/>
                                <a:moveTo>
                                  <a:pt x="57" y="10"/>
                                </a:moveTo>
                                <a:lnTo>
                                  <a:pt x="92" y="10"/>
                                </a:lnTo>
                                <a:lnTo>
                                  <a:pt x="92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10"/>
                                </a:lnTo>
                                <a:close/>
                                <a:moveTo>
                                  <a:pt x="118" y="58"/>
                                </a:moveTo>
                                <a:lnTo>
                                  <a:pt x="153" y="58"/>
                                </a:lnTo>
                                <a:lnTo>
                                  <a:pt x="153" y="47"/>
                                </a:lnTo>
                                <a:lnTo>
                                  <a:pt x="118" y="47"/>
                                </a:lnTo>
                                <a:lnTo>
                                  <a:pt x="118" y="58"/>
                                </a:lnTo>
                                <a:close/>
                                <a:moveTo>
                                  <a:pt x="118" y="42"/>
                                </a:moveTo>
                                <a:lnTo>
                                  <a:pt x="153" y="42"/>
                                </a:lnTo>
                                <a:lnTo>
                                  <a:pt x="153" y="32"/>
                                </a:lnTo>
                                <a:lnTo>
                                  <a:pt x="118" y="32"/>
                                </a:lnTo>
                                <a:lnTo>
                                  <a:pt x="118" y="42"/>
                                </a:lnTo>
                                <a:close/>
                                <a:moveTo>
                                  <a:pt x="118" y="26"/>
                                </a:moveTo>
                                <a:lnTo>
                                  <a:pt x="153" y="26"/>
                                </a:lnTo>
                                <a:lnTo>
                                  <a:pt x="153" y="15"/>
                                </a:lnTo>
                                <a:lnTo>
                                  <a:pt x="118" y="15"/>
                                </a:lnTo>
                                <a:lnTo>
                                  <a:pt x="118" y="26"/>
                                </a:lnTo>
                                <a:close/>
                                <a:moveTo>
                                  <a:pt x="118" y="10"/>
                                </a:moveTo>
                                <a:lnTo>
                                  <a:pt x="153" y="10"/>
                                </a:lnTo>
                                <a:lnTo>
                                  <a:pt x="153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10"/>
                                </a:lnTo>
                                <a:close/>
                                <a:moveTo>
                                  <a:pt x="175" y="58"/>
                                </a:moveTo>
                                <a:lnTo>
                                  <a:pt x="211" y="58"/>
                                </a:lnTo>
                                <a:lnTo>
                                  <a:pt x="211" y="47"/>
                                </a:lnTo>
                                <a:lnTo>
                                  <a:pt x="175" y="47"/>
                                </a:lnTo>
                                <a:lnTo>
                                  <a:pt x="175" y="58"/>
                                </a:lnTo>
                                <a:close/>
                                <a:moveTo>
                                  <a:pt x="175" y="42"/>
                                </a:moveTo>
                                <a:lnTo>
                                  <a:pt x="211" y="42"/>
                                </a:lnTo>
                                <a:lnTo>
                                  <a:pt x="211" y="32"/>
                                </a:lnTo>
                                <a:lnTo>
                                  <a:pt x="175" y="32"/>
                                </a:lnTo>
                                <a:lnTo>
                                  <a:pt x="175" y="42"/>
                                </a:lnTo>
                                <a:close/>
                                <a:moveTo>
                                  <a:pt x="175" y="26"/>
                                </a:moveTo>
                                <a:lnTo>
                                  <a:pt x="211" y="26"/>
                                </a:lnTo>
                                <a:lnTo>
                                  <a:pt x="211" y="15"/>
                                </a:lnTo>
                                <a:lnTo>
                                  <a:pt x="175" y="15"/>
                                </a:lnTo>
                                <a:lnTo>
                                  <a:pt x="175" y="26"/>
                                </a:lnTo>
                                <a:close/>
                                <a:moveTo>
                                  <a:pt x="175" y="10"/>
                                </a:moveTo>
                                <a:lnTo>
                                  <a:pt x="211" y="10"/>
                                </a:lnTo>
                                <a:lnTo>
                                  <a:pt x="211" y="0"/>
                                </a:lnTo>
                                <a:lnTo>
                                  <a:pt x="175" y="0"/>
                                </a:lnTo>
                                <a:lnTo>
                                  <a:pt x="17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06992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3">
                                <a:moveTo>
                                  <a:pt x="283" y="28"/>
                                </a:moveTo>
                                <a:lnTo>
                                  <a:pt x="283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6" y="2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2"/>
                                </a:lnTo>
                                <a:lnTo>
                                  <a:pt x="11" y="5"/>
                                </a:lnTo>
                                <a:lnTo>
                                  <a:pt x="8" y="8"/>
                                </a:lnTo>
                                <a:lnTo>
                                  <a:pt x="4" y="13"/>
                                </a:lnTo>
                                <a:lnTo>
                                  <a:pt x="2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2"/>
                                </a:lnTo>
                                <a:lnTo>
                                  <a:pt x="24" y="283"/>
                                </a:lnTo>
                                <a:lnTo>
                                  <a:pt x="28" y="283"/>
                                </a:lnTo>
                                <a:lnTo>
                                  <a:pt x="28" y="283"/>
                                </a:lnTo>
                                <a:lnTo>
                                  <a:pt x="255" y="283"/>
                                </a:lnTo>
                                <a:lnTo>
                                  <a:pt x="258" y="283"/>
                                </a:lnTo>
                                <a:lnTo>
                                  <a:pt x="260" y="282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3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8"/>
                                </a:lnTo>
                                <a:lnTo>
                                  <a:pt x="283" y="2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4"/>
                                </a:lnTo>
                                <a:lnTo>
                                  <a:pt x="176" y="74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1739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27160"/>
                            <a:ext cx="159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0">
                                <a:moveTo>
                                  <a:pt x="76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1" y="61"/>
                                </a:lnTo>
                                <a:lnTo>
                                  <a:pt x="2" y="58"/>
                                </a:lnTo>
                                <a:lnTo>
                                  <a:pt x="4" y="54"/>
                                </a:lnTo>
                                <a:lnTo>
                                  <a:pt x="8" y="47"/>
                                </a:lnTo>
                                <a:lnTo>
                                  <a:pt x="13" y="40"/>
                                </a:lnTo>
                                <a:lnTo>
                                  <a:pt x="19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2"/>
                                </a:lnTo>
                                <a:lnTo>
                                  <a:pt x="43" y="18"/>
                                </a:lnTo>
                                <a:lnTo>
                                  <a:pt x="52" y="13"/>
                                </a:lnTo>
                                <a:lnTo>
                                  <a:pt x="63" y="9"/>
                                </a:lnTo>
                                <a:lnTo>
                                  <a:pt x="73" y="6"/>
                                </a:lnTo>
                                <a:lnTo>
                                  <a:pt x="85" y="3"/>
                                </a:lnTo>
                                <a:lnTo>
                                  <a:pt x="97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0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6"/>
                                </a:lnTo>
                                <a:lnTo>
                                  <a:pt x="187" y="9"/>
                                </a:lnTo>
                                <a:lnTo>
                                  <a:pt x="197" y="13"/>
                                </a:lnTo>
                                <a:lnTo>
                                  <a:pt x="206" y="16"/>
                                </a:lnTo>
                                <a:lnTo>
                                  <a:pt x="214" y="21"/>
                                </a:lnTo>
                                <a:lnTo>
                                  <a:pt x="222" y="26"/>
                                </a:lnTo>
                                <a:lnTo>
                                  <a:pt x="229" y="32"/>
                                </a:lnTo>
                                <a:lnTo>
                                  <a:pt x="235" y="36"/>
                                </a:lnTo>
                                <a:lnTo>
                                  <a:pt x="239" y="42"/>
                                </a:lnTo>
                                <a:lnTo>
                                  <a:pt x="244" y="49"/>
                                </a:lnTo>
                                <a:lnTo>
                                  <a:pt x="246" y="55"/>
                                </a:lnTo>
                                <a:lnTo>
                                  <a:pt x="249" y="62"/>
                                </a:lnTo>
                                <a:lnTo>
                                  <a:pt x="251" y="70"/>
                                </a:lnTo>
                                <a:lnTo>
                                  <a:pt x="251" y="70"/>
                                </a:lnTo>
                                <a:lnTo>
                                  <a:pt x="176" y="70"/>
                                </a:lnTo>
                                <a:lnTo>
                                  <a:pt x="174" y="67"/>
                                </a:lnTo>
                                <a:lnTo>
                                  <a:pt x="174" y="64"/>
                                </a:lnTo>
                                <a:lnTo>
                                  <a:pt x="173" y="61"/>
                                </a:lnTo>
                                <a:lnTo>
                                  <a:pt x="171" y="59"/>
                                </a:lnTo>
                                <a:lnTo>
                                  <a:pt x="170" y="58"/>
                                </a:lnTo>
                                <a:lnTo>
                                  <a:pt x="166" y="55"/>
                                </a:lnTo>
                                <a:lnTo>
                                  <a:pt x="164" y="53"/>
                                </a:lnTo>
                                <a:lnTo>
                                  <a:pt x="160" y="52"/>
                                </a:lnTo>
                                <a:lnTo>
                                  <a:pt x="157" y="49"/>
                                </a:lnTo>
                                <a:lnTo>
                                  <a:pt x="153" y="48"/>
                                </a:lnTo>
                                <a:lnTo>
                                  <a:pt x="145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4"/>
                                </a:lnTo>
                                <a:lnTo>
                                  <a:pt x="116" y="44"/>
                                </a:lnTo>
                                <a:lnTo>
                                  <a:pt x="106" y="46"/>
                                </a:lnTo>
                                <a:lnTo>
                                  <a:pt x="97" y="48"/>
                                </a:lnTo>
                                <a:lnTo>
                                  <a:pt x="93" y="49"/>
                                </a:lnTo>
                                <a:lnTo>
                                  <a:pt x="90" y="51"/>
                                </a:lnTo>
                                <a:lnTo>
                                  <a:pt x="86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7"/>
                                </a:lnTo>
                                <a:lnTo>
                                  <a:pt x="79" y="59"/>
                                </a:lnTo>
                                <a:lnTo>
                                  <a:pt x="78" y="61"/>
                                </a:lnTo>
                                <a:lnTo>
                                  <a:pt x="77" y="64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1739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97992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8"/>
                                </a:lnTo>
                                <a:lnTo>
                                  <a:pt x="278" y="13"/>
                                </a:lnTo>
                                <a:lnTo>
                                  <a:pt x="274" y="9"/>
                                </a:lnTo>
                                <a:lnTo>
                                  <a:pt x="270" y="5"/>
                                </a:lnTo>
                                <a:lnTo>
                                  <a:pt x="266" y="3"/>
                                </a:lnTo>
                                <a:lnTo>
                                  <a:pt x="260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3"/>
                                </a:lnTo>
                                <a:lnTo>
                                  <a:pt x="11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3"/>
                                </a:lnTo>
                                <a:lnTo>
                                  <a:pt x="1" y="18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1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6"/>
                                </a:lnTo>
                                <a:lnTo>
                                  <a:pt x="11" y="279"/>
                                </a:lnTo>
                                <a:lnTo>
                                  <a:pt x="16" y="281"/>
                                </a:lnTo>
                                <a:lnTo>
                                  <a:pt x="22" y="283"/>
                                </a:lnTo>
                                <a:lnTo>
                                  <a:pt x="24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0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0" y="279"/>
                                </a:lnTo>
                                <a:lnTo>
                                  <a:pt x="274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2" y="258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3644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30"/>
                                </a:lnTo>
                                <a:lnTo>
                                  <a:pt x="34" y="24"/>
                                </a:lnTo>
                                <a:lnTo>
                                  <a:pt x="42" y="19"/>
                                </a:lnTo>
                                <a:lnTo>
                                  <a:pt x="52" y="14"/>
                                </a:lnTo>
                                <a:lnTo>
                                  <a:pt x="62" y="11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5" y="2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5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7" y="11"/>
                                </a:lnTo>
                                <a:lnTo>
                                  <a:pt x="197" y="14"/>
                                </a:lnTo>
                                <a:lnTo>
                                  <a:pt x="206" y="18"/>
                                </a:lnTo>
                                <a:lnTo>
                                  <a:pt x="213" y="22"/>
                                </a:lnTo>
                                <a:lnTo>
                                  <a:pt x="221" y="27"/>
                                </a:lnTo>
                                <a:lnTo>
                                  <a:pt x="227" y="33"/>
                                </a:lnTo>
                                <a:lnTo>
                                  <a:pt x="234" y="38"/>
                                </a:lnTo>
                                <a:lnTo>
                                  <a:pt x="239" y="44"/>
                                </a:lnTo>
                                <a:lnTo>
                                  <a:pt x="243" y="51"/>
                                </a:lnTo>
                                <a:lnTo>
                                  <a:pt x="246" y="57"/>
                                </a:lnTo>
                                <a:lnTo>
                                  <a:pt x="249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4" y="68"/>
                                </a:lnTo>
                                <a:lnTo>
                                  <a:pt x="174" y="65"/>
                                </a:lnTo>
                                <a:lnTo>
                                  <a:pt x="173" y="63"/>
                                </a:lnTo>
                                <a:lnTo>
                                  <a:pt x="171" y="60"/>
                                </a:lnTo>
                                <a:lnTo>
                                  <a:pt x="168" y="58"/>
                                </a:lnTo>
                                <a:lnTo>
                                  <a:pt x="166" y="57"/>
                                </a:lnTo>
                                <a:lnTo>
                                  <a:pt x="164" y="54"/>
                                </a:lnTo>
                                <a:lnTo>
                                  <a:pt x="160" y="52"/>
                                </a:lnTo>
                                <a:lnTo>
                                  <a:pt x="157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5" y="45"/>
                                </a:lnTo>
                                <a:lnTo>
                                  <a:pt x="126" y="45"/>
                                </a:lnTo>
                                <a:lnTo>
                                  <a:pt x="115" y="45"/>
                                </a:lnTo>
                                <a:lnTo>
                                  <a:pt x="106" y="47"/>
                                </a:lnTo>
                                <a:lnTo>
                                  <a:pt x="97" y="50"/>
                                </a:lnTo>
                                <a:lnTo>
                                  <a:pt x="93" y="51"/>
                                </a:lnTo>
                                <a:lnTo>
                                  <a:pt x="90" y="52"/>
                                </a:lnTo>
                                <a:lnTo>
                                  <a:pt x="86" y="54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7" y="63"/>
                                </a:lnTo>
                                <a:lnTo>
                                  <a:pt x="75" y="65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600" y="108468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61028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3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6"/>
                                </a:lnTo>
                                <a:lnTo>
                                  <a:pt x="12" y="279"/>
                                </a:lnTo>
                                <a:lnTo>
                                  <a:pt x="17" y="281"/>
                                </a:lnTo>
                                <a:lnTo>
                                  <a:pt x="23" y="283"/>
                                </a:lnTo>
                                <a:lnTo>
                                  <a:pt x="25" y="284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6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3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5">
                                <a:moveTo>
                                  <a:pt x="252" y="105"/>
                                </a:moveTo>
                                <a:lnTo>
                                  <a:pt x="252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52" y="105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5"/>
                                </a:moveTo>
                                <a:lnTo>
                                  <a:pt x="75" y="76"/>
                                </a:lnTo>
                                <a:lnTo>
                                  <a:pt x="0" y="76"/>
                                </a:lnTo>
                                <a:lnTo>
                                  <a:pt x="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71504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66680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3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6" y="28"/>
                                </a:lnTo>
                                <a:lnTo>
                                  <a:pt x="34" y="24"/>
                                </a:lnTo>
                                <a:lnTo>
                                  <a:pt x="42" y="18"/>
                                </a:lnTo>
                                <a:lnTo>
                                  <a:pt x="51" y="14"/>
                                </a:lnTo>
                                <a:lnTo>
                                  <a:pt x="62" y="9"/>
                                </a:lnTo>
                                <a:lnTo>
                                  <a:pt x="73" y="7"/>
                                </a:lnTo>
                                <a:lnTo>
                                  <a:pt x="84" y="4"/>
                                </a:lnTo>
                                <a:lnTo>
                                  <a:pt x="96" y="1"/>
                                </a:lnTo>
                                <a:lnTo>
                                  <a:pt x="108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7" y="2"/>
                                </a:lnTo>
                                <a:lnTo>
                                  <a:pt x="168" y="4"/>
                                </a:lnTo>
                                <a:lnTo>
                                  <a:pt x="179" y="6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8"/>
                                </a:lnTo>
                                <a:lnTo>
                                  <a:pt x="215" y="21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4"/>
                                </a:lnTo>
                                <a:lnTo>
                                  <a:pt x="245" y="50"/>
                                </a:lnTo>
                                <a:lnTo>
                                  <a:pt x="248" y="57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5" y="65"/>
                                </a:lnTo>
                                <a:lnTo>
                                  <a:pt x="174" y="63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1" y="52"/>
                                </a:lnTo>
                                <a:lnTo>
                                  <a:pt x="157" y="51"/>
                                </a:lnTo>
                                <a:lnTo>
                                  <a:pt x="154" y="50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0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59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7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0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71504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231360"/>
                            <a:ext cx="1796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29"/>
                                </a:move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8" y="12"/>
                                </a:lnTo>
                                <a:lnTo>
                                  <a:pt x="275" y="8"/>
                                </a:lnTo>
                                <a:lnTo>
                                  <a:pt x="271" y="5"/>
                                </a:lnTo>
                                <a:lnTo>
                                  <a:pt x="267" y="1"/>
                                </a:lnTo>
                                <a:lnTo>
                                  <a:pt x="261" y="0"/>
                                </a:lnTo>
                                <a:lnTo>
                                  <a:pt x="257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17" y="1"/>
                                </a:lnTo>
                                <a:lnTo>
                                  <a:pt x="12" y="5"/>
                                </a:lnTo>
                                <a:lnTo>
                                  <a:pt x="9" y="8"/>
                                </a:lnTo>
                                <a:lnTo>
                                  <a:pt x="5" y="12"/>
                                </a:lnTo>
                                <a:lnTo>
                                  <a:pt x="3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60"/>
                                </a:lnTo>
                                <a:lnTo>
                                  <a:pt x="3" y="266"/>
                                </a:lnTo>
                                <a:lnTo>
                                  <a:pt x="5" y="271"/>
                                </a:lnTo>
                                <a:lnTo>
                                  <a:pt x="9" y="274"/>
                                </a:lnTo>
                                <a:lnTo>
                                  <a:pt x="12" y="278"/>
                                </a:lnTo>
                                <a:lnTo>
                                  <a:pt x="17" y="281"/>
                                </a:lnTo>
                                <a:lnTo>
                                  <a:pt x="23" y="282"/>
                                </a:lnTo>
                                <a:lnTo>
                                  <a:pt x="25" y="282"/>
                                </a:lnTo>
                                <a:lnTo>
                                  <a:pt x="29" y="284"/>
                                </a:lnTo>
                                <a:lnTo>
                                  <a:pt x="29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7" y="282"/>
                                </a:lnTo>
                                <a:lnTo>
                                  <a:pt x="261" y="282"/>
                                </a:lnTo>
                                <a:lnTo>
                                  <a:pt x="267" y="281"/>
                                </a:lnTo>
                                <a:lnTo>
                                  <a:pt x="271" y="278"/>
                                </a:lnTo>
                                <a:lnTo>
                                  <a:pt x="275" y="274"/>
                                </a:lnTo>
                                <a:lnTo>
                                  <a:pt x="278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0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55"/>
                                </a:lnTo>
                                <a:lnTo>
                                  <a:pt x="283" y="29"/>
                                </a:lnTo>
                                <a:lnTo>
                                  <a:pt x="283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6">
                                <a:moveTo>
                                  <a:pt x="252" y="106"/>
                                </a:moveTo>
                                <a:lnTo>
                                  <a:pt x="252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6"/>
                                </a:lnTo>
                                <a:lnTo>
                                  <a:pt x="252" y="106"/>
                                </a:lnTo>
                                <a:lnTo>
                                  <a:pt x="252" y="106"/>
                                </a:lnTo>
                                <a:close/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  <a:close/>
                                <a:moveTo>
                                  <a:pt x="75" y="106"/>
                                </a:moveTo>
                                <a:lnTo>
                                  <a:pt x="75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6"/>
                                </a:lnTo>
                                <a:lnTo>
                                  <a:pt x="75" y="106"/>
                                </a:lnTo>
                                <a:lnTo>
                                  <a:pt x="7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35760"/>
                            <a:ext cx="48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1">
                                <a:moveTo>
                                  <a:pt x="76" y="31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287880"/>
                            <a:ext cx="160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1">
                                <a:moveTo>
                                  <a:pt x="75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2" y="59"/>
                                </a:lnTo>
                                <a:lnTo>
                                  <a:pt x="4" y="55"/>
                                </a:lnTo>
                                <a:lnTo>
                                  <a:pt x="6" y="52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3" y="14"/>
                                </a:lnTo>
                                <a:lnTo>
                                  <a:pt x="62" y="9"/>
                                </a:lnTo>
                                <a:lnTo>
                                  <a:pt x="74" y="7"/>
                                </a:lnTo>
                                <a:lnTo>
                                  <a:pt x="85" y="3"/>
                                </a:lnTo>
                                <a:lnTo>
                                  <a:pt x="96" y="1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0"/>
                                </a:lnTo>
                                <a:lnTo>
                                  <a:pt x="158" y="2"/>
                                </a:lnTo>
                                <a:lnTo>
                                  <a:pt x="168" y="3"/>
                                </a:lnTo>
                                <a:lnTo>
                                  <a:pt x="179" y="7"/>
                                </a:lnTo>
                                <a:lnTo>
                                  <a:pt x="188" y="9"/>
                                </a:lnTo>
                                <a:lnTo>
                                  <a:pt x="198" y="13"/>
                                </a:lnTo>
                                <a:lnTo>
                                  <a:pt x="207" y="17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43"/>
                                </a:lnTo>
                                <a:lnTo>
                                  <a:pt x="245" y="49"/>
                                </a:lnTo>
                                <a:lnTo>
                                  <a:pt x="248" y="56"/>
                                </a:lnTo>
                                <a:lnTo>
                                  <a:pt x="251" y="64"/>
                                </a:lnTo>
                                <a:lnTo>
                                  <a:pt x="252" y="71"/>
                                </a:lnTo>
                                <a:lnTo>
                                  <a:pt x="252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7"/>
                                </a:lnTo>
                                <a:lnTo>
                                  <a:pt x="175" y="65"/>
                                </a:lnTo>
                                <a:lnTo>
                                  <a:pt x="174" y="62"/>
                                </a:lnTo>
                                <a:lnTo>
                                  <a:pt x="173" y="60"/>
                                </a:lnTo>
                                <a:lnTo>
                                  <a:pt x="170" y="58"/>
                                </a:lnTo>
                                <a:lnTo>
                                  <a:pt x="168" y="55"/>
                                </a:lnTo>
                                <a:lnTo>
                                  <a:pt x="165" y="54"/>
                                </a:lnTo>
                                <a:lnTo>
                                  <a:pt x="162" y="52"/>
                                </a:lnTo>
                                <a:lnTo>
                                  <a:pt x="159" y="51"/>
                                </a:lnTo>
                                <a:lnTo>
                                  <a:pt x="154" y="48"/>
                                </a:lnTo>
                                <a:lnTo>
                                  <a:pt x="146" y="46"/>
                                </a:lnTo>
                                <a:lnTo>
                                  <a:pt x="136" y="45"/>
                                </a:lnTo>
                                <a:lnTo>
                                  <a:pt x="127" y="45"/>
                                </a:lnTo>
                                <a:lnTo>
                                  <a:pt x="116" y="45"/>
                                </a:lnTo>
                                <a:lnTo>
                                  <a:pt x="107" y="46"/>
                                </a:lnTo>
                                <a:lnTo>
                                  <a:pt x="99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5" y="55"/>
                                </a:lnTo>
                                <a:lnTo>
                                  <a:pt x="82" y="58"/>
                                </a:lnTo>
                                <a:lnTo>
                                  <a:pt x="80" y="60"/>
                                </a:lnTo>
                                <a:lnTo>
                                  <a:pt x="77" y="61"/>
                                </a:lnTo>
                                <a:lnTo>
                                  <a:pt x="76" y="64"/>
                                </a:lnTo>
                                <a:lnTo>
                                  <a:pt x="75" y="66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69"/>
                                </a:lnTo>
                                <a:lnTo>
                                  <a:pt x="75" y="71"/>
                                </a:lnTo>
                                <a:lnTo>
                                  <a:pt x="75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335760"/>
                            <a:ext cx="47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1">
                                <a:moveTo>
                                  <a:pt x="75" y="31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7100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5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8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6"/>
                                </a:lnTo>
                                <a:lnTo>
                                  <a:pt x="0" y="259"/>
                                </a:lnTo>
                                <a:lnTo>
                                  <a:pt x="0" y="261"/>
                                </a:lnTo>
                                <a:lnTo>
                                  <a:pt x="2" y="267"/>
                                </a:lnTo>
                                <a:lnTo>
                                  <a:pt x="4" y="272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2"/>
                                </a:lnTo>
                                <a:lnTo>
                                  <a:pt x="22" y="284"/>
                                </a:lnTo>
                                <a:lnTo>
                                  <a:pt x="26" y="284"/>
                                </a:lnTo>
                                <a:lnTo>
                                  <a:pt x="28" y="285"/>
                                </a:lnTo>
                                <a:lnTo>
                                  <a:pt x="28" y="285"/>
                                </a:lnTo>
                                <a:lnTo>
                                  <a:pt x="255" y="285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4"/>
                                </a:lnTo>
                                <a:lnTo>
                                  <a:pt x="266" y="282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2"/>
                                </a:lnTo>
                                <a:lnTo>
                                  <a:pt x="281" y="267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9"/>
                                </a:lnTo>
                                <a:lnTo>
                                  <a:pt x="284" y="256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6">
                                <a:moveTo>
                                  <a:pt x="251" y="106"/>
                                </a:moveTo>
                                <a:lnTo>
                                  <a:pt x="251" y="77"/>
                                </a:lnTo>
                                <a:lnTo>
                                  <a:pt x="176" y="77"/>
                                </a:lnTo>
                                <a:lnTo>
                                  <a:pt x="176" y="106"/>
                                </a:lnTo>
                                <a:lnTo>
                                  <a:pt x="251" y="106"/>
                                </a:lnTo>
                                <a:lnTo>
                                  <a:pt x="251" y="106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6"/>
                                </a:moveTo>
                                <a:lnTo>
                                  <a:pt x="76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106"/>
                                </a:lnTo>
                                <a:lnTo>
                                  <a:pt x="76" y="106"/>
                                </a:lnTo>
                                <a:lnTo>
                                  <a:pt x="76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976120"/>
                            <a:ext cx="47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9">
                                <a:moveTo>
                                  <a:pt x="75" y="29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5" y="29"/>
                                </a:lnTo>
                                <a:lnTo>
                                  <a:pt x="75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275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6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3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0"/>
                                </a:lnTo>
                                <a:lnTo>
                                  <a:pt x="73" y="7"/>
                                </a:lnTo>
                                <a:lnTo>
                                  <a:pt x="85" y="5"/>
                                </a:lnTo>
                                <a:lnTo>
                                  <a:pt x="97" y="2"/>
                                </a:lnTo>
                                <a:lnTo>
                                  <a:pt x="109" y="1"/>
                                </a:lnTo>
                                <a:lnTo>
                                  <a:pt x="121" y="0"/>
                                </a:lnTo>
                                <a:lnTo>
                                  <a:pt x="134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5"/>
                                </a:lnTo>
                                <a:lnTo>
                                  <a:pt x="178" y="7"/>
                                </a:lnTo>
                                <a:lnTo>
                                  <a:pt x="189" y="10"/>
                                </a:lnTo>
                                <a:lnTo>
                                  <a:pt x="198" y="14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49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4"/>
                                </a:lnTo>
                                <a:lnTo>
                                  <a:pt x="172" y="61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3"/>
                                </a:lnTo>
                                <a:lnTo>
                                  <a:pt x="158" y="52"/>
                                </a:lnTo>
                                <a:lnTo>
                                  <a:pt x="153" y="49"/>
                                </a:lnTo>
                                <a:lnTo>
                                  <a:pt x="145" y="47"/>
                                </a:lnTo>
                                <a:lnTo>
                                  <a:pt x="136" y="46"/>
                                </a:lnTo>
                                <a:lnTo>
                                  <a:pt x="126" y="46"/>
                                </a:lnTo>
                                <a:lnTo>
                                  <a:pt x="116" y="46"/>
                                </a:lnTo>
                                <a:lnTo>
                                  <a:pt x="106" y="47"/>
                                </a:lnTo>
                                <a:lnTo>
                                  <a:pt x="98" y="49"/>
                                </a:lnTo>
                                <a:lnTo>
                                  <a:pt x="94" y="51"/>
                                </a:lnTo>
                                <a:lnTo>
                                  <a:pt x="90" y="53"/>
                                </a:lnTo>
                                <a:lnTo>
                                  <a:pt x="87" y="54"/>
                                </a:lnTo>
                                <a:lnTo>
                                  <a:pt x="84" y="57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976120"/>
                            <a:ext cx="48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9">
                                <a:moveTo>
                                  <a:pt x="76" y="29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20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4" y="29"/>
                                </a:moveTo>
                                <a:lnTo>
                                  <a:pt x="284" y="25"/>
                                </a:lnTo>
                                <a:lnTo>
                                  <a:pt x="282" y="23"/>
                                </a:lnTo>
                                <a:lnTo>
                                  <a:pt x="281" y="17"/>
                                </a:lnTo>
                                <a:lnTo>
                                  <a:pt x="279" y="12"/>
                                </a:lnTo>
                                <a:lnTo>
                                  <a:pt x="275" y="9"/>
                                </a:lnTo>
                                <a:lnTo>
                                  <a:pt x="271" y="5"/>
                                </a:lnTo>
                                <a:lnTo>
                                  <a:pt x="266" y="3"/>
                                </a:lnTo>
                                <a:lnTo>
                                  <a:pt x="261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3"/>
                                </a:lnTo>
                                <a:lnTo>
                                  <a:pt x="13" y="5"/>
                                </a:lnTo>
                                <a:lnTo>
                                  <a:pt x="8" y="9"/>
                                </a:lnTo>
                                <a:lnTo>
                                  <a:pt x="4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0" y="255"/>
                                </a:lnTo>
                                <a:lnTo>
                                  <a:pt x="0" y="258"/>
                                </a:lnTo>
                                <a:lnTo>
                                  <a:pt x="0" y="261"/>
                                </a:lnTo>
                                <a:lnTo>
                                  <a:pt x="2" y="266"/>
                                </a:lnTo>
                                <a:lnTo>
                                  <a:pt x="4" y="271"/>
                                </a:lnTo>
                                <a:lnTo>
                                  <a:pt x="8" y="275"/>
                                </a:lnTo>
                                <a:lnTo>
                                  <a:pt x="13" y="279"/>
                                </a:lnTo>
                                <a:lnTo>
                                  <a:pt x="17" y="281"/>
                                </a:lnTo>
                                <a:lnTo>
                                  <a:pt x="22" y="283"/>
                                </a:lnTo>
                                <a:lnTo>
                                  <a:pt x="26" y="284"/>
                                </a:lnTo>
                                <a:lnTo>
                                  <a:pt x="28" y="284"/>
                                </a:lnTo>
                                <a:lnTo>
                                  <a:pt x="28" y="284"/>
                                </a:lnTo>
                                <a:lnTo>
                                  <a:pt x="255" y="284"/>
                                </a:lnTo>
                                <a:lnTo>
                                  <a:pt x="258" y="284"/>
                                </a:lnTo>
                                <a:lnTo>
                                  <a:pt x="261" y="283"/>
                                </a:lnTo>
                                <a:lnTo>
                                  <a:pt x="266" y="281"/>
                                </a:lnTo>
                                <a:lnTo>
                                  <a:pt x="271" y="279"/>
                                </a:lnTo>
                                <a:lnTo>
                                  <a:pt x="275" y="275"/>
                                </a:lnTo>
                                <a:lnTo>
                                  <a:pt x="279" y="271"/>
                                </a:lnTo>
                                <a:lnTo>
                                  <a:pt x="281" y="266"/>
                                </a:lnTo>
                                <a:lnTo>
                                  <a:pt x="282" y="261"/>
                                </a:lnTo>
                                <a:lnTo>
                                  <a:pt x="284" y="258"/>
                                </a:lnTo>
                                <a:lnTo>
                                  <a:pt x="284" y="255"/>
                                </a:lnTo>
                                <a:lnTo>
                                  <a:pt x="284" y="29"/>
                                </a:lnTo>
                                <a:lnTo>
                                  <a:pt x="284" y="2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05">
                                <a:moveTo>
                                  <a:pt x="251" y="105"/>
                                </a:moveTo>
                                <a:lnTo>
                                  <a:pt x="251" y="75"/>
                                </a:lnTo>
                                <a:lnTo>
                                  <a:pt x="176" y="75"/>
                                </a:lnTo>
                                <a:lnTo>
                                  <a:pt x="176" y="105"/>
                                </a:lnTo>
                                <a:lnTo>
                                  <a:pt x="251" y="105"/>
                                </a:lnTo>
                                <a:lnTo>
                                  <a:pt x="251" y="105"/>
                                </a:lnTo>
                                <a:close/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close/>
                                <a:moveTo>
                                  <a:pt x="76" y="105"/>
                                </a:moveTo>
                                <a:lnTo>
                                  <a:pt x="76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105"/>
                                </a:lnTo>
                                <a:lnTo>
                                  <a:pt x="76" y="105"/>
                                </a:lnTo>
                                <a:lnTo>
                                  <a:pt x="7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3600"/>
                            <a:ext cx="47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0">
                                <a:moveTo>
                                  <a:pt x="75" y="30"/>
                                </a:move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35720"/>
                            <a:ext cx="159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71">
                                <a:moveTo>
                                  <a:pt x="76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1" y="62"/>
                                </a:lnTo>
                                <a:lnTo>
                                  <a:pt x="3" y="59"/>
                                </a:lnTo>
                                <a:lnTo>
                                  <a:pt x="5" y="55"/>
                                </a:lnTo>
                                <a:lnTo>
                                  <a:pt x="8" y="48"/>
                                </a:lnTo>
                                <a:lnTo>
                                  <a:pt x="13" y="41"/>
                                </a:lnTo>
                                <a:lnTo>
                                  <a:pt x="19" y="35"/>
                                </a:lnTo>
                                <a:lnTo>
                                  <a:pt x="26" y="29"/>
                                </a:lnTo>
                                <a:lnTo>
                                  <a:pt x="34" y="24"/>
                                </a:lnTo>
                                <a:lnTo>
                                  <a:pt x="43" y="19"/>
                                </a:lnTo>
                                <a:lnTo>
                                  <a:pt x="52" y="14"/>
                                </a:lnTo>
                                <a:lnTo>
                                  <a:pt x="63" y="11"/>
                                </a:lnTo>
                                <a:lnTo>
                                  <a:pt x="73" y="7"/>
                                </a:lnTo>
                                <a:lnTo>
                                  <a:pt x="85" y="3"/>
                                </a:lnTo>
                                <a:lnTo>
                                  <a:pt x="97" y="2"/>
                                </a:lnTo>
                                <a:lnTo>
                                  <a:pt x="109" y="0"/>
                                </a:lnTo>
                                <a:lnTo>
                                  <a:pt x="121" y="0"/>
                                </a:lnTo>
                                <a:lnTo>
                                  <a:pt x="134" y="0"/>
                                </a:lnTo>
                                <a:lnTo>
                                  <a:pt x="146" y="1"/>
                                </a:lnTo>
                                <a:lnTo>
                                  <a:pt x="157" y="2"/>
                                </a:lnTo>
                                <a:lnTo>
                                  <a:pt x="167" y="3"/>
                                </a:lnTo>
                                <a:lnTo>
                                  <a:pt x="178" y="7"/>
                                </a:lnTo>
                                <a:lnTo>
                                  <a:pt x="189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8"/>
                                </a:lnTo>
                                <a:lnTo>
                                  <a:pt x="215" y="22"/>
                                </a:lnTo>
                                <a:lnTo>
                                  <a:pt x="222" y="27"/>
                                </a:lnTo>
                                <a:lnTo>
                                  <a:pt x="229" y="32"/>
                                </a:lnTo>
                                <a:lnTo>
                                  <a:pt x="235" y="38"/>
                                </a:lnTo>
                                <a:lnTo>
                                  <a:pt x="239" y="44"/>
                                </a:lnTo>
                                <a:lnTo>
                                  <a:pt x="244" y="51"/>
                                </a:lnTo>
                                <a:lnTo>
                                  <a:pt x="247" y="57"/>
                                </a:lnTo>
                                <a:lnTo>
                                  <a:pt x="250" y="64"/>
                                </a:lnTo>
                                <a:lnTo>
                                  <a:pt x="251" y="71"/>
                                </a:lnTo>
                                <a:lnTo>
                                  <a:pt x="251" y="71"/>
                                </a:lnTo>
                                <a:lnTo>
                                  <a:pt x="176" y="71"/>
                                </a:lnTo>
                                <a:lnTo>
                                  <a:pt x="176" y="68"/>
                                </a:lnTo>
                                <a:lnTo>
                                  <a:pt x="174" y="66"/>
                                </a:lnTo>
                                <a:lnTo>
                                  <a:pt x="173" y="62"/>
                                </a:lnTo>
                                <a:lnTo>
                                  <a:pt x="172" y="60"/>
                                </a:lnTo>
                                <a:lnTo>
                                  <a:pt x="170" y="59"/>
                                </a:lnTo>
                                <a:lnTo>
                                  <a:pt x="167" y="57"/>
                                </a:lnTo>
                                <a:lnTo>
                                  <a:pt x="164" y="54"/>
                                </a:lnTo>
                                <a:lnTo>
                                  <a:pt x="162" y="52"/>
                                </a:lnTo>
                                <a:lnTo>
                                  <a:pt x="158" y="51"/>
                                </a:lnTo>
                                <a:lnTo>
                                  <a:pt x="153" y="50"/>
                                </a:lnTo>
                                <a:lnTo>
                                  <a:pt x="145" y="47"/>
                                </a:lnTo>
                                <a:lnTo>
                                  <a:pt x="136" y="45"/>
                                </a:lnTo>
                                <a:lnTo>
                                  <a:pt x="126" y="45"/>
                                </a:lnTo>
                                <a:lnTo>
                                  <a:pt x="116" y="45"/>
                                </a:lnTo>
                                <a:lnTo>
                                  <a:pt x="106" y="47"/>
                                </a:lnTo>
                                <a:lnTo>
                                  <a:pt x="98" y="48"/>
                                </a:lnTo>
                                <a:lnTo>
                                  <a:pt x="94" y="51"/>
                                </a:lnTo>
                                <a:lnTo>
                                  <a:pt x="90" y="52"/>
                                </a:lnTo>
                                <a:lnTo>
                                  <a:pt x="87" y="53"/>
                                </a:lnTo>
                                <a:lnTo>
                                  <a:pt x="84" y="55"/>
                                </a:lnTo>
                                <a:lnTo>
                                  <a:pt x="81" y="58"/>
                                </a:lnTo>
                                <a:lnTo>
                                  <a:pt x="79" y="60"/>
                                </a:lnTo>
                                <a:lnTo>
                                  <a:pt x="78" y="62"/>
                                </a:lnTo>
                                <a:lnTo>
                                  <a:pt x="77" y="65"/>
                                </a:lnTo>
                                <a:lnTo>
                                  <a:pt x="76" y="67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0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83600"/>
                            <a:ext cx="482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0">
                                <a:moveTo>
                                  <a:pt x="76" y="30"/>
                                </a:moveTo>
                                <a:lnTo>
                                  <a:pt x="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76" y="30"/>
                                </a:lnTo>
                                <a:lnTo>
                                  <a:pt x="76" y="3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2800"/>
                            <a:ext cx="1005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31">
                                <a:moveTo>
                                  <a:pt x="6" y="0"/>
                                </a:moveTo>
                                <a:lnTo>
                                  <a:pt x="85" y="6"/>
                                </a:lnTo>
                                <a:lnTo>
                                  <a:pt x="86" y="6"/>
                                </a:lnTo>
                                <a:lnTo>
                                  <a:pt x="87" y="6"/>
                                </a:lnTo>
                                <a:lnTo>
                                  <a:pt x="89" y="8"/>
                                </a:lnTo>
                                <a:lnTo>
                                  <a:pt x="90" y="9"/>
                                </a:lnTo>
                                <a:lnTo>
                                  <a:pt x="90" y="12"/>
                                </a:lnTo>
                                <a:lnTo>
                                  <a:pt x="90" y="13"/>
                                </a:lnTo>
                                <a:lnTo>
                                  <a:pt x="89" y="14"/>
                                </a:lnTo>
                                <a:lnTo>
                                  <a:pt x="88" y="16"/>
                                </a:lnTo>
                                <a:lnTo>
                                  <a:pt x="87" y="17"/>
                                </a:lnTo>
                                <a:lnTo>
                                  <a:pt x="85" y="17"/>
                                </a:lnTo>
                                <a:lnTo>
                                  <a:pt x="5" y="12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  <a:moveTo>
                                  <a:pt x="141" y="10"/>
                                </a:moveTo>
                                <a:lnTo>
                                  <a:pt x="221" y="16"/>
                                </a:lnTo>
                                <a:lnTo>
                                  <a:pt x="222" y="16"/>
                                </a:lnTo>
                                <a:lnTo>
                                  <a:pt x="225" y="17"/>
                                </a:lnTo>
                                <a:lnTo>
                                  <a:pt x="226" y="20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5" y="25"/>
                                </a:lnTo>
                                <a:lnTo>
                                  <a:pt x="224" y="27"/>
                                </a:lnTo>
                                <a:lnTo>
                                  <a:pt x="222" y="28"/>
                                </a:lnTo>
                                <a:lnTo>
                                  <a:pt x="220" y="28"/>
                                </a:lnTo>
                                <a:lnTo>
                                  <a:pt x="141" y="21"/>
                                </a:lnTo>
                                <a:lnTo>
                                  <a:pt x="139" y="21"/>
                                </a:lnTo>
                                <a:lnTo>
                                  <a:pt x="136" y="20"/>
                                </a:lnTo>
                                <a:lnTo>
                                  <a:pt x="135" y="17"/>
                                </a:lnTo>
                                <a:lnTo>
                                  <a:pt x="135" y="15"/>
                                </a:lnTo>
                                <a:lnTo>
                                  <a:pt x="135" y="14"/>
                                </a:lnTo>
                                <a:lnTo>
                                  <a:pt x="135" y="13"/>
                                </a:lnTo>
                                <a:lnTo>
                                  <a:pt x="138" y="12"/>
                                </a:lnTo>
                                <a:lnTo>
                                  <a:pt x="139" y="10"/>
                                </a:lnTo>
                                <a:lnTo>
                                  <a:pt x="141" y="10"/>
                                </a:lnTo>
                                <a:lnTo>
                                  <a:pt x="141" y="10"/>
                                </a:lnTo>
                                <a:close/>
                                <a:moveTo>
                                  <a:pt x="278" y="21"/>
                                </a:moveTo>
                                <a:lnTo>
                                  <a:pt x="357" y="27"/>
                                </a:lnTo>
                                <a:lnTo>
                                  <a:pt x="358" y="27"/>
                                </a:lnTo>
                                <a:lnTo>
                                  <a:pt x="360" y="28"/>
                                </a:lnTo>
                                <a:lnTo>
                                  <a:pt x="361" y="30"/>
                                </a:lnTo>
                                <a:lnTo>
                                  <a:pt x="361" y="33"/>
                                </a:lnTo>
                                <a:lnTo>
                                  <a:pt x="361" y="35"/>
                                </a:lnTo>
                                <a:lnTo>
                                  <a:pt x="360" y="36"/>
                                </a:lnTo>
                                <a:lnTo>
                                  <a:pt x="358" y="38"/>
                                </a:lnTo>
                                <a:lnTo>
                                  <a:pt x="357" y="38"/>
                                </a:lnTo>
                                <a:lnTo>
                                  <a:pt x="356" y="38"/>
                                </a:lnTo>
                                <a:lnTo>
                                  <a:pt x="277" y="32"/>
                                </a:lnTo>
                                <a:lnTo>
                                  <a:pt x="274" y="32"/>
                                </a:lnTo>
                                <a:lnTo>
                                  <a:pt x="272" y="30"/>
                                </a:lnTo>
                                <a:lnTo>
                                  <a:pt x="271" y="28"/>
                                </a:lnTo>
                                <a:lnTo>
                                  <a:pt x="271" y="26"/>
                                </a:lnTo>
                                <a:lnTo>
                                  <a:pt x="272" y="23"/>
                                </a:lnTo>
                                <a:lnTo>
                                  <a:pt x="273" y="21"/>
                                </a:lnTo>
                                <a:lnTo>
                                  <a:pt x="275" y="21"/>
                                </a:lnTo>
                                <a:lnTo>
                                  <a:pt x="277" y="21"/>
                                </a:lnTo>
                                <a:lnTo>
                                  <a:pt x="278" y="21"/>
                                </a:lnTo>
                                <a:lnTo>
                                  <a:pt x="278" y="21"/>
                                </a:lnTo>
                                <a:close/>
                                <a:moveTo>
                                  <a:pt x="413" y="30"/>
                                </a:moveTo>
                                <a:lnTo>
                                  <a:pt x="492" y="38"/>
                                </a:lnTo>
                                <a:lnTo>
                                  <a:pt x="494" y="38"/>
                                </a:lnTo>
                                <a:lnTo>
                                  <a:pt x="497" y="39"/>
                                </a:lnTo>
                                <a:lnTo>
                                  <a:pt x="498" y="41"/>
                                </a:lnTo>
                                <a:lnTo>
                                  <a:pt x="498" y="43"/>
                                </a:lnTo>
                                <a:lnTo>
                                  <a:pt x="497" y="45"/>
                                </a:lnTo>
                                <a:lnTo>
                                  <a:pt x="496" y="47"/>
                                </a:lnTo>
                                <a:lnTo>
                                  <a:pt x="493" y="48"/>
                                </a:lnTo>
                                <a:lnTo>
                                  <a:pt x="491" y="48"/>
                                </a:lnTo>
                                <a:lnTo>
                                  <a:pt x="412" y="42"/>
                                </a:lnTo>
                                <a:lnTo>
                                  <a:pt x="411" y="42"/>
                                </a:lnTo>
                                <a:lnTo>
                                  <a:pt x="410" y="41"/>
                                </a:lnTo>
                                <a:lnTo>
                                  <a:pt x="407" y="40"/>
                                </a:lnTo>
                                <a:lnTo>
                                  <a:pt x="407" y="39"/>
                                </a:lnTo>
                                <a:lnTo>
                                  <a:pt x="407" y="38"/>
                                </a:lnTo>
                                <a:lnTo>
                                  <a:pt x="407" y="36"/>
                                </a:lnTo>
                                <a:lnTo>
                                  <a:pt x="407" y="34"/>
                                </a:lnTo>
                                <a:lnTo>
                                  <a:pt x="409" y="32"/>
                                </a:lnTo>
                                <a:lnTo>
                                  <a:pt x="411" y="30"/>
                                </a:lnTo>
                                <a:lnTo>
                                  <a:pt x="413" y="30"/>
                                </a:lnTo>
                                <a:lnTo>
                                  <a:pt x="413" y="30"/>
                                </a:lnTo>
                                <a:close/>
                                <a:moveTo>
                                  <a:pt x="549" y="41"/>
                                </a:moveTo>
                                <a:lnTo>
                                  <a:pt x="628" y="47"/>
                                </a:lnTo>
                                <a:lnTo>
                                  <a:pt x="630" y="48"/>
                                </a:lnTo>
                                <a:lnTo>
                                  <a:pt x="632" y="49"/>
                                </a:lnTo>
                                <a:lnTo>
                                  <a:pt x="633" y="51"/>
                                </a:lnTo>
                                <a:lnTo>
                                  <a:pt x="633" y="53"/>
                                </a:lnTo>
                                <a:lnTo>
                                  <a:pt x="633" y="54"/>
                                </a:lnTo>
                                <a:lnTo>
                                  <a:pt x="632" y="55"/>
                                </a:lnTo>
                                <a:lnTo>
                                  <a:pt x="631" y="58"/>
                                </a:lnTo>
                                <a:lnTo>
                                  <a:pt x="630" y="59"/>
                                </a:lnTo>
                                <a:lnTo>
                                  <a:pt x="628" y="59"/>
                                </a:lnTo>
                                <a:lnTo>
                                  <a:pt x="547" y="53"/>
                                </a:lnTo>
                                <a:lnTo>
                                  <a:pt x="546" y="53"/>
                                </a:lnTo>
                                <a:lnTo>
                                  <a:pt x="545" y="52"/>
                                </a:lnTo>
                                <a:lnTo>
                                  <a:pt x="544" y="51"/>
                                </a:lnTo>
                                <a:lnTo>
                                  <a:pt x="543" y="49"/>
                                </a:lnTo>
                                <a:lnTo>
                                  <a:pt x="543" y="47"/>
                                </a:lnTo>
                                <a:lnTo>
                                  <a:pt x="543" y="45"/>
                                </a:lnTo>
                                <a:lnTo>
                                  <a:pt x="544" y="42"/>
                                </a:lnTo>
                                <a:lnTo>
                                  <a:pt x="546" y="41"/>
                                </a:lnTo>
                                <a:lnTo>
                                  <a:pt x="549" y="41"/>
                                </a:lnTo>
                                <a:lnTo>
                                  <a:pt x="549" y="41"/>
                                </a:lnTo>
                                <a:close/>
                                <a:moveTo>
                                  <a:pt x="684" y="52"/>
                                </a:moveTo>
                                <a:lnTo>
                                  <a:pt x="764" y="58"/>
                                </a:lnTo>
                                <a:lnTo>
                                  <a:pt x="765" y="58"/>
                                </a:lnTo>
                                <a:lnTo>
                                  <a:pt x="765" y="58"/>
                                </a:lnTo>
                                <a:lnTo>
                                  <a:pt x="768" y="60"/>
                                </a:lnTo>
                                <a:lnTo>
                                  <a:pt x="769" y="61"/>
                                </a:lnTo>
                                <a:lnTo>
                                  <a:pt x="769" y="64"/>
                                </a:lnTo>
                                <a:lnTo>
                                  <a:pt x="768" y="66"/>
                                </a:lnTo>
                                <a:lnTo>
                                  <a:pt x="767" y="68"/>
                                </a:lnTo>
                                <a:lnTo>
                                  <a:pt x="765" y="69"/>
                                </a:lnTo>
                                <a:lnTo>
                                  <a:pt x="763" y="69"/>
                                </a:lnTo>
                                <a:lnTo>
                                  <a:pt x="684" y="64"/>
                                </a:lnTo>
                                <a:lnTo>
                                  <a:pt x="682" y="62"/>
                                </a:lnTo>
                                <a:lnTo>
                                  <a:pt x="679" y="61"/>
                                </a:lnTo>
                                <a:lnTo>
                                  <a:pt x="678" y="59"/>
                                </a:lnTo>
                                <a:lnTo>
                                  <a:pt x="678" y="56"/>
                                </a:lnTo>
                                <a:lnTo>
                                  <a:pt x="678" y="55"/>
                                </a:lnTo>
                                <a:lnTo>
                                  <a:pt x="678" y="54"/>
                                </a:lnTo>
                                <a:lnTo>
                                  <a:pt x="681" y="53"/>
                                </a:lnTo>
                                <a:lnTo>
                                  <a:pt x="682" y="52"/>
                                </a:lnTo>
                                <a:lnTo>
                                  <a:pt x="684" y="52"/>
                                </a:lnTo>
                                <a:lnTo>
                                  <a:pt x="684" y="52"/>
                                </a:lnTo>
                                <a:close/>
                                <a:moveTo>
                                  <a:pt x="821" y="62"/>
                                </a:moveTo>
                                <a:lnTo>
                                  <a:pt x="900" y="68"/>
                                </a:lnTo>
                                <a:lnTo>
                                  <a:pt x="902" y="68"/>
                                </a:lnTo>
                                <a:lnTo>
                                  <a:pt x="903" y="69"/>
                                </a:lnTo>
                                <a:lnTo>
                                  <a:pt x="904" y="72"/>
                                </a:lnTo>
                                <a:lnTo>
                                  <a:pt x="904" y="73"/>
                                </a:lnTo>
                                <a:lnTo>
                                  <a:pt x="904" y="74"/>
                                </a:lnTo>
                                <a:lnTo>
                                  <a:pt x="903" y="77"/>
                                </a:lnTo>
                                <a:lnTo>
                                  <a:pt x="902" y="78"/>
                                </a:lnTo>
                                <a:lnTo>
                                  <a:pt x="901" y="79"/>
                                </a:lnTo>
                                <a:lnTo>
                                  <a:pt x="900" y="79"/>
                                </a:lnTo>
                                <a:lnTo>
                                  <a:pt x="898" y="79"/>
                                </a:lnTo>
                                <a:lnTo>
                                  <a:pt x="820" y="73"/>
                                </a:lnTo>
                                <a:lnTo>
                                  <a:pt x="817" y="73"/>
                                </a:lnTo>
                                <a:lnTo>
                                  <a:pt x="815" y="72"/>
                                </a:lnTo>
                                <a:lnTo>
                                  <a:pt x="814" y="69"/>
                                </a:lnTo>
                                <a:lnTo>
                                  <a:pt x="814" y="67"/>
                                </a:lnTo>
                                <a:lnTo>
                                  <a:pt x="815" y="65"/>
                                </a:lnTo>
                                <a:lnTo>
                                  <a:pt x="816" y="64"/>
                                </a:lnTo>
                                <a:lnTo>
                                  <a:pt x="818" y="62"/>
                                </a:lnTo>
                                <a:lnTo>
                                  <a:pt x="821" y="62"/>
                                </a:lnTo>
                                <a:lnTo>
                                  <a:pt x="821" y="62"/>
                                </a:lnTo>
                                <a:close/>
                                <a:moveTo>
                                  <a:pt x="956" y="73"/>
                                </a:moveTo>
                                <a:lnTo>
                                  <a:pt x="1035" y="79"/>
                                </a:lnTo>
                                <a:lnTo>
                                  <a:pt x="1037" y="79"/>
                                </a:lnTo>
                                <a:lnTo>
                                  <a:pt x="1039" y="80"/>
                                </a:lnTo>
                                <a:lnTo>
                                  <a:pt x="1040" y="82"/>
                                </a:lnTo>
                                <a:lnTo>
                                  <a:pt x="1041" y="85"/>
                                </a:lnTo>
                                <a:lnTo>
                                  <a:pt x="1040" y="86"/>
                                </a:lnTo>
                                <a:lnTo>
                                  <a:pt x="1039" y="88"/>
                                </a:lnTo>
                                <a:lnTo>
                                  <a:pt x="1036" y="90"/>
                                </a:lnTo>
                                <a:lnTo>
                                  <a:pt x="1034" y="90"/>
                                </a:lnTo>
                                <a:lnTo>
                                  <a:pt x="955" y="84"/>
                                </a:lnTo>
                                <a:lnTo>
                                  <a:pt x="953" y="84"/>
                                </a:lnTo>
                                <a:lnTo>
                                  <a:pt x="951" y="82"/>
                                </a:lnTo>
                                <a:lnTo>
                                  <a:pt x="950" y="80"/>
                                </a:lnTo>
                                <a:lnTo>
                                  <a:pt x="950" y="78"/>
                                </a:lnTo>
                                <a:lnTo>
                                  <a:pt x="950" y="75"/>
                                </a:lnTo>
                                <a:lnTo>
                                  <a:pt x="951" y="73"/>
                                </a:lnTo>
                                <a:lnTo>
                                  <a:pt x="954" y="73"/>
                                </a:lnTo>
                                <a:lnTo>
                                  <a:pt x="955" y="73"/>
                                </a:lnTo>
                                <a:lnTo>
                                  <a:pt x="956" y="73"/>
                                </a:lnTo>
                                <a:lnTo>
                                  <a:pt x="956" y="73"/>
                                </a:lnTo>
                                <a:close/>
                                <a:moveTo>
                                  <a:pt x="1092" y="82"/>
                                </a:moveTo>
                                <a:lnTo>
                                  <a:pt x="1171" y="88"/>
                                </a:lnTo>
                                <a:lnTo>
                                  <a:pt x="1173" y="90"/>
                                </a:lnTo>
                                <a:lnTo>
                                  <a:pt x="1174" y="91"/>
                                </a:lnTo>
                                <a:lnTo>
                                  <a:pt x="1175" y="93"/>
                                </a:lnTo>
                                <a:lnTo>
                                  <a:pt x="1176" y="95"/>
                                </a:lnTo>
                                <a:lnTo>
                                  <a:pt x="1176" y="97"/>
                                </a:lnTo>
                                <a:lnTo>
                                  <a:pt x="1175" y="97"/>
                                </a:lnTo>
                                <a:lnTo>
                                  <a:pt x="1174" y="99"/>
                                </a:lnTo>
                                <a:lnTo>
                                  <a:pt x="1172" y="100"/>
                                </a:lnTo>
                                <a:lnTo>
                                  <a:pt x="1171" y="100"/>
                                </a:lnTo>
                                <a:lnTo>
                                  <a:pt x="1090" y="94"/>
                                </a:lnTo>
                                <a:lnTo>
                                  <a:pt x="1089" y="94"/>
                                </a:lnTo>
                                <a:lnTo>
                                  <a:pt x="1088" y="93"/>
                                </a:lnTo>
                                <a:lnTo>
                                  <a:pt x="1087" y="92"/>
                                </a:lnTo>
                                <a:lnTo>
                                  <a:pt x="1086" y="91"/>
                                </a:lnTo>
                                <a:lnTo>
                                  <a:pt x="1086" y="88"/>
                                </a:lnTo>
                                <a:lnTo>
                                  <a:pt x="1086" y="87"/>
                                </a:lnTo>
                                <a:lnTo>
                                  <a:pt x="1086" y="86"/>
                                </a:lnTo>
                                <a:lnTo>
                                  <a:pt x="1088" y="84"/>
                                </a:lnTo>
                                <a:lnTo>
                                  <a:pt x="1089" y="82"/>
                                </a:lnTo>
                                <a:lnTo>
                                  <a:pt x="1092" y="82"/>
                                </a:lnTo>
                                <a:lnTo>
                                  <a:pt x="1092" y="82"/>
                                </a:lnTo>
                                <a:close/>
                                <a:moveTo>
                                  <a:pt x="1227" y="93"/>
                                </a:moveTo>
                                <a:lnTo>
                                  <a:pt x="1307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99"/>
                                </a:lnTo>
                                <a:lnTo>
                                  <a:pt x="1311" y="101"/>
                                </a:lnTo>
                                <a:lnTo>
                                  <a:pt x="1311" y="102"/>
                                </a:lnTo>
                                <a:lnTo>
                                  <a:pt x="1312" y="105"/>
                                </a:lnTo>
                                <a:lnTo>
                                  <a:pt x="1311" y="107"/>
                                </a:lnTo>
                                <a:lnTo>
                                  <a:pt x="1310" y="110"/>
                                </a:lnTo>
                                <a:lnTo>
                                  <a:pt x="1308" y="111"/>
                                </a:lnTo>
                                <a:lnTo>
                                  <a:pt x="1306" y="111"/>
                                </a:lnTo>
                                <a:lnTo>
                                  <a:pt x="1227" y="105"/>
                                </a:lnTo>
                                <a:lnTo>
                                  <a:pt x="1226" y="105"/>
                                </a:lnTo>
                                <a:lnTo>
                                  <a:pt x="1225" y="104"/>
                                </a:lnTo>
                                <a:lnTo>
                                  <a:pt x="1222" y="102"/>
                                </a:lnTo>
                                <a:lnTo>
                                  <a:pt x="1221" y="101"/>
                                </a:lnTo>
                                <a:lnTo>
                                  <a:pt x="1221" y="99"/>
                                </a:lnTo>
                                <a:lnTo>
                                  <a:pt x="1221" y="98"/>
                                </a:lnTo>
                                <a:lnTo>
                                  <a:pt x="1221" y="97"/>
                                </a:lnTo>
                                <a:lnTo>
                                  <a:pt x="1224" y="94"/>
                                </a:lnTo>
                                <a:lnTo>
                                  <a:pt x="1225" y="93"/>
                                </a:lnTo>
                                <a:lnTo>
                                  <a:pt x="1227" y="93"/>
                                </a:lnTo>
                                <a:lnTo>
                                  <a:pt x="1227" y="93"/>
                                </a:lnTo>
                                <a:close/>
                                <a:moveTo>
                                  <a:pt x="1364" y="104"/>
                                </a:moveTo>
                                <a:lnTo>
                                  <a:pt x="1443" y="110"/>
                                </a:lnTo>
                                <a:lnTo>
                                  <a:pt x="1444" y="110"/>
                                </a:lnTo>
                                <a:lnTo>
                                  <a:pt x="1445" y="110"/>
                                </a:lnTo>
                                <a:lnTo>
                                  <a:pt x="1446" y="112"/>
                                </a:lnTo>
                                <a:lnTo>
                                  <a:pt x="1447" y="113"/>
                                </a:lnTo>
                                <a:lnTo>
                                  <a:pt x="1447" y="114"/>
                                </a:lnTo>
                                <a:lnTo>
                                  <a:pt x="1447" y="115"/>
                                </a:lnTo>
                                <a:lnTo>
                                  <a:pt x="1446" y="118"/>
                                </a:lnTo>
                                <a:lnTo>
                                  <a:pt x="1445" y="120"/>
                                </a:lnTo>
                                <a:lnTo>
                                  <a:pt x="1444" y="121"/>
                                </a:lnTo>
                                <a:lnTo>
                                  <a:pt x="1441" y="121"/>
                                </a:lnTo>
                                <a:lnTo>
                                  <a:pt x="1363" y="115"/>
                                </a:lnTo>
                                <a:lnTo>
                                  <a:pt x="1360" y="114"/>
                                </a:lnTo>
                                <a:lnTo>
                                  <a:pt x="1358" y="113"/>
                                </a:lnTo>
                                <a:lnTo>
                                  <a:pt x="1358" y="111"/>
                                </a:lnTo>
                                <a:lnTo>
                                  <a:pt x="1358" y="110"/>
                                </a:lnTo>
                                <a:lnTo>
                                  <a:pt x="1358" y="108"/>
                                </a:lnTo>
                                <a:lnTo>
                                  <a:pt x="1358" y="106"/>
                                </a:lnTo>
                                <a:lnTo>
                                  <a:pt x="1359" y="105"/>
                                </a:lnTo>
                                <a:lnTo>
                                  <a:pt x="1361" y="104"/>
                                </a:lnTo>
                                <a:lnTo>
                                  <a:pt x="1364" y="104"/>
                                </a:lnTo>
                                <a:lnTo>
                                  <a:pt x="1364" y="104"/>
                                </a:lnTo>
                                <a:close/>
                                <a:moveTo>
                                  <a:pt x="1499" y="114"/>
                                </a:moveTo>
                                <a:lnTo>
                                  <a:pt x="1578" y="120"/>
                                </a:lnTo>
                                <a:lnTo>
                                  <a:pt x="1580" y="120"/>
                                </a:lnTo>
                                <a:lnTo>
                                  <a:pt x="1582" y="121"/>
                                </a:lnTo>
                                <a:lnTo>
                                  <a:pt x="1583" y="124"/>
                                </a:lnTo>
                                <a:lnTo>
                                  <a:pt x="1584" y="126"/>
                                </a:lnTo>
                                <a:lnTo>
                                  <a:pt x="1583" y="128"/>
                                </a:lnTo>
                                <a:lnTo>
                                  <a:pt x="1582" y="130"/>
                                </a:lnTo>
                                <a:lnTo>
                                  <a:pt x="1579" y="131"/>
                                </a:lnTo>
                                <a:lnTo>
                                  <a:pt x="1578" y="131"/>
                                </a:lnTo>
                                <a:lnTo>
                                  <a:pt x="1577" y="131"/>
                                </a:lnTo>
                                <a:lnTo>
                                  <a:pt x="1498" y="125"/>
                                </a:lnTo>
                                <a:lnTo>
                                  <a:pt x="1496" y="125"/>
                                </a:lnTo>
                                <a:lnTo>
                                  <a:pt x="1494" y="124"/>
                                </a:lnTo>
                                <a:lnTo>
                                  <a:pt x="1493" y="121"/>
                                </a:lnTo>
                                <a:lnTo>
                                  <a:pt x="1493" y="119"/>
                                </a:lnTo>
                                <a:lnTo>
                                  <a:pt x="1493" y="117"/>
                                </a:lnTo>
                                <a:lnTo>
                                  <a:pt x="1494" y="114"/>
                                </a:lnTo>
                                <a:lnTo>
                                  <a:pt x="1497" y="114"/>
                                </a:lnTo>
                                <a:lnTo>
                                  <a:pt x="1498" y="114"/>
                                </a:lnTo>
                                <a:lnTo>
                                  <a:pt x="1499" y="114"/>
                                </a:lnTo>
                                <a:lnTo>
                                  <a:pt x="1499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720"/>
                            <a:ext cx="99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02">
                                <a:moveTo>
                                  <a:pt x="148" y="102"/>
                                </a:moveTo>
                                <a:lnTo>
                                  <a:pt x="0" y="39"/>
                                </a:lnTo>
                                <a:lnTo>
                                  <a:pt x="156" y="0"/>
                                </a:lnTo>
                                <a:lnTo>
                                  <a:pt x="148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19600"/>
                            <a:ext cx="99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2">
                                <a:moveTo>
                                  <a:pt x="8" y="0"/>
                                </a:moveTo>
                                <a:lnTo>
                                  <a:pt x="157" y="63"/>
                                </a:lnTo>
                                <a:lnTo>
                                  <a:pt x="0" y="102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22560"/>
                            <a:ext cx="11577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2070">
                                <a:moveTo>
                                  <a:pt x="3" y="2060"/>
                                </a:moveTo>
                                <a:lnTo>
                                  <a:pt x="54" y="2001"/>
                                </a:lnTo>
                                <a:lnTo>
                                  <a:pt x="57" y="2000"/>
                                </a:lnTo>
                                <a:lnTo>
                                  <a:pt x="58" y="1999"/>
                                </a:lnTo>
                                <a:lnTo>
                                  <a:pt x="60" y="1999"/>
                                </a:lnTo>
                                <a:lnTo>
                                  <a:pt x="63" y="2000"/>
                                </a:lnTo>
                                <a:lnTo>
                                  <a:pt x="64" y="2001"/>
                                </a:lnTo>
                                <a:lnTo>
                                  <a:pt x="64" y="2004"/>
                                </a:lnTo>
                                <a:lnTo>
                                  <a:pt x="64" y="2006"/>
                                </a:lnTo>
                                <a:lnTo>
                                  <a:pt x="63" y="2008"/>
                                </a:lnTo>
                                <a:lnTo>
                                  <a:pt x="11" y="2069"/>
                                </a:lnTo>
                                <a:lnTo>
                                  <a:pt x="8" y="2070"/>
                                </a:lnTo>
                                <a:lnTo>
                                  <a:pt x="6" y="2070"/>
                                </a:lnTo>
                                <a:lnTo>
                                  <a:pt x="5" y="2070"/>
                                </a:lnTo>
                                <a:lnTo>
                                  <a:pt x="3" y="2069"/>
                                </a:lnTo>
                                <a:lnTo>
                                  <a:pt x="1" y="2066"/>
                                </a:lnTo>
                                <a:lnTo>
                                  <a:pt x="0" y="2064"/>
                                </a:lnTo>
                                <a:lnTo>
                                  <a:pt x="1" y="2061"/>
                                </a:lnTo>
                                <a:lnTo>
                                  <a:pt x="3" y="2060"/>
                                </a:lnTo>
                                <a:lnTo>
                                  <a:pt x="3" y="2060"/>
                                </a:lnTo>
                                <a:close/>
                                <a:moveTo>
                                  <a:pt x="92" y="1959"/>
                                </a:moveTo>
                                <a:lnTo>
                                  <a:pt x="145" y="1899"/>
                                </a:lnTo>
                                <a:lnTo>
                                  <a:pt x="146" y="1897"/>
                                </a:lnTo>
                                <a:lnTo>
                                  <a:pt x="149" y="1896"/>
                                </a:lnTo>
                                <a:lnTo>
                                  <a:pt x="150" y="1897"/>
                                </a:lnTo>
                                <a:lnTo>
                                  <a:pt x="152" y="1899"/>
                                </a:lnTo>
                                <a:lnTo>
                                  <a:pt x="153" y="1900"/>
                                </a:lnTo>
                                <a:lnTo>
                                  <a:pt x="154" y="1901"/>
                                </a:lnTo>
                                <a:lnTo>
                                  <a:pt x="154" y="1903"/>
                                </a:lnTo>
                                <a:lnTo>
                                  <a:pt x="154" y="1904"/>
                                </a:lnTo>
                                <a:lnTo>
                                  <a:pt x="153" y="1906"/>
                                </a:lnTo>
                                <a:lnTo>
                                  <a:pt x="100" y="1966"/>
                                </a:lnTo>
                                <a:lnTo>
                                  <a:pt x="99" y="1966"/>
                                </a:lnTo>
                                <a:lnTo>
                                  <a:pt x="99" y="1967"/>
                                </a:lnTo>
                                <a:lnTo>
                                  <a:pt x="97" y="1967"/>
                                </a:lnTo>
                                <a:lnTo>
                                  <a:pt x="94" y="1967"/>
                                </a:lnTo>
                                <a:lnTo>
                                  <a:pt x="92" y="1966"/>
                                </a:lnTo>
                                <a:lnTo>
                                  <a:pt x="91" y="1965"/>
                                </a:lnTo>
                                <a:lnTo>
                                  <a:pt x="90" y="1962"/>
                                </a:lnTo>
                                <a:lnTo>
                                  <a:pt x="91" y="1960"/>
                                </a:lnTo>
                                <a:lnTo>
                                  <a:pt x="92" y="1959"/>
                                </a:lnTo>
                                <a:lnTo>
                                  <a:pt x="92" y="1959"/>
                                </a:lnTo>
                                <a:close/>
                                <a:moveTo>
                                  <a:pt x="183" y="1856"/>
                                </a:moveTo>
                                <a:lnTo>
                                  <a:pt x="235" y="1796"/>
                                </a:lnTo>
                                <a:lnTo>
                                  <a:pt x="237" y="1795"/>
                                </a:lnTo>
                                <a:lnTo>
                                  <a:pt x="238" y="1793"/>
                                </a:lnTo>
                                <a:lnTo>
                                  <a:pt x="240" y="1795"/>
                                </a:lnTo>
                                <a:lnTo>
                                  <a:pt x="243" y="1796"/>
                                </a:lnTo>
                                <a:lnTo>
                                  <a:pt x="244" y="1797"/>
                                </a:lnTo>
                                <a:lnTo>
                                  <a:pt x="244" y="1799"/>
                                </a:lnTo>
                                <a:lnTo>
                                  <a:pt x="244" y="1802"/>
                                </a:lnTo>
                                <a:lnTo>
                                  <a:pt x="243" y="1804"/>
                                </a:lnTo>
                                <a:lnTo>
                                  <a:pt x="191" y="1863"/>
                                </a:lnTo>
                                <a:lnTo>
                                  <a:pt x="189" y="1864"/>
                                </a:lnTo>
                                <a:lnTo>
                                  <a:pt x="186" y="1865"/>
                                </a:lnTo>
                                <a:lnTo>
                                  <a:pt x="185" y="1865"/>
                                </a:lnTo>
                                <a:lnTo>
                                  <a:pt x="184" y="1864"/>
                                </a:lnTo>
                                <a:lnTo>
                                  <a:pt x="183" y="1864"/>
                                </a:lnTo>
                                <a:lnTo>
                                  <a:pt x="182" y="1862"/>
                                </a:lnTo>
                                <a:lnTo>
                                  <a:pt x="180" y="1860"/>
                                </a:lnTo>
                                <a:lnTo>
                                  <a:pt x="182" y="1857"/>
                                </a:lnTo>
                                <a:lnTo>
                                  <a:pt x="183" y="1856"/>
                                </a:lnTo>
                                <a:lnTo>
                                  <a:pt x="183" y="1856"/>
                                </a:lnTo>
                                <a:close/>
                                <a:moveTo>
                                  <a:pt x="272" y="1753"/>
                                </a:moveTo>
                                <a:lnTo>
                                  <a:pt x="325" y="1694"/>
                                </a:lnTo>
                                <a:lnTo>
                                  <a:pt x="326" y="1693"/>
                                </a:lnTo>
                                <a:lnTo>
                                  <a:pt x="329" y="1692"/>
                                </a:lnTo>
                                <a:lnTo>
                                  <a:pt x="330" y="1692"/>
                                </a:lnTo>
                                <a:lnTo>
                                  <a:pt x="332" y="1693"/>
                                </a:lnTo>
                                <a:lnTo>
                                  <a:pt x="333" y="1694"/>
                                </a:lnTo>
                                <a:lnTo>
                                  <a:pt x="335" y="1697"/>
                                </a:lnTo>
                                <a:lnTo>
                                  <a:pt x="335" y="1699"/>
                                </a:lnTo>
                                <a:lnTo>
                                  <a:pt x="335" y="1700"/>
                                </a:lnTo>
                                <a:lnTo>
                                  <a:pt x="333" y="1701"/>
                                </a:lnTo>
                                <a:lnTo>
                                  <a:pt x="280" y="1762"/>
                                </a:lnTo>
                                <a:lnTo>
                                  <a:pt x="278" y="1763"/>
                                </a:lnTo>
                                <a:lnTo>
                                  <a:pt x="276" y="1763"/>
                                </a:lnTo>
                                <a:lnTo>
                                  <a:pt x="275" y="1763"/>
                                </a:lnTo>
                                <a:lnTo>
                                  <a:pt x="272" y="1762"/>
                                </a:lnTo>
                                <a:lnTo>
                                  <a:pt x="271" y="1759"/>
                                </a:lnTo>
                                <a:lnTo>
                                  <a:pt x="270" y="1757"/>
                                </a:lnTo>
                                <a:lnTo>
                                  <a:pt x="271" y="1755"/>
                                </a:lnTo>
                                <a:lnTo>
                                  <a:pt x="272" y="1753"/>
                                </a:lnTo>
                                <a:lnTo>
                                  <a:pt x="272" y="1753"/>
                                </a:lnTo>
                                <a:close/>
                                <a:moveTo>
                                  <a:pt x="363" y="1652"/>
                                </a:moveTo>
                                <a:lnTo>
                                  <a:pt x="415" y="1592"/>
                                </a:lnTo>
                                <a:lnTo>
                                  <a:pt x="417" y="1590"/>
                                </a:lnTo>
                                <a:lnTo>
                                  <a:pt x="418" y="1589"/>
                                </a:lnTo>
                                <a:lnTo>
                                  <a:pt x="421" y="1590"/>
                                </a:lnTo>
                                <a:lnTo>
                                  <a:pt x="423" y="1592"/>
                                </a:lnTo>
                                <a:lnTo>
                                  <a:pt x="424" y="1593"/>
                                </a:lnTo>
                                <a:lnTo>
                                  <a:pt x="424" y="1594"/>
                                </a:lnTo>
                                <a:lnTo>
                                  <a:pt x="424" y="1596"/>
                                </a:lnTo>
                                <a:lnTo>
                                  <a:pt x="423" y="1599"/>
                                </a:lnTo>
                                <a:lnTo>
                                  <a:pt x="371" y="1659"/>
                                </a:lnTo>
                                <a:lnTo>
                                  <a:pt x="369" y="1660"/>
                                </a:lnTo>
                                <a:lnTo>
                                  <a:pt x="366" y="1660"/>
                                </a:lnTo>
                                <a:lnTo>
                                  <a:pt x="365" y="1660"/>
                                </a:lnTo>
                                <a:lnTo>
                                  <a:pt x="363" y="1659"/>
                                </a:lnTo>
                                <a:lnTo>
                                  <a:pt x="362" y="1658"/>
                                </a:lnTo>
                                <a:lnTo>
                                  <a:pt x="361" y="1655"/>
                                </a:lnTo>
                                <a:lnTo>
                                  <a:pt x="362" y="1653"/>
                                </a:lnTo>
                                <a:lnTo>
                                  <a:pt x="363" y="1652"/>
                                </a:lnTo>
                                <a:lnTo>
                                  <a:pt x="363" y="1652"/>
                                </a:lnTo>
                                <a:close/>
                                <a:moveTo>
                                  <a:pt x="452" y="1549"/>
                                </a:moveTo>
                                <a:lnTo>
                                  <a:pt x="505" y="1489"/>
                                </a:lnTo>
                                <a:lnTo>
                                  <a:pt x="507" y="1488"/>
                                </a:lnTo>
                                <a:lnTo>
                                  <a:pt x="509" y="1486"/>
                                </a:lnTo>
                                <a:lnTo>
                                  <a:pt x="510" y="1488"/>
                                </a:lnTo>
                                <a:lnTo>
                                  <a:pt x="513" y="1489"/>
                                </a:lnTo>
                                <a:lnTo>
                                  <a:pt x="514" y="1490"/>
                                </a:lnTo>
                                <a:lnTo>
                                  <a:pt x="515" y="1492"/>
                                </a:lnTo>
                                <a:lnTo>
                                  <a:pt x="515" y="1495"/>
                                </a:lnTo>
                                <a:lnTo>
                                  <a:pt x="515" y="1496"/>
                                </a:lnTo>
                                <a:lnTo>
                                  <a:pt x="514" y="1497"/>
                                </a:lnTo>
                                <a:lnTo>
                                  <a:pt x="461" y="1556"/>
                                </a:lnTo>
                                <a:lnTo>
                                  <a:pt x="458" y="1557"/>
                                </a:lnTo>
                                <a:lnTo>
                                  <a:pt x="456" y="1557"/>
                                </a:lnTo>
                                <a:lnTo>
                                  <a:pt x="455" y="1557"/>
                                </a:lnTo>
                                <a:lnTo>
                                  <a:pt x="452" y="1557"/>
                                </a:lnTo>
                                <a:lnTo>
                                  <a:pt x="451" y="1555"/>
                                </a:lnTo>
                                <a:lnTo>
                                  <a:pt x="450" y="1553"/>
                                </a:lnTo>
                                <a:lnTo>
                                  <a:pt x="451" y="1550"/>
                                </a:lnTo>
                                <a:lnTo>
                                  <a:pt x="452" y="1549"/>
                                </a:lnTo>
                                <a:lnTo>
                                  <a:pt x="452" y="1549"/>
                                </a:lnTo>
                                <a:close/>
                                <a:moveTo>
                                  <a:pt x="542" y="1446"/>
                                </a:moveTo>
                                <a:lnTo>
                                  <a:pt x="595" y="1387"/>
                                </a:lnTo>
                                <a:lnTo>
                                  <a:pt x="597" y="1386"/>
                                </a:lnTo>
                                <a:lnTo>
                                  <a:pt x="599" y="1385"/>
                                </a:lnTo>
                                <a:lnTo>
                                  <a:pt x="601" y="1385"/>
                                </a:lnTo>
                                <a:lnTo>
                                  <a:pt x="603" y="1386"/>
                                </a:lnTo>
                                <a:lnTo>
                                  <a:pt x="604" y="1387"/>
                                </a:lnTo>
                                <a:lnTo>
                                  <a:pt x="604" y="1390"/>
                                </a:lnTo>
                                <a:lnTo>
                                  <a:pt x="604" y="1392"/>
                                </a:lnTo>
                                <a:lnTo>
                                  <a:pt x="603" y="1394"/>
                                </a:lnTo>
                                <a:lnTo>
                                  <a:pt x="551" y="1455"/>
                                </a:lnTo>
                                <a:lnTo>
                                  <a:pt x="549" y="1456"/>
                                </a:lnTo>
                                <a:lnTo>
                                  <a:pt x="547" y="1456"/>
                                </a:lnTo>
                                <a:lnTo>
                                  <a:pt x="546" y="1456"/>
                                </a:lnTo>
                                <a:lnTo>
                                  <a:pt x="543" y="1455"/>
                                </a:lnTo>
                                <a:lnTo>
                                  <a:pt x="542" y="1452"/>
                                </a:lnTo>
                                <a:lnTo>
                                  <a:pt x="541" y="1450"/>
                                </a:lnTo>
                                <a:lnTo>
                                  <a:pt x="541" y="1448"/>
                                </a:lnTo>
                                <a:lnTo>
                                  <a:pt x="542" y="1446"/>
                                </a:lnTo>
                                <a:lnTo>
                                  <a:pt x="542" y="1446"/>
                                </a:lnTo>
                                <a:close/>
                                <a:moveTo>
                                  <a:pt x="633" y="1345"/>
                                </a:moveTo>
                                <a:lnTo>
                                  <a:pt x="686" y="1285"/>
                                </a:lnTo>
                                <a:lnTo>
                                  <a:pt x="687" y="1283"/>
                                </a:lnTo>
                                <a:lnTo>
                                  <a:pt x="689" y="1282"/>
                                </a:lnTo>
                                <a:lnTo>
                                  <a:pt x="690" y="1283"/>
                                </a:lnTo>
                                <a:lnTo>
                                  <a:pt x="693" y="1285"/>
                                </a:lnTo>
                                <a:lnTo>
                                  <a:pt x="694" y="1286"/>
                                </a:lnTo>
                                <a:lnTo>
                                  <a:pt x="695" y="1287"/>
                                </a:lnTo>
                                <a:lnTo>
                                  <a:pt x="695" y="1289"/>
                                </a:lnTo>
                                <a:lnTo>
                                  <a:pt x="695" y="1290"/>
                                </a:lnTo>
                                <a:lnTo>
                                  <a:pt x="694" y="1292"/>
                                </a:lnTo>
                                <a:lnTo>
                                  <a:pt x="641" y="1352"/>
                                </a:lnTo>
                                <a:lnTo>
                                  <a:pt x="639" y="1353"/>
                                </a:lnTo>
                                <a:lnTo>
                                  <a:pt x="636" y="1353"/>
                                </a:lnTo>
                                <a:lnTo>
                                  <a:pt x="635" y="1353"/>
                                </a:lnTo>
                                <a:lnTo>
                                  <a:pt x="633" y="1352"/>
                                </a:lnTo>
                                <a:lnTo>
                                  <a:pt x="631" y="1351"/>
                                </a:lnTo>
                                <a:lnTo>
                                  <a:pt x="630" y="1348"/>
                                </a:lnTo>
                                <a:lnTo>
                                  <a:pt x="631" y="1346"/>
                                </a:lnTo>
                                <a:lnTo>
                                  <a:pt x="633" y="1345"/>
                                </a:lnTo>
                                <a:lnTo>
                                  <a:pt x="633" y="1345"/>
                                </a:lnTo>
                                <a:close/>
                                <a:moveTo>
                                  <a:pt x="722" y="1242"/>
                                </a:moveTo>
                                <a:lnTo>
                                  <a:pt x="775" y="1182"/>
                                </a:lnTo>
                                <a:lnTo>
                                  <a:pt x="778" y="1181"/>
                                </a:lnTo>
                                <a:lnTo>
                                  <a:pt x="779" y="1179"/>
                                </a:lnTo>
                                <a:lnTo>
                                  <a:pt x="781" y="1181"/>
                                </a:lnTo>
                                <a:lnTo>
                                  <a:pt x="783" y="1182"/>
                                </a:lnTo>
                                <a:lnTo>
                                  <a:pt x="785" y="1183"/>
                                </a:lnTo>
                                <a:lnTo>
                                  <a:pt x="785" y="1185"/>
                                </a:lnTo>
                                <a:lnTo>
                                  <a:pt x="785" y="1188"/>
                                </a:lnTo>
                                <a:lnTo>
                                  <a:pt x="783" y="1190"/>
                                </a:lnTo>
                                <a:lnTo>
                                  <a:pt x="732" y="1249"/>
                                </a:lnTo>
                                <a:lnTo>
                                  <a:pt x="729" y="1250"/>
                                </a:lnTo>
                                <a:lnTo>
                                  <a:pt x="727" y="1250"/>
                                </a:lnTo>
                                <a:lnTo>
                                  <a:pt x="726" y="1250"/>
                                </a:lnTo>
                                <a:lnTo>
                                  <a:pt x="723" y="1250"/>
                                </a:lnTo>
                                <a:lnTo>
                                  <a:pt x="722" y="1248"/>
                                </a:lnTo>
                                <a:lnTo>
                                  <a:pt x="721" y="1246"/>
                                </a:lnTo>
                                <a:lnTo>
                                  <a:pt x="721" y="1243"/>
                                </a:lnTo>
                                <a:lnTo>
                                  <a:pt x="722" y="1242"/>
                                </a:lnTo>
                                <a:lnTo>
                                  <a:pt x="722" y="1242"/>
                                </a:lnTo>
                                <a:close/>
                                <a:moveTo>
                                  <a:pt x="813" y="1139"/>
                                </a:moveTo>
                                <a:lnTo>
                                  <a:pt x="866" y="1080"/>
                                </a:lnTo>
                                <a:lnTo>
                                  <a:pt x="867" y="1079"/>
                                </a:lnTo>
                                <a:lnTo>
                                  <a:pt x="868" y="1078"/>
                                </a:lnTo>
                                <a:lnTo>
                                  <a:pt x="871" y="1078"/>
                                </a:lnTo>
                                <a:lnTo>
                                  <a:pt x="872" y="1078"/>
                                </a:lnTo>
                                <a:lnTo>
                                  <a:pt x="873" y="1079"/>
                                </a:lnTo>
                                <a:lnTo>
                                  <a:pt x="874" y="1080"/>
                                </a:lnTo>
                                <a:lnTo>
                                  <a:pt x="875" y="1083"/>
                                </a:lnTo>
                                <a:lnTo>
                                  <a:pt x="875" y="1085"/>
                                </a:lnTo>
                                <a:lnTo>
                                  <a:pt x="874" y="1086"/>
                                </a:lnTo>
                                <a:lnTo>
                                  <a:pt x="874" y="1087"/>
                                </a:lnTo>
                                <a:lnTo>
                                  <a:pt x="821" y="1148"/>
                                </a:lnTo>
                                <a:lnTo>
                                  <a:pt x="819" y="1149"/>
                                </a:lnTo>
                                <a:lnTo>
                                  <a:pt x="816" y="1149"/>
                                </a:lnTo>
                                <a:lnTo>
                                  <a:pt x="815" y="1149"/>
                                </a:lnTo>
                                <a:lnTo>
                                  <a:pt x="813" y="1148"/>
                                </a:lnTo>
                                <a:lnTo>
                                  <a:pt x="812" y="1145"/>
                                </a:lnTo>
                                <a:lnTo>
                                  <a:pt x="811" y="1143"/>
                                </a:lnTo>
                                <a:lnTo>
                                  <a:pt x="812" y="1141"/>
                                </a:lnTo>
                                <a:lnTo>
                                  <a:pt x="813" y="1139"/>
                                </a:lnTo>
                                <a:lnTo>
                                  <a:pt x="813" y="1139"/>
                                </a:lnTo>
                                <a:close/>
                                <a:moveTo>
                                  <a:pt x="902" y="1038"/>
                                </a:moveTo>
                                <a:lnTo>
                                  <a:pt x="955" y="978"/>
                                </a:lnTo>
                                <a:lnTo>
                                  <a:pt x="958" y="976"/>
                                </a:lnTo>
                                <a:lnTo>
                                  <a:pt x="959" y="975"/>
                                </a:lnTo>
                                <a:lnTo>
                                  <a:pt x="961" y="976"/>
                                </a:lnTo>
                                <a:lnTo>
                                  <a:pt x="964" y="978"/>
                                </a:lnTo>
                                <a:lnTo>
                                  <a:pt x="965" y="979"/>
                                </a:lnTo>
                                <a:lnTo>
                                  <a:pt x="965" y="980"/>
                                </a:lnTo>
                                <a:lnTo>
                                  <a:pt x="965" y="982"/>
                                </a:lnTo>
                                <a:lnTo>
                                  <a:pt x="964" y="985"/>
                                </a:lnTo>
                                <a:lnTo>
                                  <a:pt x="912" y="1045"/>
                                </a:lnTo>
                                <a:lnTo>
                                  <a:pt x="909" y="1046"/>
                                </a:lnTo>
                                <a:lnTo>
                                  <a:pt x="907" y="1046"/>
                                </a:lnTo>
                                <a:lnTo>
                                  <a:pt x="906" y="1046"/>
                                </a:lnTo>
                                <a:lnTo>
                                  <a:pt x="904" y="1045"/>
                                </a:lnTo>
                                <a:lnTo>
                                  <a:pt x="902" y="1044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2" y="1038"/>
                                </a:lnTo>
                                <a:lnTo>
                                  <a:pt x="902" y="1038"/>
                                </a:lnTo>
                                <a:close/>
                                <a:moveTo>
                                  <a:pt x="993" y="935"/>
                                </a:moveTo>
                                <a:lnTo>
                                  <a:pt x="1046" y="875"/>
                                </a:lnTo>
                                <a:lnTo>
                                  <a:pt x="1047" y="874"/>
                                </a:lnTo>
                                <a:lnTo>
                                  <a:pt x="1048" y="872"/>
                                </a:lnTo>
                                <a:lnTo>
                                  <a:pt x="1051" y="874"/>
                                </a:lnTo>
                                <a:lnTo>
                                  <a:pt x="1053" y="875"/>
                                </a:lnTo>
                                <a:lnTo>
                                  <a:pt x="1054" y="877"/>
                                </a:lnTo>
                                <a:lnTo>
                                  <a:pt x="1054" y="878"/>
                                </a:lnTo>
                                <a:lnTo>
                                  <a:pt x="1054" y="881"/>
                                </a:lnTo>
                                <a:lnTo>
                                  <a:pt x="1054" y="883"/>
                                </a:lnTo>
                                <a:lnTo>
                                  <a:pt x="1001" y="942"/>
                                </a:lnTo>
                                <a:lnTo>
                                  <a:pt x="999" y="943"/>
                                </a:lnTo>
                                <a:lnTo>
                                  <a:pt x="997" y="943"/>
                                </a:lnTo>
                                <a:lnTo>
                                  <a:pt x="995" y="943"/>
                                </a:lnTo>
                                <a:lnTo>
                                  <a:pt x="993" y="943"/>
                                </a:lnTo>
                                <a:lnTo>
                                  <a:pt x="992" y="941"/>
                                </a:lnTo>
                                <a:lnTo>
                                  <a:pt x="991" y="939"/>
                                </a:lnTo>
                                <a:lnTo>
                                  <a:pt x="992" y="936"/>
                                </a:lnTo>
                                <a:lnTo>
                                  <a:pt x="993" y="935"/>
                                </a:lnTo>
                                <a:lnTo>
                                  <a:pt x="993" y="935"/>
                                </a:lnTo>
                                <a:close/>
                                <a:moveTo>
                                  <a:pt x="1083" y="832"/>
                                </a:moveTo>
                                <a:lnTo>
                                  <a:pt x="1136" y="773"/>
                                </a:lnTo>
                                <a:lnTo>
                                  <a:pt x="1138" y="772"/>
                                </a:lnTo>
                                <a:lnTo>
                                  <a:pt x="1139" y="771"/>
                                </a:lnTo>
                                <a:lnTo>
                                  <a:pt x="1141" y="771"/>
                                </a:lnTo>
                                <a:lnTo>
                                  <a:pt x="1143" y="771"/>
                                </a:lnTo>
                                <a:lnTo>
                                  <a:pt x="1144" y="772"/>
                                </a:lnTo>
                                <a:lnTo>
                                  <a:pt x="1145" y="774"/>
                                </a:lnTo>
                                <a:lnTo>
                                  <a:pt x="1145" y="776"/>
                                </a:lnTo>
                                <a:lnTo>
                                  <a:pt x="1145" y="778"/>
                                </a:lnTo>
                                <a:lnTo>
                                  <a:pt x="1144" y="780"/>
                                </a:lnTo>
                                <a:lnTo>
                                  <a:pt x="1092" y="841"/>
                                </a:lnTo>
                                <a:lnTo>
                                  <a:pt x="1090" y="842"/>
                                </a:lnTo>
                                <a:lnTo>
                                  <a:pt x="1087" y="842"/>
                                </a:lnTo>
                                <a:lnTo>
                                  <a:pt x="1086" y="842"/>
                                </a:lnTo>
                                <a:lnTo>
                                  <a:pt x="1084" y="841"/>
                                </a:lnTo>
                                <a:lnTo>
                                  <a:pt x="1083" y="838"/>
                                </a:lnTo>
                                <a:lnTo>
                                  <a:pt x="1081" y="836"/>
                                </a:lnTo>
                                <a:lnTo>
                                  <a:pt x="1081" y="835"/>
                                </a:lnTo>
                                <a:lnTo>
                                  <a:pt x="1083" y="832"/>
                                </a:lnTo>
                                <a:lnTo>
                                  <a:pt x="1083" y="832"/>
                                </a:lnTo>
                                <a:close/>
                                <a:moveTo>
                                  <a:pt x="1173" y="730"/>
                                </a:moveTo>
                                <a:lnTo>
                                  <a:pt x="1225" y="671"/>
                                </a:lnTo>
                                <a:lnTo>
                                  <a:pt x="1227" y="669"/>
                                </a:lnTo>
                                <a:lnTo>
                                  <a:pt x="1229" y="668"/>
                                </a:lnTo>
                                <a:lnTo>
                                  <a:pt x="1231" y="669"/>
                                </a:lnTo>
                                <a:lnTo>
                                  <a:pt x="1233" y="671"/>
                                </a:lnTo>
                                <a:lnTo>
                                  <a:pt x="1235" y="672"/>
                                </a:lnTo>
                                <a:lnTo>
                                  <a:pt x="1235" y="673"/>
                                </a:lnTo>
                                <a:lnTo>
                                  <a:pt x="1235" y="675"/>
                                </a:lnTo>
                                <a:lnTo>
                                  <a:pt x="1235" y="678"/>
                                </a:lnTo>
                                <a:lnTo>
                                  <a:pt x="1182" y="738"/>
                                </a:lnTo>
                                <a:lnTo>
                                  <a:pt x="1179" y="739"/>
                                </a:lnTo>
                                <a:lnTo>
                                  <a:pt x="1177" y="739"/>
                                </a:lnTo>
                                <a:lnTo>
                                  <a:pt x="1176" y="739"/>
                                </a:lnTo>
                                <a:lnTo>
                                  <a:pt x="1173" y="738"/>
                                </a:lnTo>
                                <a:lnTo>
                                  <a:pt x="1172" y="737"/>
                                </a:lnTo>
                                <a:lnTo>
                                  <a:pt x="1172" y="737"/>
                                </a:lnTo>
                                <a:lnTo>
                                  <a:pt x="1171" y="734"/>
                                </a:lnTo>
                                <a:lnTo>
                                  <a:pt x="1172" y="732"/>
                                </a:lnTo>
                                <a:lnTo>
                                  <a:pt x="1173" y="730"/>
                                </a:lnTo>
                                <a:lnTo>
                                  <a:pt x="1173" y="730"/>
                                </a:lnTo>
                                <a:close/>
                                <a:moveTo>
                                  <a:pt x="1263" y="628"/>
                                </a:moveTo>
                                <a:lnTo>
                                  <a:pt x="1316" y="568"/>
                                </a:lnTo>
                                <a:lnTo>
                                  <a:pt x="1317" y="567"/>
                                </a:lnTo>
                                <a:lnTo>
                                  <a:pt x="1319" y="565"/>
                                </a:lnTo>
                                <a:lnTo>
                                  <a:pt x="1322" y="567"/>
                                </a:lnTo>
                                <a:lnTo>
                                  <a:pt x="1324" y="568"/>
                                </a:lnTo>
                                <a:lnTo>
                                  <a:pt x="1325" y="570"/>
                                </a:lnTo>
                                <a:lnTo>
                                  <a:pt x="1325" y="571"/>
                                </a:lnTo>
                                <a:lnTo>
                                  <a:pt x="1325" y="574"/>
                                </a:lnTo>
                                <a:lnTo>
                                  <a:pt x="1324" y="576"/>
                                </a:lnTo>
                                <a:lnTo>
                                  <a:pt x="1272" y="635"/>
                                </a:lnTo>
                                <a:lnTo>
                                  <a:pt x="1270" y="636"/>
                                </a:lnTo>
                                <a:lnTo>
                                  <a:pt x="1268" y="636"/>
                                </a:lnTo>
                                <a:lnTo>
                                  <a:pt x="1266" y="636"/>
                                </a:lnTo>
                                <a:lnTo>
                                  <a:pt x="1264" y="636"/>
                                </a:lnTo>
                                <a:lnTo>
                                  <a:pt x="1263" y="634"/>
                                </a:lnTo>
                                <a:lnTo>
                                  <a:pt x="1262" y="632"/>
                                </a:lnTo>
                                <a:lnTo>
                                  <a:pt x="1262" y="630"/>
                                </a:lnTo>
                                <a:lnTo>
                                  <a:pt x="1263" y="628"/>
                                </a:lnTo>
                                <a:lnTo>
                                  <a:pt x="1263" y="628"/>
                                </a:lnTo>
                                <a:close/>
                                <a:moveTo>
                                  <a:pt x="1354" y="525"/>
                                </a:moveTo>
                                <a:lnTo>
                                  <a:pt x="1405" y="466"/>
                                </a:lnTo>
                                <a:lnTo>
                                  <a:pt x="1407" y="465"/>
                                </a:lnTo>
                                <a:lnTo>
                                  <a:pt x="1409" y="464"/>
                                </a:lnTo>
                                <a:lnTo>
                                  <a:pt x="1411" y="464"/>
                                </a:lnTo>
                                <a:lnTo>
                                  <a:pt x="1412" y="464"/>
                                </a:lnTo>
                                <a:lnTo>
                                  <a:pt x="1414" y="465"/>
                                </a:lnTo>
                                <a:lnTo>
                                  <a:pt x="1415" y="467"/>
                                </a:lnTo>
                                <a:lnTo>
                                  <a:pt x="1415" y="469"/>
                                </a:lnTo>
                                <a:lnTo>
                                  <a:pt x="1415" y="471"/>
                                </a:lnTo>
                                <a:lnTo>
                                  <a:pt x="1415" y="473"/>
                                </a:lnTo>
                                <a:lnTo>
                                  <a:pt x="1362" y="534"/>
                                </a:lnTo>
                                <a:lnTo>
                                  <a:pt x="1359" y="535"/>
                                </a:lnTo>
                                <a:lnTo>
                                  <a:pt x="1357" y="535"/>
                                </a:lnTo>
                                <a:lnTo>
                                  <a:pt x="1355" y="535"/>
                                </a:lnTo>
                                <a:lnTo>
                                  <a:pt x="1354" y="534"/>
                                </a:lnTo>
                                <a:lnTo>
                                  <a:pt x="1352" y="531"/>
                                </a:lnTo>
                                <a:lnTo>
                                  <a:pt x="1351" y="529"/>
                                </a:lnTo>
                                <a:lnTo>
                                  <a:pt x="1352" y="528"/>
                                </a:lnTo>
                                <a:lnTo>
                                  <a:pt x="1354" y="525"/>
                                </a:lnTo>
                                <a:lnTo>
                                  <a:pt x="1354" y="525"/>
                                </a:lnTo>
                                <a:close/>
                                <a:moveTo>
                                  <a:pt x="1443" y="423"/>
                                </a:moveTo>
                                <a:lnTo>
                                  <a:pt x="1496" y="364"/>
                                </a:lnTo>
                                <a:lnTo>
                                  <a:pt x="1497" y="362"/>
                                </a:lnTo>
                                <a:lnTo>
                                  <a:pt x="1500" y="361"/>
                                </a:lnTo>
                                <a:lnTo>
                                  <a:pt x="1502" y="361"/>
                                </a:lnTo>
                                <a:lnTo>
                                  <a:pt x="1504" y="362"/>
                                </a:lnTo>
                                <a:lnTo>
                                  <a:pt x="1505" y="365"/>
                                </a:lnTo>
                                <a:lnTo>
                                  <a:pt x="1505" y="366"/>
                                </a:lnTo>
                                <a:lnTo>
                                  <a:pt x="1505" y="368"/>
                                </a:lnTo>
                                <a:lnTo>
                                  <a:pt x="1504" y="371"/>
                                </a:lnTo>
                                <a:lnTo>
                                  <a:pt x="1452" y="431"/>
                                </a:lnTo>
                                <a:lnTo>
                                  <a:pt x="1450" y="432"/>
                                </a:lnTo>
                                <a:lnTo>
                                  <a:pt x="1448" y="432"/>
                                </a:lnTo>
                                <a:lnTo>
                                  <a:pt x="1445" y="432"/>
                                </a:lnTo>
                                <a:lnTo>
                                  <a:pt x="1444" y="431"/>
                                </a:lnTo>
                                <a:lnTo>
                                  <a:pt x="1443" y="430"/>
                                </a:lnTo>
                                <a:lnTo>
                                  <a:pt x="1443" y="430"/>
                                </a:lnTo>
                                <a:lnTo>
                                  <a:pt x="1442" y="427"/>
                                </a:lnTo>
                                <a:lnTo>
                                  <a:pt x="1442" y="425"/>
                                </a:lnTo>
                                <a:lnTo>
                                  <a:pt x="1443" y="423"/>
                                </a:lnTo>
                                <a:lnTo>
                                  <a:pt x="1443" y="423"/>
                                </a:lnTo>
                                <a:close/>
                                <a:moveTo>
                                  <a:pt x="1534" y="321"/>
                                </a:moveTo>
                                <a:lnTo>
                                  <a:pt x="1586" y="261"/>
                                </a:lnTo>
                                <a:lnTo>
                                  <a:pt x="1587" y="260"/>
                                </a:lnTo>
                                <a:lnTo>
                                  <a:pt x="1589" y="258"/>
                                </a:lnTo>
                                <a:lnTo>
                                  <a:pt x="1591" y="260"/>
                                </a:lnTo>
                                <a:lnTo>
                                  <a:pt x="1594" y="261"/>
                                </a:lnTo>
                                <a:lnTo>
                                  <a:pt x="1595" y="263"/>
                                </a:lnTo>
                                <a:lnTo>
                                  <a:pt x="1595" y="264"/>
                                </a:lnTo>
                                <a:lnTo>
                                  <a:pt x="1595" y="267"/>
                                </a:lnTo>
                                <a:lnTo>
                                  <a:pt x="1595" y="269"/>
                                </a:lnTo>
                                <a:lnTo>
                                  <a:pt x="1542" y="328"/>
                                </a:lnTo>
                                <a:lnTo>
                                  <a:pt x="1540" y="329"/>
                                </a:lnTo>
                                <a:lnTo>
                                  <a:pt x="1537" y="331"/>
                                </a:lnTo>
                                <a:lnTo>
                                  <a:pt x="1535" y="329"/>
                                </a:lnTo>
                                <a:lnTo>
                                  <a:pt x="1534" y="329"/>
                                </a:lnTo>
                                <a:lnTo>
                                  <a:pt x="1533" y="327"/>
                                </a:lnTo>
                                <a:lnTo>
                                  <a:pt x="1531" y="325"/>
                                </a:lnTo>
                                <a:lnTo>
                                  <a:pt x="1533" y="323"/>
                                </a:lnTo>
                                <a:lnTo>
                                  <a:pt x="1534" y="321"/>
                                </a:lnTo>
                                <a:lnTo>
                                  <a:pt x="1534" y="321"/>
                                </a:lnTo>
                                <a:close/>
                                <a:moveTo>
                                  <a:pt x="1623" y="218"/>
                                </a:moveTo>
                                <a:lnTo>
                                  <a:pt x="1676" y="159"/>
                                </a:lnTo>
                                <a:lnTo>
                                  <a:pt x="1677" y="158"/>
                                </a:lnTo>
                                <a:lnTo>
                                  <a:pt x="1680" y="157"/>
                                </a:lnTo>
                                <a:lnTo>
                                  <a:pt x="1682" y="157"/>
                                </a:lnTo>
                                <a:lnTo>
                                  <a:pt x="1683" y="157"/>
                                </a:lnTo>
                                <a:lnTo>
                                  <a:pt x="1684" y="158"/>
                                </a:lnTo>
                                <a:lnTo>
                                  <a:pt x="1686" y="160"/>
                                </a:lnTo>
                                <a:lnTo>
                                  <a:pt x="1686" y="162"/>
                                </a:lnTo>
                                <a:lnTo>
                                  <a:pt x="1686" y="164"/>
                                </a:lnTo>
                                <a:lnTo>
                                  <a:pt x="1684" y="166"/>
                                </a:lnTo>
                                <a:lnTo>
                                  <a:pt x="1633" y="225"/>
                                </a:lnTo>
                                <a:lnTo>
                                  <a:pt x="1630" y="227"/>
                                </a:lnTo>
                                <a:lnTo>
                                  <a:pt x="1628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6" y="228"/>
                                </a:lnTo>
                                <a:lnTo>
                                  <a:pt x="1624" y="227"/>
                                </a:lnTo>
                                <a:lnTo>
                                  <a:pt x="1623" y="224"/>
                                </a:lnTo>
                                <a:lnTo>
                                  <a:pt x="1622" y="222"/>
                                </a:lnTo>
                                <a:lnTo>
                                  <a:pt x="1622" y="221"/>
                                </a:lnTo>
                                <a:lnTo>
                                  <a:pt x="1623" y="218"/>
                                </a:lnTo>
                                <a:lnTo>
                                  <a:pt x="1623" y="218"/>
                                </a:lnTo>
                                <a:close/>
                                <a:moveTo>
                                  <a:pt x="1714" y="116"/>
                                </a:moveTo>
                                <a:lnTo>
                                  <a:pt x="1766" y="57"/>
                                </a:lnTo>
                                <a:lnTo>
                                  <a:pt x="1767" y="55"/>
                                </a:lnTo>
                                <a:lnTo>
                                  <a:pt x="1769" y="54"/>
                                </a:lnTo>
                                <a:lnTo>
                                  <a:pt x="1772" y="54"/>
                                </a:lnTo>
                                <a:lnTo>
                                  <a:pt x="1774" y="55"/>
                                </a:lnTo>
                                <a:lnTo>
                                  <a:pt x="1775" y="58"/>
                                </a:lnTo>
                                <a:lnTo>
                                  <a:pt x="1775" y="59"/>
                                </a:lnTo>
                                <a:lnTo>
                                  <a:pt x="1775" y="61"/>
                                </a:lnTo>
                                <a:lnTo>
                                  <a:pt x="1775" y="64"/>
                                </a:lnTo>
                                <a:lnTo>
                                  <a:pt x="1722" y="124"/>
                                </a:lnTo>
                                <a:lnTo>
                                  <a:pt x="1720" y="125"/>
                                </a:lnTo>
                                <a:lnTo>
                                  <a:pt x="1717" y="125"/>
                                </a:lnTo>
                                <a:lnTo>
                                  <a:pt x="1715" y="125"/>
                                </a:lnTo>
                                <a:lnTo>
                                  <a:pt x="1714" y="124"/>
                                </a:lnTo>
                                <a:lnTo>
                                  <a:pt x="1713" y="122"/>
                                </a:lnTo>
                                <a:lnTo>
                                  <a:pt x="1712" y="119"/>
                                </a:lnTo>
                                <a:lnTo>
                                  <a:pt x="1713" y="118"/>
                                </a:lnTo>
                                <a:lnTo>
                                  <a:pt x="1714" y="116"/>
                                </a:lnTo>
                                <a:lnTo>
                                  <a:pt x="1714" y="116"/>
                                </a:lnTo>
                                <a:close/>
                                <a:moveTo>
                                  <a:pt x="1803" y="14"/>
                                </a:moveTo>
                                <a:lnTo>
                                  <a:pt x="1814" y="2"/>
                                </a:lnTo>
                                <a:lnTo>
                                  <a:pt x="1815" y="1"/>
                                </a:lnTo>
                                <a:lnTo>
                                  <a:pt x="1818" y="0"/>
                                </a:lnTo>
                                <a:lnTo>
                                  <a:pt x="1820" y="1"/>
                                </a:lnTo>
                                <a:lnTo>
                                  <a:pt x="1822" y="2"/>
                                </a:lnTo>
                                <a:lnTo>
                                  <a:pt x="1823" y="3"/>
                                </a:lnTo>
                                <a:lnTo>
                                  <a:pt x="1823" y="6"/>
                                </a:lnTo>
                                <a:lnTo>
                                  <a:pt x="1823" y="7"/>
                                </a:lnTo>
                                <a:lnTo>
                                  <a:pt x="1822" y="9"/>
                                </a:lnTo>
                                <a:lnTo>
                                  <a:pt x="1812" y="21"/>
                                </a:lnTo>
                                <a:lnTo>
                                  <a:pt x="1811" y="22"/>
                                </a:lnTo>
                                <a:lnTo>
                                  <a:pt x="1808" y="24"/>
                                </a:lnTo>
                                <a:lnTo>
                                  <a:pt x="1806" y="22"/>
                                </a:lnTo>
                                <a:lnTo>
                                  <a:pt x="1805" y="22"/>
                                </a:lnTo>
                                <a:lnTo>
                                  <a:pt x="1802" y="20"/>
                                </a:lnTo>
                                <a:lnTo>
                                  <a:pt x="1802" y="18"/>
                                </a:lnTo>
                                <a:lnTo>
                                  <a:pt x="1802" y="16"/>
                                </a:lnTo>
                                <a:lnTo>
                                  <a:pt x="1802" y="15"/>
                                </a:lnTo>
                                <a:lnTo>
                                  <a:pt x="1803" y="14"/>
                                </a:lnTo>
                                <a:lnTo>
                                  <a:pt x="180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605960"/>
                            <a:ext cx="88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49">
                                <a:moveTo>
                                  <a:pt x="140" y="68"/>
                                </a:moveTo>
                                <a:lnTo>
                                  <a:pt x="0" y="149"/>
                                </a:lnTo>
                                <a:lnTo>
                                  <a:pt x="64" y="0"/>
                                </a:lnTo>
                                <a:lnTo>
                                  <a:pt x="14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59560"/>
                            <a:ext cx="88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49">
                                <a:moveTo>
                                  <a:pt x="0" y="81"/>
                                </a:moveTo>
                                <a:lnTo>
                                  <a:pt x="139" y="0"/>
                                </a:lnTo>
                                <a:lnTo>
                                  <a:pt x="76" y="149"/>
                                </a:lnTo>
                                <a:lnTo>
                                  <a:pt x="0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0360"/>
                            <a:ext cx="11653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320">
                                <a:moveTo>
                                  <a:pt x="7" y="0"/>
                                </a:moveTo>
                                <a:lnTo>
                                  <a:pt x="85" y="13"/>
                                </a:lnTo>
                                <a:lnTo>
                                  <a:pt x="87" y="15"/>
                                </a:lnTo>
                                <a:lnTo>
                                  <a:pt x="88" y="16"/>
                                </a:lnTo>
                                <a:lnTo>
                                  <a:pt x="89" y="18"/>
                                </a:lnTo>
                                <a:lnTo>
                                  <a:pt x="89" y="21"/>
                                </a:lnTo>
                                <a:lnTo>
                                  <a:pt x="89" y="22"/>
                                </a:lnTo>
                                <a:lnTo>
                                  <a:pt x="88" y="22"/>
                                </a:lnTo>
                                <a:lnTo>
                                  <a:pt x="87" y="24"/>
                                </a:lnTo>
                                <a:lnTo>
                                  <a:pt x="85" y="25"/>
                                </a:lnTo>
                                <a:lnTo>
                                  <a:pt x="82" y="25"/>
                                </a:lnTo>
                                <a:lnTo>
                                  <a:pt x="4" y="12"/>
                                </a:lnTo>
                                <a:lnTo>
                                  <a:pt x="2" y="11"/>
                                </a:lnTo>
                                <a:lnTo>
                                  <a:pt x="1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1" y="23"/>
                                </a:move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22" y="38"/>
                                </a:lnTo>
                                <a:lnTo>
                                  <a:pt x="224" y="41"/>
                                </a:lnTo>
                                <a:lnTo>
                                  <a:pt x="224" y="43"/>
                                </a:lnTo>
                                <a:lnTo>
                                  <a:pt x="224" y="44"/>
                                </a:lnTo>
                                <a:lnTo>
                                  <a:pt x="222" y="45"/>
                                </a:lnTo>
                                <a:lnTo>
                                  <a:pt x="221" y="46"/>
                                </a:lnTo>
                                <a:lnTo>
                                  <a:pt x="219" y="48"/>
                                </a:lnTo>
                                <a:lnTo>
                                  <a:pt x="216" y="48"/>
                                </a:lnTo>
                                <a:lnTo>
                                  <a:pt x="139" y="35"/>
                                </a:lnTo>
                                <a:lnTo>
                                  <a:pt x="136" y="34"/>
                                </a:lnTo>
                                <a:lnTo>
                                  <a:pt x="135" y="32"/>
                                </a:lnTo>
                                <a:lnTo>
                                  <a:pt x="134" y="30"/>
                                </a:lnTo>
                                <a:lnTo>
                                  <a:pt x="134" y="28"/>
                                </a:lnTo>
                                <a:lnTo>
                                  <a:pt x="134" y="26"/>
                                </a:lnTo>
                                <a:lnTo>
                                  <a:pt x="134" y="25"/>
                                </a:lnTo>
                                <a:lnTo>
                                  <a:pt x="136" y="24"/>
                                </a:lnTo>
                                <a:lnTo>
                                  <a:pt x="139" y="23"/>
                                </a:lnTo>
                                <a:lnTo>
                                  <a:pt x="141" y="23"/>
                                </a:lnTo>
                                <a:lnTo>
                                  <a:pt x="141" y="23"/>
                                </a:lnTo>
                                <a:close/>
                                <a:moveTo>
                                  <a:pt x="275" y="46"/>
                                </a:moveTo>
                                <a:lnTo>
                                  <a:pt x="353" y="59"/>
                                </a:lnTo>
                                <a:lnTo>
                                  <a:pt x="354" y="59"/>
                                </a:lnTo>
                                <a:lnTo>
                                  <a:pt x="355" y="59"/>
                                </a:lnTo>
                                <a:lnTo>
                                  <a:pt x="357" y="62"/>
                                </a:lnTo>
                                <a:lnTo>
                                  <a:pt x="358" y="63"/>
                                </a:lnTo>
                                <a:lnTo>
                                  <a:pt x="358" y="65"/>
                                </a:lnTo>
                                <a:lnTo>
                                  <a:pt x="358" y="67"/>
                                </a:lnTo>
                                <a:lnTo>
                                  <a:pt x="357" y="68"/>
                                </a:lnTo>
                                <a:lnTo>
                                  <a:pt x="355" y="69"/>
                                </a:lnTo>
                                <a:lnTo>
                                  <a:pt x="353" y="70"/>
                                </a:lnTo>
                                <a:lnTo>
                                  <a:pt x="352" y="70"/>
                                </a:lnTo>
                                <a:lnTo>
                                  <a:pt x="351" y="70"/>
                                </a:lnTo>
                                <a:lnTo>
                                  <a:pt x="273" y="57"/>
                                </a:lnTo>
                                <a:lnTo>
                                  <a:pt x="272" y="57"/>
                                </a:lnTo>
                                <a:lnTo>
                                  <a:pt x="271" y="56"/>
                                </a:lnTo>
                                <a:lnTo>
                                  <a:pt x="269" y="55"/>
                                </a:lnTo>
                                <a:lnTo>
                                  <a:pt x="268" y="52"/>
                                </a:lnTo>
                                <a:lnTo>
                                  <a:pt x="268" y="50"/>
                                </a:lnTo>
                                <a:lnTo>
                                  <a:pt x="268" y="49"/>
                                </a:lnTo>
                                <a:lnTo>
                                  <a:pt x="268" y="48"/>
                                </a:lnTo>
                                <a:lnTo>
                                  <a:pt x="271" y="46"/>
                                </a:lnTo>
                                <a:lnTo>
                                  <a:pt x="273" y="46"/>
                                </a:lnTo>
                                <a:lnTo>
                                  <a:pt x="274" y="46"/>
                                </a:lnTo>
                                <a:lnTo>
                                  <a:pt x="275" y="46"/>
                                </a:lnTo>
                                <a:lnTo>
                                  <a:pt x="275" y="46"/>
                                </a:lnTo>
                                <a:close/>
                                <a:moveTo>
                                  <a:pt x="410" y="69"/>
                                </a:moveTo>
                                <a:lnTo>
                                  <a:pt x="487" y="82"/>
                                </a:lnTo>
                                <a:lnTo>
                                  <a:pt x="489" y="82"/>
                                </a:lnTo>
                                <a:lnTo>
                                  <a:pt x="490" y="82"/>
                                </a:lnTo>
                                <a:lnTo>
                                  <a:pt x="491" y="84"/>
                                </a:lnTo>
                                <a:lnTo>
                                  <a:pt x="492" y="87"/>
                                </a:lnTo>
                                <a:lnTo>
                                  <a:pt x="492" y="89"/>
                                </a:lnTo>
                                <a:lnTo>
                                  <a:pt x="492" y="90"/>
                                </a:lnTo>
                                <a:lnTo>
                                  <a:pt x="491" y="90"/>
                                </a:lnTo>
                                <a:lnTo>
                                  <a:pt x="490" y="93"/>
                                </a:lnTo>
                                <a:lnTo>
                                  <a:pt x="487" y="94"/>
                                </a:lnTo>
                                <a:lnTo>
                                  <a:pt x="485" y="94"/>
                                </a:lnTo>
                                <a:lnTo>
                                  <a:pt x="407" y="80"/>
                                </a:lnTo>
                                <a:lnTo>
                                  <a:pt x="406" y="80"/>
                                </a:lnTo>
                                <a:lnTo>
                                  <a:pt x="405" y="78"/>
                                </a:lnTo>
                                <a:lnTo>
                                  <a:pt x="404" y="77"/>
                                </a:lnTo>
                                <a:lnTo>
                                  <a:pt x="403" y="76"/>
                                </a:lnTo>
                                <a:lnTo>
                                  <a:pt x="403" y="74"/>
                                </a:lnTo>
                                <a:lnTo>
                                  <a:pt x="403" y="72"/>
                                </a:lnTo>
                                <a:lnTo>
                                  <a:pt x="403" y="71"/>
                                </a:lnTo>
                                <a:lnTo>
                                  <a:pt x="405" y="69"/>
                                </a:lnTo>
                                <a:lnTo>
                                  <a:pt x="407" y="69"/>
                                </a:lnTo>
                                <a:lnTo>
                                  <a:pt x="408" y="69"/>
                                </a:lnTo>
                                <a:lnTo>
                                  <a:pt x="410" y="69"/>
                                </a:lnTo>
                                <a:lnTo>
                                  <a:pt x="410" y="69"/>
                                </a:lnTo>
                                <a:close/>
                                <a:moveTo>
                                  <a:pt x="544" y="91"/>
                                </a:moveTo>
                                <a:lnTo>
                                  <a:pt x="622" y="104"/>
                                </a:lnTo>
                                <a:lnTo>
                                  <a:pt x="624" y="106"/>
                                </a:lnTo>
                                <a:lnTo>
                                  <a:pt x="625" y="107"/>
                                </a:lnTo>
                                <a:lnTo>
                                  <a:pt x="625" y="109"/>
                                </a:lnTo>
                                <a:lnTo>
                                  <a:pt x="626" y="111"/>
                                </a:lnTo>
                                <a:lnTo>
                                  <a:pt x="626" y="113"/>
                                </a:lnTo>
                                <a:lnTo>
                                  <a:pt x="625" y="113"/>
                                </a:lnTo>
                                <a:lnTo>
                                  <a:pt x="624" y="115"/>
                                </a:lnTo>
                                <a:lnTo>
                                  <a:pt x="622" y="116"/>
                                </a:lnTo>
                                <a:lnTo>
                                  <a:pt x="619" y="116"/>
                                </a:lnTo>
                                <a:lnTo>
                                  <a:pt x="542" y="103"/>
                                </a:lnTo>
                                <a:lnTo>
                                  <a:pt x="539" y="102"/>
                                </a:lnTo>
                                <a:lnTo>
                                  <a:pt x="538" y="101"/>
                                </a:lnTo>
                                <a:lnTo>
                                  <a:pt x="537" y="98"/>
                                </a:lnTo>
                                <a:lnTo>
                                  <a:pt x="537" y="96"/>
                                </a:lnTo>
                                <a:lnTo>
                                  <a:pt x="537" y="95"/>
                                </a:lnTo>
                                <a:lnTo>
                                  <a:pt x="537" y="94"/>
                                </a:lnTo>
                                <a:lnTo>
                                  <a:pt x="539" y="93"/>
                                </a:lnTo>
                                <a:lnTo>
                                  <a:pt x="542" y="91"/>
                                </a:lnTo>
                                <a:lnTo>
                                  <a:pt x="544" y="91"/>
                                </a:lnTo>
                                <a:lnTo>
                                  <a:pt x="544" y="91"/>
                                </a:lnTo>
                                <a:close/>
                                <a:moveTo>
                                  <a:pt x="678" y="114"/>
                                </a:moveTo>
                                <a:lnTo>
                                  <a:pt x="756" y="128"/>
                                </a:lnTo>
                                <a:lnTo>
                                  <a:pt x="757" y="128"/>
                                </a:lnTo>
                                <a:lnTo>
                                  <a:pt x="758" y="128"/>
                                </a:lnTo>
                                <a:lnTo>
                                  <a:pt x="759" y="130"/>
                                </a:lnTo>
                                <a:lnTo>
                                  <a:pt x="759" y="132"/>
                                </a:lnTo>
                                <a:lnTo>
                                  <a:pt x="761" y="134"/>
                                </a:lnTo>
                                <a:lnTo>
                                  <a:pt x="761" y="135"/>
                                </a:lnTo>
                                <a:lnTo>
                                  <a:pt x="759" y="136"/>
                                </a:lnTo>
                                <a:lnTo>
                                  <a:pt x="758" y="137"/>
                                </a:lnTo>
                                <a:lnTo>
                                  <a:pt x="756" y="139"/>
                                </a:lnTo>
                                <a:lnTo>
                                  <a:pt x="755" y="139"/>
                                </a:lnTo>
                                <a:lnTo>
                                  <a:pt x="754" y="139"/>
                                </a:lnTo>
                                <a:lnTo>
                                  <a:pt x="676" y="126"/>
                                </a:lnTo>
                                <a:lnTo>
                                  <a:pt x="673" y="124"/>
                                </a:lnTo>
                                <a:lnTo>
                                  <a:pt x="672" y="123"/>
                                </a:lnTo>
                                <a:lnTo>
                                  <a:pt x="671" y="121"/>
                                </a:lnTo>
                                <a:lnTo>
                                  <a:pt x="671" y="119"/>
                                </a:lnTo>
                                <a:lnTo>
                                  <a:pt x="671" y="117"/>
                                </a:lnTo>
                                <a:lnTo>
                                  <a:pt x="671" y="116"/>
                                </a:lnTo>
                                <a:lnTo>
                                  <a:pt x="673" y="115"/>
                                </a:lnTo>
                                <a:lnTo>
                                  <a:pt x="675" y="114"/>
                                </a:lnTo>
                                <a:lnTo>
                                  <a:pt x="678" y="114"/>
                                </a:lnTo>
                                <a:lnTo>
                                  <a:pt x="678" y="114"/>
                                </a:lnTo>
                                <a:close/>
                                <a:moveTo>
                                  <a:pt x="811" y="137"/>
                                </a:moveTo>
                                <a:lnTo>
                                  <a:pt x="890" y="150"/>
                                </a:lnTo>
                                <a:lnTo>
                                  <a:pt x="891" y="150"/>
                                </a:lnTo>
                                <a:lnTo>
                                  <a:pt x="893" y="150"/>
                                </a:lnTo>
                                <a:lnTo>
                                  <a:pt x="894" y="153"/>
                                </a:lnTo>
                                <a:lnTo>
                                  <a:pt x="894" y="154"/>
                                </a:lnTo>
                                <a:lnTo>
                                  <a:pt x="895" y="156"/>
                                </a:lnTo>
                                <a:lnTo>
                                  <a:pt x="894" y="159"/>
                                </a:lnTo>
                                <a:lnTo>
                                  <a:pt x="891" y="160"/>
                                </a:lnTo>
                                <a:lnTo>
                                  <a:pt x="890" y="161"/>
                                </a:lnTo>
                                <a:lnTo>
                                  <a:pt x="889" y="161"/>
                                </a:lnTo>
                                <a:lnTo>
                                  <a:pt x="888" y="161"/>
                                </a:lnTo>
                                <a:lnTo>
                                  <a:pt x="810" y="148"/>
                                </a:lnTo>
                                <a:lnTo>
                                  <a:pt x="809" y="148"/>
                                </a:lnTo>
                                <a:lnTo>
                                  <a:pt x="808" y="147"/>
                                </a:lnTo>
                                <a:lnTo>
                                  <a:pt x="805" y="146"/>
                                </a:lnTo>
                                <a:lnTo>
                                  <a:pt x="804" y="144"/>
                                </a:lnTo>
                                <a:lnTo>
                                  <a:pt x="804" y="143"/>
                                </a:lnTo>
                                <a:lnTo>
                                  <a:pt x="805" y="142"/>
                                </a:lnTo>
                                <a:lnTo>
                                  <a:pt x="805" y="141"/>
                                </a:lnTo>
                                <a:lnTo>
                                  <a:pt x="805" y="140"/>
                                </a:lnTo>
                                <a:lnTo>
                                  <a:pt x="807" y="137"/>
                                </a:lnTo>
                                <a:lnTo>
                                  <a:pt x="809" y="137"/>
                                </a:lnTo>
                                <a:lnTo>
                                  <a:pt x="810" y="137"/>
                                </a:lnTo>
                                <a:lnTo>
                                  <a:pt x="811" y="137"/>
                                </a:lnTo>
                                <a:lnTo>
                                  <a:pt x="811" y="137"/>
                                </a:lnTo>
                                <a:close/>
                                <a:moveTo>
                                  <a:pt x="946" y="160"/>
                                </a:moveTo>
                                <a:lnTo>
                                  <a:pt x="1024" y="173"/>
                                </a:lnTo>
                                <a:lnTo>
                                  <a:pt x="1027" y="174"/>
                                </a:lnTo>
                                <a:lnTo>
                                  <a:pt x="1028" y="175"/>
                                </a:lnTo>
                                <a:lnTo>
                                  <a:pt x="1028" y="178"/>
                                </a:lnTo>
                                <a:lnTo>
                                  <a:pt x="1029" y="180"/>
                                </a:lnTo>
                                <a:lnTo>
                                  <a:pt x="1028" y="181"/>
                                </a:lnTo>
                                <a:lnTo>
                                  <a:pt x="1026" y="183"/>
                                </a:lnTo>
                                <a:lnTo>
                                  <a:pt x="1024" y="185"/>
                                </a:lnTo>
                                <a:lnTo>
                                  <a:pt x="1022" y="185"/>
                                </a:lnTo>
                                <a:lnTo>
                                  <a:pt x="944" y="170"/>
                                </a:lnTo>
                                <a:lnTo>
                                  <a:pt x="943" y="170"/>
                                </a:lnTo>
                                <a:lnTo>
                                  <a:pt x="942" y="169"/>
                                </a:lnTo>
                                <a:lnTo>
                                  <a:pt x="940" y="168"/>
                                </a:lnTo>
                                <a:lnTo>
                                  <a:pt x="938" y="167"/>
                                </a:lnTo>
                                <a:lnTo>
                                  <a:pt x="938" y="166"/>
                                </a:lnTo>
                                <a:lnTo>
                                  <a:pt x="940" y="165"/>
                                </a:lnTo>
                                <a:lnTo>
                                  <a:pt x="940" y="163"/>
                                </a:lnTo>
                                <a:lnTo>
                                  <a:pt x="940" y="162"/>
                                </a:lnTo>
                                <a:lnTo>
                                  <a:pt x="941" y="160"/>
                                </a:lnTo>
                                <a:lnTo>
                                  <a:pt x="943" y="160"/>
                                </a:lnTo>
                                <a:lnTo>
                                  <a:pt x="944" y="160"/>
                                </a:lnTo>
                                <a:lnTo>
                                  <a:pt x="946" y="160"/>
                                </a:lnTo>
                                <a:lnTo>
                                  <a:pt x="946" y="160"/>
                                </a:lnTo>
                                <a:close/>
                                <a:moveTo>
                                  <a:pt x="1080" y="182"/>
                                </a:moveTo>
                                <a:lnTo>
                                  <a:pt x="1159" y="195"/>
                                </a:lnTo>
                                <a:lnTo>
                                  <a:pt x="1161" y="196"/>
                                </a:lnTo>
                                <a:lnTo>
                                  <a:pt x="1162" y="198"/>
                                </a:lnTo>
                                <a:lnTo>
                                  <a:pt x="1162" y="200"/>
                                </a:lnTo>
                                <a:lnTo>
                                  <a:pt x="1163" y="202"/>
                                </a:lnTo>
                                <a:lnTo>
                                  <a:pt x="1162" y="205"/>
                                </a:lnTo>
                                <a:lnTo>
                                  <a:pt x="1160" y="206"/>
                                </a:lnTo>
                                <a:lnTo>
                                  <a:pt x="1159" y="207"/>
                                </a:lnTo>
                                <a:lnTo>
                                  <a:pt x="1156" y="207"/>
                                </a:lnTo>
                                <a:lnTo>
                                  <a:pt x="1079" y="194"/>
                                </a:lnTo>
                                <a:lnTo>
                                  <a:pt x="1076" y="193"/>
                                </a:lnTo>
                                <a:lnTo>
                                  <a:pt x="1074" y="192"/>
                                </a:lnTo>
                                <a:lnTo>
                                  <a:pt x="1073" y="189"/>
                                </a:lnTo>
                                <a:lnTo>
                                  <a:pt x="1073" y="188"/>
                                </a:lnTo>
                                <a:lnTo>
                                  <a:pt x="1074" y="187"/>
                                </a:lnTo>
                                <a:lnTo>
                                  <a:pt x="1074" y="186"/>
                                </a:lnTo>
                                <a:lnTo>
                                  <a:pt x="1074" y="185"/>
                                </a:lnTo>
                                <a:lnTo>
                                  <a:pt x="1075" y="183"/>
                                </a:lnTo>
                                <a:lnTo>
                                  <a:pt x="1077" y="182"/>
                                </a:lnTo>
                                <a:lnTo>
                                  <a:pt x="1080" y="182"/>
                                </a:lnTo>
                                <a:lnTo>
                                  <a:pt x="1080" y="182"/>
                                </a:lnTo>
                                <a:close/>
                                <a:moveTo>
                                  <a:pt x="1214" y="205"/>
                                </a:moveTo>
                                <a:lnTo>
                                  <a:pt x="1293" y="219"/>
                                </a:lnTo>
                                <a:lnTo>
                                  <a:pt x="1294" y="219"/>
                                </a:lnTo>
                                <a:lnTo>
                                  <a:pt x="1295" y="219"/>
                                </a:lnTo>
                                <a:lnTo>
                                  <a:pt x="1297" y="221"/>
                                </a:lnTo>
                                <a:lnTo>
                                  <a:pt x="1297" y="222"/>
                                </a:lnTo>
                                <a:lnTo>
                                  <a:pt x="1298" y="225"/>
                                </a:lnTo>
                                <a:lnTo>
                                  <a:pt x="1297" y="227"/>
                                </a:lnTo>
                                <a:lnTo>
                                  <a:pt x="1294" y="228"/>
                                </a:lnTo>
                                <a:lnTo>
                                  <a:pt x="1293" y="230"/>
                                </a:lnTo>
                                <a:lnTo>
                                  <a:pt x="1292" y="230"/>
                                </a:lnTo>
                                <a:lnTo>
                                  <a:pt x="1291" y="230"/>
                                </a:lnTo>
                                <a:lnTo>
                                  <a:pt x="1213" y="217"/>
                                </a:lnTo>
                                <a:lnTo>
                                  <a:pt x="1211" y="215"/>
                                </a:lnTo>
                                <a:lnTo>
                                  <a:pt x="1208" y="214"/>
                                </a:lnTo>
                                <a:lnTo>
                                  <a:pt x="1207" y="212"/>
                                </a:lnTo>
                                <a:lnTo>
                                  <a:pt x="1207" y="211"/>
                                </a:lnTo>
                                <a:lnTo>
                                  <a:pt x="1208" y="209"/>
                                </a:lnTo>
                                <a:lnTo>
                                  <a:pt x="1208" y="208"/>
                                </a:lnTo>
                                <a:lnTo>
                                  <a:pt x="1208" y="207"/>
                                </a:lnTo>
                                <a:lnTo>
                                  <a:pt x="1209" y="206"/>
                                </a:lnTo>
                                <a:lnTo>
                                  <a:pt x="1212" y="205"/>
                                </a:lnTo>
                                <a:lnTo>
                                  <a:pt x="1214" y="205"/>
                                </a:lnTo>
                                <a:lnTo>
                                  <a:pt x="1214" y="205"/>
                                </a:lnTo>
                                <a:close/>
                                <a:moveTo>
                                  <a:pt x="1348" y="228"/>
                                </a:moveTo>
                                <a:lnTo>
                                  <a:pt x="1427" y="241"/>
                                </a:lnTo>
                                <a:lnTo>
                                  <a:pt x="1428" y="241"/>
                                </a:lnTo>
                                <a:lnTo>
                                  <a:pt x="1430" y="241"/>
                                </a:lnTo>
                                <a:lnTo>
                                  <a:pt x="1431" y="244"/>
                                </a:lnTo>
                                <a:lnTo>
                                  <a:pt x="1431" y="245"/>
                                </a:lnTo>
                                <a:lnTo>
                                  <a:pt x="1432" y="247"/>
                                </a:lnTo>
                                <a:lnTo>
                                  <a:pt x="1431" y="250"/>
                                </a:lnTo>
                                <a:lnTo>
                                  <a:pt x="1428" y="251"/>
                                </a:lnTo>
                                <a:lnTo>
                                  <a:pt x="1427" y="252"/>
                                </a:lnTo>
                                <a:lnTo>
                                  <a:pt x="1426" y="252"/>
                                </a:lnTo>
                                <a:lnTo>
                                  <a:pt x="1425" y="252"/>
                                </a:lnTo>
                                <a:lnTo>
                                  <a:pt x="1347" y="239"/>
                                </a:lnTo>
                                <a:lnTo>
                                  <a:pt x="1346" y="239"/>
                                </a:lnTo>
                                <a:lnTo>
                                  <a:pt x="1345" y="238"/>
                                </a:lnTo>
                                <a:lnTo>
                                  <a:pt x="1342" y="237"/>
                                </a:lnTo>
                                <a:lnTo>
                                  <a:pt x="1341" y="235"/>
                                </a:lnTo>
                                <a:lnTo>
                                  <a:pt x="1341" y="234"/>
                                </a:lnTo>
                                <a:lnTo>
                                  <a:pt x="1342" y="233"/>
                                </a:lnTo>
                                <a:lnTo>
                                  <a:pt x="1342" y="232"/>
                                </a:lnTo>
                                <a:lnTo>
                                  <a:pt x="1342" y="231"/>
                                </a:lnTo>
                                <a:lnTo>
                                  <a:pt x="1344" y="228"/>
                                </a:lnTo>
                                <a:lnTo>
                                  <a:pt x="1346" y="228"/>
                                </a:lnTo>
                                <a:lnTo>
                                  <a:pt x="1347" y="228"/>
                                </a:lnTo>
                                <a:lnTo>
                                  <a:pt x="1348" y="228"/>
                                </a:lnTo>
                                <a:lnTo>
                                  <a:pt x="1348" y="228"/>
                                </a:lnTo>
                                <a:close/>
                                <a:moveTo>
                                  <a:pt x="1483" y="251"/>
                                </a:moveTo>
                                <a:lnTo>
                                  <a:pt x="1562" y="264"/>
                                </a:lnTo>
                                <a:lnTo>
                                  <a:pt x="1563" y="265"/>
                                </a:lnTo>
                                <a:lnTo>
                                  <a:pt x="1565" y="266"/>
                                </a:lnTo>
                                <a:lnTo>
                                  <a:pt x="1565" y="268"/>
                                </a:lnTo>
                                <a:lnTo>
                                  <a:pt x="1566" y="271"/>
                                </a:lnTo>
                                <a:lnTo>
                                  <a:pt x="1565" y="272"/>
                                </a:lnTo>
                                <a:lnTo>
                                  <a:pt x="1563" y="274"/>
                                </a:lnTo>
                                <a:lnTo>
                                  <a:pt x="1562" y="276"/>
                                </a:lnTo>
                                <a:lnTo>
                                  <a:pt x="1559" y="276"/>
                                </a:lnTo>
                                <a:lnTo>
                                  <a:pt x="1481" y="261"/>
                                </a:lnTo>
                                <a:lnTo>
                                  <a:pt x="1479" y="261"/>
                                </a:lnTo>
                                <a:lnTo>
                                  <a:pt x="1477" y="260"/>
                                </a:lnTo>
                                <a:lnTo>
                                  <a:pt x="1476" y="258"/>
                                </a:lnTo>
                                <a:lnTo>
                                  <a:pt x="1476" y="257"/>
                                </a:lnTo>
                                <a:lnTo>
                                  <a:pt x="1477" y="255"/>
                                </a:lnTo>
                                <a:lnTo>
                                  <a:pt x="1477" y="254"/>
                                </a:lnTo>
                                <a:lnTo>
                                  <a:pt x="1477" y="253"/>
                                </a:lnTo>
                                <a:lnTo>
                                  <a:pt x="1478" y="252"/>
                                </a:lnTo>
                                <a:lnTo>
                                  <a:pt x="1480" y="251"/>
                                </a:lnTo>
                                <a:lnTo>
                                  <a:pt x="1483" y="251"/>
                                </a:lnTo>
                                <a:lnTo>
                                  <a:pt x="1483" y="251"/>
                                </a:lnTo>
                                <a:close/>
                                <a:moveTo>
                                  <a:pt x="1617" y="273"/>
                                </a:moveTo>
                                <a:lnTo>
                                  <a:pt x="1696" y="286"/>
                                </a:lnTo>
                                <a:lnTo>
                                  <a:pt x="1697" y="287"/>
                                </a:lnTo>
                                <a:lnTo>
                                  <a:pt x="1698" y="289"/>
                                </a:lnTo>
                                <a:lnTo>
                                  <a:pt x="1699" y="291"/>
                                </a:lnTo>
                                <a:lnTo>
                                  <a:pt x="1701" y="293"/>
                                </a:lnTo>
                                <a:lnTo>
                                  <a:pt x="1699" y="296"/>
                                </a:lnTo>
                                <a:lnTo>
                                  <a:pt x="1697" y="297"/>
                                </a:lnTo>
                                <a:lnTo>
                                  <a:pt x="1696" y="298"/>
                                </a:lnTo>
                                <a:lnTo>
                                  <a:pt x="1693" y="298"/>
                                </a:lnTo>
                                <a:lnTo>
                                  <a:pt x="1616" y="285"/>
                                </a:lnTo>
                                <a:lnTo>
                                  <a:pt x="1613" y="284"/>
                                </a:lnTo>
                                <a:lnTo>
                                  <a:pt x="1611" y="283"/>
                                </a:lnTo>
                                <a:lnTo>
                                  <a:pt x="1610" y="280"/>
                                </a:lnTo>
                                <a:lnTo>
                                  <a:pt x="1610" y="279"/>
                                </a:lnTo>
                                <a:lnTo>
                                  <a:pt x="1611" y="278"/>
                                </a:lnTo>
                                <a:lnTo>
                                  <a:pt x="1611" y="277"/>
                                </a:lnTo>
                                <a:lnTo>
                                  <a:pt x="1611" y="276"/>
                                </a:lnTo>
                                <a:lnTo>
                                  <a:pt x="1612" y="274"/>
                                </a:lnTo>
                                <a:lnTo>
                                  <a:pt x="1615" y="273"/>
                                </a:lnTo>
                                <a:lnTo>
                                  <a:pt x="1617" y="273"/>
                                </a:lnTo>
                                <a:lnTo>
                                  <a:pt x="1617" y="273"/>
                                </a:lnTo>
                                <a:close/>
                                <a:moveTo>
                                  <a:pt x="1751" y="296"/>
                                </a:moveTo>
                                <a:lnTo>
                                  <a:pt x="1830" y="310"/>
                                </a:lnTo>
                                <a:lnTo>
                                  <a:pt x="1830" y="310"/>
                                </a:lnTo>
                                <a:lnTo>
                                  <a:pt x="1831" y="310"/>
                                </a:lnTo>
                                <a:lnTo>
                                  <a:pt x="1832" y="312"/>
                                </a:lnTo>
                                <a:lnTo>
                                  <a:pt x="1834" y="313"/>
                                </a:lnTo>
                                <a:lnTo>
                                  <a:pt x="1835" y="316"/>
                                </a:lnTo>
                                <a:lnTo>
                                  <a:pt x="1834" y="318"/>
                                </a:lnTo>
                                <a:lnTo>
                                  <a:pt x="1831" y="319"/>
                                </a:lnTo>
                                <a:lnTo>
                                  <a:pt x="1830" y="320"/>
                                </a:lnTo>
                                <a:lnTo>
                                  <a:pt x="1829" y="320"/>
                                </a:lnTo>
                                <a:lnTo>
                                  <a:pt x="1828" y="320"/>
                                </a:lnTo>
                                <a:lnTo>
                                  <a:pt x="1750" y="307"/>
                                </a:lnTo>
                                <a:lnTo>
                                  <a:pt x="1749" y="307"/>
                                </a:lnTo>
                                <a:lnTo>
                                  <a:pt x="1748" y="306"/>
                                </a:lnTo>
                                <a:lnTo>
                                  <a:pt x="1745" y="305"/>
                                </a:lnTo>
                                <a:lnTo>
                                  <a:pt x="1744" y="303"/>
                                </a:lnTo>
                                <a:lnTo>
                                  <a:pt x="1744" y="302"/>
                                </a:lnTo>
                                <a:lnTo>
                                  <a:pt x="1745" y="300"/>
                                </a:lnTo>
                                <a:lnTo>
                                  <a:pt x="1745" y="299"/>
                                </a:lnTo>
                                <a:lnTo>
                                  <a:pt x="1745" y="298"/>
                                </a:lnTo>
                                <a:lnTo>
                                  <a:pt x="1746" y="297"/>
                                </a:lnTo>
                                <a:lnTo>
                                  <a:pt x="1749" y="296"/>
                                </a:lnTo>
                                <a:lnTo>
                                  <a:pt x="1751" y="296"/>
                                </a:lnTo>
                                <a:lnTo>
                                  <a:pt x="1751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43720"/>
                            <a:ext cx="10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00">
                                <a:moveTo>
                                  <a:pt x="142" y="100"/>
                                </a:moveTo>
                                <a:lnTo>
                                  <a:pt x="0" y="25"/>
                                </a:lnTo>
                                <a:lnTo>
                                  <a:pt x="160" y="0"/>
                                </a:lnTo>
                                <a:lnTo>
                                  <a:pt x="142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38840"/>
                            <a:ext cx="1008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0">
                                <a:moveTo>
                                  <a:pt x="17" y="0"/>
                                </a:moveTo>
                                <a:lnTo>
                                  <a:pt x="159" y="77"/>
                                </a:lnTo>
                                <a:lnTo>
                                  <a:pt x="0" y="10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337680"/>
                            <a:ext cx="1112400" cy="24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3866">
                                <a:moveTo>
                                  <a:pt x="0" y="3859"/>
                                </a:moveTo>
                                <a:lnTo>
                                  <a:pt x="33" y="3786"/>
                                </a:lnTo>
                                <a:lnTo>
                                  <a:pt x="35" y="3784"/>
                                </a:lnTo>
                                <a:lnTo>
                                  <a:pt x="37" y="3783"/>
                                </a:lnTo>
                                <a:lnTo>
                                  <a:pt x="39" y="3783"/>
                                </a:lnTo>
                                <a:lnTo>
                                  <a:pt x="42" y="3784"/>
                                </a:lnTo>
                                <a:lnTo>
                                  <a:pt x="43" y="3785"/>
                                </a:lnTo>
                                <a:lnTo>
                                  <a:pt x="44" y="3786"/>
                                </a:lnTo>
                                <a:lnTo>
                                  <a:pt x="44" y="3789"/>
                                </a:lnTo>
                                <a:lnTo>
                                  <a:pt x="44" y="3791"/>
                                </a:lnTo>
                                <a:lnTo>
                                  <a:pt x="11" y="3864"/>
                                </a:lnTo>
                                <a:lnTo>
                                  <a:pt x="10" y="3865"/>
                                </a:lnTo>
                                <a:lnTo>
                                  <a:pt x="7" y="3866"/>
                                </a:lnTo>
                                <a:lnTo>
                                  <a:pt x="6" y="3866"/>
                                </a:lnTo>
                                <a:lnTo>
                                  <a:pt x="4" y="3866"/>
                                </a:lnTo>
                                <a:lnTo>
                                  <a:pt x="2" y="3865"/>
                                </a:lnTo>
                                <a:lnTo>
                                  <a:pt x="0" y="3863"/>
                                </a:lnTo>
                                <a:lnTo>
                                  <a:pt x="0" y="3861"/>
                                </a:lnTo>
                                <a:lnTo>
                                  <a:pt x="0" y="3859"/>
                                </a:lnTo>
                                <a:lnTo>
                                  <a:pt x="0" y="3859"/>
                                </a:lnTo>
                                <a:close/>
                                <a:moveTo>
                                  <a:pt x="57" y="3735"/>
                                </a:moveTo>
                                <a:lnTo>
                                  <a:pt x="90" y="3662"/>
                                </a:lnTo>
                                <a:lnTo>
                                  <a:pt x="91" y="3660"/>
                                </a:lnTo>
                                <a:lnTo>
                                  <a:pt x="93" y="3659"/>
                                </a:lnTo>
                                <a:lnTo>
                                  <a:pt x="95" y="3659"/>
                                </a:lnTo>
                                <a:lnTo>
                                  <a:pt x="97" y="3660"/>
                                </a:lnTo>
                                <a:lnTo>
                                  <a:pt x="99" y="3661"/>
                                </a:lnTo>
                                <a:lnTo>
                                  <a:pt x="100" y="3662"/>
                                </a:lnTo>
                                <a:lnTo>
                                  <a:pt x="100" y="3665"/>
                                </a:lnTo>
                                <a:lnTo>
                                  <a:pt x="100" y="3667"/>
                                </a:lnTo>
                                <a:lnTo>
                                  <a:pt x="67" y="3740"/>
                                </a:lnTo>
                                <a:lnTo>
                                  <a:pt x="66" y="3741"/>
                                </a:lnTo>
                                <a:lnTo>
                                  <a:pt x="64" y="3742"/>
                                </a:lnTo>
                                <a:lnTo>
                                  <a:pt x="63" y="3742"/>
                                </a:lnTo>
                                <a:lnTo>
                                  <a:pt x="60" y="3742"/>
                                </a:lnTo>
                                <a:lnTo>
                                  <a:pt x="58" y="3741"/>
                                </a:lnTo>
                                <a:lnTo>
                                  <a:pt x="57" y="3739"/>
                                </a:lnTo>
                                <a:lnTo>
                                  <a:pt x="57" y="3737"/>
                                </a:lnTo>
                                <a:lnTo>
                                  <a:pt x="57" y="3735"/>
                                </a:lnTo>
                                <a:lnTo>
                                  <a:pt x="57" y="3735"/>
                                </a:lnTo>
                                <a:close/>
                                <a:moveTo>
                                  <a:pt x="113" y="3610"/>
                                </a:moveTo>
                                <a:lnTo>
                                  <a:pt x="146" y="3538"/>
                                </a:lnTo>
                                <a:lnTo>
                                  <a:pt x="148" y="3536"/>
                                </a:lnTo>
                                <a:lnTo>
                                  <a:pt x="149" y="3535"/>
                                </a:lnTo>
                                <a:lnTo>
                                  <a:pt x="151" y="3534"/>
                                </a:lnTo>
                                <a:lnTo>
                                  <a:pt x="153" y="3535"/>
                                </a:lnTo>
                                <a:lnTo>
                                  <a:pt x="155" y="3536"/>
                                </a:lnTo>
                                <a:lnTo>
                                  <a:pt x="156" y="3538"/>
                                </a:lnTo>
                                <a:lnTo>
                                  <a:pt x="156" y="3541"/>
                                </a:lnTo>
                                <a:lnTo>
                                  <a:pt x="156" y="3543"/>
                                </a:lnTo>
                                <a:lnTo>
                                  <a:pt x="124" y="3615"/>
                                </a:lnTo>
                                <a:lnTo>
                                  <a:pt x="122" y="3616"/>
                                </a:lnTo>
                                <a:lnTo>
                                  <a:pt x="120" y="3619"/>
                                </a:lnTo>
                                <a:lnTo>
                                  <a:pt x="118" y="3619"/>
                                </a:lnTo>
                                <a:lnTo>
                                  <a:pt x="116" y="3619"/>
                                </a:lnTo>
                                <a:lnTo>
                                  <a:pt x="115" y="3617"/>
                                </a:lnTo>
                                <a:lnTo>
                                  <a:pt x="113" y="3615"/>
                                </a:lnTo>
                                <a:lnTo>
                                  <a:pt x="113" y="3613"/>
                                </a:lnTo>
                                <a:lnTo>
                                  <a:pt x="113" y="3610"/>
                                </a:lnTo>
                                <a:lnTo>
                                  <a:pt x="113" y="3610"/>
                                </a:lnTo>
                                <a:close/>
                                <a:moveTo>
                                  <a:pt x="169" y="3486"/>
                                </a:moveTo>
                                <a:lnTo>
                                  <a:pt x="202" y="3414"/>
                                </a:lnTo>
                                <a:lnTo>
                                  <a:pt x="203" y="3412"/>
                                </a:lnTo>
                                <a:lnTo>
                                  <a:pt x="205" y="3411"/>
                                </a:lnTo>
                                <a:lnTo>
                                  <a:pt x="208" y="3410"/>
                                </a:lnTo>
                                <a:lnTo>
                                  <a:pt x="210" y="3411"/>
                                </a:lnTo>
                                <a:lnTo>
                                  <a:pt x="211" y="3412"/>
                                </a:lnTo>
                                <a:lnTo>
                                  <a:pt x="212" y="3413"/>
                                </a:lnTo>
                                <a:lnTo>
                                  <a:pt x="212" y="3415"/>
                                </a:lnTo>
                                <a:lnTo>
                                  <a:pt x="212" y="3418"/>
                                </a:lnTo>
                                <a:lnTo>
                                  <a:pt x="179" y="3491"/>
                                </a:lnTo>
                                <a:lnTo>
                                  <a:pt x="178" y="3492"/>
                                </a:lnTo>
                                <a:lnTo>
                                  <a:pt x="176" y="3493"/>
                                </a:lnTo>
                                <a:lnTo>
                                  <a:pt x="175" y="3493"/>
                                </a:lnTo>
                                <a:lnTo>
                                  <a:pt x="172" y="3493"/>
                                </a:lnTo>
                                <a:lnTo>
                                  <a:pt x="170" y="3492"/>
                                </a:lnTo>
                                <a:lnTo>
                                  <a:pt x="169" y="3490"/>
                                </a:lnTo>
                                <a:lnTo>
                                  <a:pt x="169" y="3487"/>
                                </a:lnTo>
                                <a:lnTo>
                                  <a:pt x="169" y="3486"/>
                                </a:lnTo>
                                <a:lnTo>
                                  <a:pt x="169" y="3486"/>
                                </a:lnTo>
                                <a:close/>
                                <a:moveTo>
                                  <a:pt x="225" y="3362"/>
                                </a:moveTo>
                                <a:lnTo>
                                  <a:pt x="258" y="3289"/>
                                </a:lnTo>
                                <a:lnTo>
                                  <a:pt x="259" y="3287"/>
                                </a:lnTo>
                                <a:lnTo>
                                  <a:pt x="262" y="3287"/>
                                </a:lnTo>
                                <a:lnTo>
                                  <a:pt x="263" y="3286"/>
                                </a:lnTo>
                                <a:lnTo>
                                  <a:pt x="265" y="3287"/>
                                </a:lnTo>
                                <a:lnTo>
                                  <a:pt x="268" y="3288"/>
                                </a:lnTo>
                                <a:lnTo>
                                  <a:pt x="269" y="3289"/>
                                </a:lnTo>
                                <a:lnTo>
                                  <a:pt x="269" y="3291"/>
                                </a:lnTo>
                                <a:lnTo>
                                  <a:pt x="269" y="3294"/>
                                </a:lnTo>
                                <a:lnTo>
                                  <a:pt x="236" y="3367"/>
                                </a:lnTo>
                                <a:lnTo>
                                  <a:pt x="235" y="3368"/>
                                </a:lnTo>
                                <a:lnTo>
                                  <a:pt x="232" y="3369"/>
                                </a:lnTo>
                                <a:lnTo>
                                  <a:pt x="230" y="3369"/>
                                </a:lnTo>
                                <a:lnTo>
                                  <a:pt x="228" y="3369"/>
                                </a:lnTo>
                                <a:lnTo>
                                  <a:pt x="226" y="3368"/>
                                </a:lnTo>
                                <a:lnTo>
                                  <a:pt x="225" y="3366"/>
                                </a:lnTo>
                                <a:lnTo>
                                  <a:pt x="225" y="3363"/>
                                </a:lnTo>
                                <a:lnTo>
                                  <a:pt x="225" y="3362"/>
                                </a:lnTo>
                                <a:lnTo>
                                  <a:pt x="225" y="3362"/>
                                </a:lnTo>
                                <a:close/>
                                <a:moveTo>
                                  <a:pt x="282" y="3237"/>
                                </a:moveTo>
                                <a:lnTo>
                                  <a:pt x="314" y="3165"/>
                                </a:lnTo>
                                <a:lnTo>
                                  <a:pt x="315" y="3163"/>
                                </a:lnTo>
                                <a:lnTo>
                                  <a:pt x="317" y="3162"/>
                                </a:lnTo>
                                <a:lnTo>
                                  <a:pt x="320" y="3160"/>
                                </a:lnTo>
                                <a:lnTo>
                                  <a:pt x="322" y="3162"/>
                                </a:lnTo>
                                <a:lnTo>
                                  <a:pt x="323" y="3163"/>
                                </a:lnTo>
                                <a:lnTo>
                                  <a:pt x="324" y="3165"/>
                                </a:lnTo>
                                <a:lnTo>
                                  <a:pt x="324" y="3167"/>
                                </a:lnTo>
                                <a:lnTo>
                                  <a:pt x="324" y="3170"/>
                                </a:lnTo>
                                <a:lnTo>
                                  <a:pt x="291" y="3242"/>
                                </a:lnTo>
                                <a:lnTo>
                                  <a:pt x="290" y="3244"/>
                                </a:lnTo>
                                <a:lnTo>
                                  <a:pt x="288" y="3245"/>
                                </a:lnTo>
                                <a:lnTo>
                                  <a:pt x="287" y="3245"/>
                                </a:lnTo>
                                <a:lnTo>
                                  <a:pt x="284" y="3245"/>
                                </a:lnTo>
                                <a:lnTo>
                                  <a:pt x="283" y="3244"/>
                                </a:lnTo>
                                <a:lnTo>
                                  <a:pt x="282" y="3242"/>
                                </a:lnTo>
                                <a:lnTo>
                                  <a:pt x="282" y="3239"/>
                                </a:lnTo>
                                <a:lnTo>
                                  <a:pt x="282" y="3237"/>
                                </a:lnTo>
                                <a:lnTo>
                                  <a:pt x="282" y="3237"/>
                                </a:lnTo>
                                <a:close/>
                                <a:moveTo>
                                  <a:pt x="337" y="3113"/>
                                </a:moveTo>
                                <a:lnTo>
                                  <a:pt x="370" y="3041"/>
                                </a:lnTo>
                                <a:lnTo>
                                  <a:pt x="371" y="3039"/>
                                </a:lnTo>
                                <a:lnTo>
                                  <a:pt x="374" y="3038"/>
                                </a:lnTo>
                                <a:lnTo>
                                  <a:pt x="375" y="3036"/>
                                </a:lnTo>
                                <a:lnTo>
                                  <a:pt x="377" y="3038"/>
                                </a:lnTo>
                                <a:lnTo>
                                  <a:pt x="380" y="3039"/>
                                </a:lnTo>
                                <a:lnTo>
                                  <a:pt x="381" y="3040"/>
                                </a:lnTo>
                                <a:lnTo>
                                  <a:pt x="381" y="3042"/>
                                </a:lnTo>
                                <a:lnTo>
                                  <a:pt x="381" y="3045"/>
                                </a:lnTo>
                                <a:lnTo>
                                  <a:pt x="348" y="3118"/>
                                </a:lnTo>
                                <a:lnTo>
                                  <a:pt x="347" y="3119"/>
                                </a:lnTo>
                                <a:lnTo>
                                  <a:pt x="344" y="3120"/>
                                </a:lnTo>
                                <a:lnTo>
                                  <a:pt x="343" y="3120"/>
                                </a:lnTo>
                                <a:lnTo>
                                  <a:pt x="341" y="3120"/>
                                </a:lnTo>
                                <a:lnTo>
                                  <a:pt x="338" y="3119"/>
                                </a:lnTo>
                                <a:lnTo>
                                  <a:pt x="337" y="3117"/>
                                </a:lnTo>
                                <a:lnTo>
                                  <a:pt x="337" y="3114"/>
                                </a:lnTo>
                                <a:lnTo>
                                  <a:pt x="337" y="3113"/>
                                </a:lnTo>
                                <a:lnTo>
                                  <a:pt x="337" y="3113"/>
                                </a:lnTo>
                                <a:close/>
                                <a:moveTo>
                                  <a:pt x="394" y="2989"/>
                                </a:moveTo>
                                <a:lnTo>
                                  <a:pt x="427" y="2916"/>
                                </a:lnTo>
                                <a:lnTo>
                                  <a:pt x="428" y="2914"/>
                                </a:lnTo>
                                <a:lnTo>
                                  <a:pt x="430" y="2914"/>
                                </a:lnTo>
                                <a:lnTo>
                                  <a:pt x="431" y="2912"/>
                                </a:lnTo>
                                <a:lnTo>
                                  <a:pt x="434" y="2914"/>
                                </a:lnTo>
                                <a:lnTo>
                                  <a:pt x="436" y="2915"/>
                                </a:lnTo>
                                <a:lnTo>
                                  <a:pt x="437" y="2916"/>
                                </a:lnTo>
                                <a:lnTo>
                                  <a:pt x="437" y="2917"/>
                                </a:lnTo>
                                <a:lnTo>
                                  <a:pt x="437" y="2918"/>
                                </a:lnTo>
                                <a:lnTo>
                                  <a:pt x="437" y="2920"/>
                                </a:lnTo>
                                <a:lnTo>
                                  <a:pt x="436" y="2921"/>
                                </a:lnTo>
                                <a:lnTo>
                                  <a:pt x="404" y="2994"/>
                                </a:lnTo>
                                <a:lnTo>
                                  <a:pt x="403" y="2995"/>
                                </a:lnTo>
                                <a:lnTo>
                                  <a:pt x="401" y="2996"/>
                                </a:lnTo>
                                <a:lnTo>
                                  <a:pt x="398" y="2996"/>
                                </a:lnTo>
                                <a:lnTo>
                                  <a:pt x="396" y="2996"/>
                                </a:lnTo>
                                <a:lnTo>
                                  <a:pt x="395" y="2995"/>
                                </a:lnTo>
                                <a:lnTo>
                                  <a:pt x="394" y="2993"/>
                                </a:lnTo>
                                <a:lnTo>
                                  <a:pt x="394" y="2990"/>
                                </a:lnTo>
                                <a:lnTo>
                                  <a:pt x="394" y="2989"/>
                                </a:lnTo>
                                <a:lnTo>
                                  <a:pt x="394" y="2989"/>
                                </a:lnTo>
                                <a:close/>
                                <a:moveTo>
                                  <a:pt x="450" y="2864"/>
                                </a:moveTo>
                                <a:lnTo>
                                  <a:pt x="482" y="2792"/>
                                </a:lnTo>
                                <a:lnTo>
                                  <a:pt x="483" y="2790"/>
                                </a:lnTo>
                                <a:lnTo>
                                  <a:pt x="486" y="2788"/>
                                </a:lnTo>
                                <a:lnTo>
                                  <a:pt x="488" y="2787"/>
                                </a:lnTo>
                                <a:lnTo>
                                  <a:pt x="490" y="2788"/>
                                </a:lnTo>
                                <a:lnTo>
                                  <a:pt x="492" y="2790"/>
                                </a:lnTo>
                                <a:lnTo>
                                  <a:pt x="493" y="2792"/>
                                </a:lnTo>
                                <a:lnTo>
                                  <a:pt x="493" y="2794"/>
                                </a:lnTo>
                                <a:lnTo>
                                  <a:pt x="493" y="2797"/>
                                </a:lnTo>
                                <a:lnTo>
                                  <a:pt x="460" y="2869"/>
                                </a:lnTo>
                                <a:lnTo>
                                  <a:pt x="459" y="2871"/>
                                </a:lnTo>
                                <a:lnTo>
                                  <a:pt x="456" y="2872"/>
                                </a:lnTo>
                                <a:lnTo>
                                  <a:pt x="455" y="2872"/>
                                </a:lnTo>
                                <a:lnTo>
                                  <a:pt x="453" y="2872"/>
                                </a:lnTo>
                                <a:lnTo>
                                  <a:pt x="450" y="2871"/>
                                </a:lnTo>
                                <a:lnTo>
                                  <a:pt x="449" y="2869"/>
                                </a:lnTo>
                                <a:lnTo>
                                  <a:pt x="449" y="2868"/>
                                </a:lnTo>
                                <a:lnTo>
                                  <a:pt x="449" y="2866"/>
                                </a:lnTo>
                                <a:lnTo>
                                  <a:pt x="449" y="2865"/>
                                </a:lnTo>
                                <a:lnTo>
                                  <a:pt x="450" y="2864"/>
                                </a:lnTo>
                                <a:lnTo>
                                  <a:pt x="450" y="2864"/>
                                </a:lnTo>
                                <a:close/>
                                <a:moveTo>
                                  <a:pt x="506" y="2740"/>
                                </a:moveTo>
                                <a:lnTo>
                                  <a:pt x="539" y="2668"/>
                                </a:lnTo>
                                <a:lnTo>
                                  <a:pt x="540" y="2666"/>
                                </a:lnTo>
                                <a:lnTo>
                                  <a:pt x="542" y="2664"/>
                                </a:lnTo>
                                <a:lnTo>
                                  <a:pt x="543" y="2663"/>
                                </a:lnTo>
                                <a:lnTo>
                                  <a:pt x="546" y="2664"/>
                                </a:lnTo>
                                <a:lnTo>
                                  <a:pt x="548" y="2666"/>
                                </a:lnTo>
                                <a:lnTo>
                                  <a:pt x="549" y="2667"/>
                                </a:lnTo>
                                <a:lnTo>
                                  <a:pt x="549" y="2669"/>
                                </a:lnTo>
                                <a:lnTo>
                                  <a:pt x="549" y="2673"/>
                                </a:lnTo>
                                <a:lnTo>
                                  <a:pt x="516" y="2745"/>
                                </a:lnTo>
                                <a:lnTo>
                                  <a:pt x="515" y="2746"/>
                                </a:lnTo>
                                <a:lnTo>
                                  <a:pt x="513" y="2747"/>
                                </a:lnTo>
                                <a:lnTo>
                                  <a:pt x="512" y="2747"/>
                                </a:lnTo>
                                <a:lnTo>
                                  <a:pt x="509" y="2747"/>
                                </a:lnTo>
                                <a:lnTo>
                                  <a:pt x="507" y="2746"/>
                                </a:lnTo>
                                <a:lnTo>
                                  <a:pt x="506" y="2744"/>
                                </a:lnTo>
                                <a:lnTo>
                                  <a:pt x="506" y="2741"/>
                                </a:lnTo>
                                <a:lnTo>
                                  <a:pt x="506" y="2740"/>
                                </a:lnTo>
                                <a:lnTo>
                                  <a:pt x="506" y="2740"/>
                                </a:lnTo>
                                <a:close/>
                                <a:moveTo>
                                  <a:pt x="562" y="2616"/>
                                </a:moveTo>
                                <a:lnTo>
                                  <a:pt x="595" y="2543"/>
                                </a:lnTo>
                                <a:lnTo>
                                  <a:pt x="596" y="2540"/>
                                </a:lnTo>
                                <a:lnTo>
                                  <a:pt x="599" y="2540"/>
                                </a:lnTo>
                                <a:lnTo>
                                  <a:pt x="600" y="2539"/>
                                </a:lnTo>
                                <a:lnTo>
                                  <a:pt x="602" y="2540"/>
                                </a:lnTo>
                                <a:lnTo>
                                  <a:pt x="603" y="2542"/>
                                </a:lnTo>
                                <a:lnTo>
                                  <a:pt x="605" y="2543"/>
                                </a:lnTo>
                                <a:lnTo>
                                  <a:pt x="605" y="2545"/>
                                </a:lnTo>
                                <a:lnTo>
                                  <a:pt x="605" y="2548"/>
                                </a:lnTo>
                                <a:lnTo>
                                  <a:pt x="573" y="2621"/>
                                </a:lnTo>
                                <a:lnTo>
                                  <a:pt x="572" y="2622"/>
                                </a:lnTo>
                                <a:lnTo>
                                  <a:pt x="569" y="2623"/>
                                </a:lnTo>
                                <a:lnTo>
                                  <a:pt x="567" y="2623"/>
                                </a:lnTo>
                                <a:lnTo>
                                  <a:pt x="565" y="2623"/>
                                </a:lnTo>
                                <a:lnTo>
                                  <a:pt x="563" y="2622"/>
                                </a:lnTo>
                                <a:lnTo>
                                  <a:pt x="562" y="2620"/>
                                </a:lnTo>
                                <a:lnTo>
                                  <a:pt x="562" y="2617"/>
                                </a:lnTo>
                                <a:lnTo>
                                  <a:pt x="562" y="2616"/>
                                </a:lnTo>
                                <a:lnTo>
                                  <a:pt x="562" y="2616"/>
                                </a:lnTo>
                                <a:close/>
                                <a:moveTo>
                                  <a:pt x="618" y="2491"/>
                                </a:moveTo>
                                <a:lnTo>
                                  <a:pt x="651" y="2419"/>
                                </a:lnTo>
                                <a:lnTo>
                                  <a:pt x="652" y="2417"/>
                                </a:lnTo>
                                <a:lnTo>
                                  <a:pt x="654" y="2415"/>
                                </a:lnTo>
                                <a:lnTo>
                                  <a:pt x="656" y="2414"/>
                                </a:lnTo>
                                <a:lnTo>
                                  <a:pt x="659" y="2415"/>
                                </a:lnTo>
                                <a:lnTo>
                                  <a:pt x="660" y="2417"/>
                                </a:lnTo>
                                <a:lnTo>
                                  <a:pt x="661" y="2419"/>
                                </a:lnTo>
                                <a:lnTo>
                                  <a:pt x="661" y="2421"/>
                                </a:lnTo>
                                <a:lnTo>
                                  <a:pt x="661" y="2424"/>
                                </a:lnTo>
                                <a:lnTo>
                                  <a:pt x="628" y="2496"/>
                                </a:lnTo>
                                <a:lnTo>
                                  <a:pt x="627" y="2498"/>
                                </a:lnTo>
                                <a:lnTo>
                                  <a:pt x="625" y="2499"/>
                                </a:lnTo>
                                <a:lnTo>
                                  <a:pt x="623" y="2499"/>
                                </a:lnTo>
                                <a:lnTo>
                                  <a:pt x="621" y="2499"/>
                                </a:lnTo>
                                <a:lnTo>
                                  <a:pt x="619" y="2498"/>
                                </a:lnTo>
                                <a:lnTo>
                                  <a:pt x="618" y="2496"/>
                                </a:lnTo>
                                <a:lnTo>
                                  <a:pt x="618" y="2493"/>
                                </a:lnTo>
                                <a:lnTo>
                                  <a:pt x="618" y="2491"/>
                                </a:lnTo>
                                <a:lnTo>
                                  <a:pt x="618" y="2491"/>
                                </a:lnTo>
                                <a:close/>
                                <a:moveTo>
                                  <a:pt x="674" y="2367"/>
                                </a:moveTo>
                                <a:lnTo>
                                  <a:pt x="707" y="2295"/>
                                </a:lnTo>
                                <a:lnTo>
                                  <a:pt x="708" y="2293"/>
                                </a:lnTo>
                                <a:lnTo>
                                  <a:pt x="711" y="2291"/>
                                </a:lnTo>
                                <a:lnTo>
                                  <a:pt x="712" y="2290"/>
                                </a:lnTo>
                                <a:lnTo>
                                  <a:pt x="714" y="2291"/>
                                </a:lnTo>
                                <a:lnTo>
                                  <a:pt x="716" y="2293"/>
                                </a:lnTo>
                                <a:lnTo>
                                  <a:pt x="718" y="2294"/>
                                </a:lnTo>
                                <a:lnTo>
                                  <a:pt x="718" y="2297"/>
                                </a:lnTo>
                                <a:lnTo>
                                  <a:pt x="718" y="2300"/>
                                </a:lnTo>
                                <a:lnTo>
                                  <a:pt x="685" y="2372"/>
                                </a:lnTo>
                                <a:lnTo>
                                  <a:pt x="683" y="2373"/>
                                </a:lnTo>
                                <a:lnTo>
                                  <a:pt x="681" y="2374"/>
                                </a:lnTo>
                                <a:lnTo>
                                  <a:pt x="680" y="2374"/>
                                </a:lnTo>
                                <a:lnTo>
                                  <a:pt x="678" y="2374"/>
                                </a:lnTo>
                                <a:lnTo>
                                  <a:pt x="675" y="2373"/>
                                </a:lnTo>
                                <a:lnTo>
                                  <a:pt x="674" y="2370"/>
                                </a:lnTo>
                                <a:lnTo>
                                  <a:pt x="674" y="2368"/>
                                </a:lnTo>
                                <a:lnTo>
                                  <a:pt x="674" y="2367"/>
                                </a:lnTo>
                                <a:lnTo>
                                  <a:pt x="674" y="2367"/>
                                </a:lnTo>
                                <a:close/>
                                <a:moveTo>
                                  <a:pt x="731" y="2243"/>
                                </a:moveTo>
                                <a:lnTo>
                                  <a:pt x="764" y="2170"/>
                                </a:lnTo>
                                <a:lnTo>
                                  <a:pt x="765" y="2167"/>
                                </a:lnTo>
                                <a:lnTo>
                                  <a:pt x="766" y="2167"/>
                                </a:lnTo>
                                <a:lnTo>
                                  <a:pt x="768" y="2166"/>
                                </a:lnTo>
                                <a:lnTo>
                                  <a:pt x="771" y="2167"/>
                                </a:lnTo>
                                <a:lnTo>
                                  <a:pt x="772" y="2169"/>
                                </a:lnTo>
                                <a:lnTo>
                                  <a:pt x="773" y="2170"/>
                                </a:lnTo>
                                <a:lnTo>
                                  <a:pt x="773" y="2172"/>
                                </a:lnTo>
                                <a:lnTo>
                                  <a:pt x="773" y="2174"/>
                                </a:lnTo>
                                <a:lnTo>
                                  <a:pt x="741" y="2248"/>
                                </a:lnTo>
                                <a:lnTo>
                                  <a:pt x="739" y="2249"/>
                                </a:lnTo>
                                <a:lnTo>
                                  <a:pt x="738" y="2250"/>
                                </a:lnTo>
                                <a:lnTo>
                                  <a:pt x="735" y="2250"/>
                                </a:lnTo>
                                <a:lnTo>
                                  <a:pt x="733" y="2250"/>
                                </a:lnTo>
                                <a:lnTo>
                                  <a:pt x="732" y="2249"/>
                                </a:lnTo>
                                <a:lnTo>
                                  <a:pt x="731" y="2246"/>
                                </a:lnTo>
                                <a:lnTo>
                                  <a:pt x="731" y="2244"/>
                                </a:lnTo>
                                <a:lnTo>
                                  <a:pt x="731" y="2243"/>
                                </a:lnTo>
                                <a:lnTo>
                                  <a:pt x="731" y="2243"/>
                                </a:lnTo>
                                <a:close/>
                                <a:moveTo>
                                  <a:pt x="786" y="2118"/>
                                </a:moveTo>
                                <a:lnTo>
                                  <a:pt x="819" y="2046"/>
                                </a:lnTo>
                                <a:lnTo>
                                  <a:pt x="820" y="2043"/>
                                </a:lnTo>
                                <a:lnTo>
                                  <a:pt x="822" y="2042"/>
                                </a:lnTo>
                                <a:lnTo>
                                  <a:pt x="824" y="2042"/>
                                </a:lnTo>
                                <a:lnTo>
                                  <a:pt x="825" y="2042"/>
                                </a:lnTo>
                                <a:lnTo>
                                  <a:pt x="826" y="2042"/>
                                </a:lnTo>
                                <a:lnTo>
                                  <a:pt x="827" y="2043"/>
                                </a:lnTo>
                                <a:lnTo>
                                  <a:pt x="828" y="2045"/>
                                </a:lnTo>
                                <a:lnTo>
                                  <a:pt x="830" y="2046"/>
                                </a:lnTo>
                                <a:lnTo>
                                  <a:pt x="830" y="2048"/>
                                </a:lnTo>
                                <a:lnTo>
                                  <a:pt x="830" y="2050"/>
                                </a:lnTo>
                                <a:lnTo>
                                  <a:pt x="797" y="2123"/>
                                </a:lnTo>
                                <a:lnTo>
                                  <a:pt x="795" y="2125"/>
                                </a:lnTo>
                                <a:lnTo>
                                  <a:pt x="793" y="2126"/>
                                </a:lnTo>
                                <a:lnTo>
                                  <a:pt x="791" y="2126"/>
                                </a:lnTo>
                                <a:lnTo>
                                  <a:pt x="790" y="2126"/>
                                </a:lnTo>
                                <a:lnTo>
                                  <a:pt x="787" y="2125"/>
                                </a:lnTo>
                                <a:lnTo>
                                  <a:pt x="786" y="2123"/>
                                </a:lnTo>
                                <a:lnTo>
                                  <a:pt x="785" y="2120"/>
                                </a:lnTo>
                                <a:lnTo>
                                  <a:pt x="786" y="2118"/>
                                </a:lnTo>
                                <a:lnTo>
                                  <a:pt x="786" y="2118"/>
                                </a:lnTo>
                                <a:close/>
                                <a:moveTo>
                                  <a:pt x="843" y="1994"/>
                                </a:moveTo>
                                <a:lnTo>
                                  <a:pt x="875" y="1922"/>
                                </a:lnTo>
                                <a:lnTo>
                                  <a:pt x="877" y="1919"/>
                                </a:lnTo>
                                <a:lnTo>
                                  <a:pt x="878" y="1918"/>
                                </a:lnTo>
                                <a:lnTo>
                                  <a:pt x="880" y="1917"/>
                                </a:lnTo>
                                <a:lnTo>
                                  <a:pt x="883" y="1918"/>
                                </a:lnTo>
                                <a:lnTo>
                                  <a:pt x="885" y="1919"/>
                                </a:lnTo>
                                <a:lnTo>
                                  <a:pt x="886" y="1922"/>
                                </a:lnTo>
                                <a:lnTo>
                                  <a:pt x="886" y="1924"/>
                                </a:lnTo>
                                <a:lnTo>
                                  <a:pt x="886" y="1927"/>
                                </a:lnTo>
                                <a:lnTo>
                                  <a:pt x="853" y="1999"/>
                                </a:lnTo>
                                <a:lnTo>
                                  <a:pt x="852" y="2000"/>
                                </a:lnTo>
                                <a:lnTo>
                                  <a:pt x="850" y="2001"/>
                                </a:lnTo>
                                <a:lnTo>
                                  <a:pt x="847" y="2001"/>
                                </a:lnTo>
                                <a:lnTo>
                                  <a:pt x="845" y="2001"/>
                                </a:lnTo>
                                <a:lnTo>
                                  <a:pt x="844" y="2000"/>
                                </a:lnTo>
                                <a:lnTo>
                                  <a:pt x="843" y="1997"/>
                                </a:lnTo>
                                <a:lnTo>
                                  <a:pt x="841" y="1995"/>
                                </a:lnTo>
                                <a:lnTo>
                                  <a:pt x="843" y="1994"/>
                                </a:lnTo>
                                <a:lnTo>
                                  <a:pt x="843" y="1994"/>
                                </a:lnTo>
                                <a:close/>
                                <a:moveTo>
                                  <a:pt x="899" y="1870"/>
                                </a:moveTo>
                                <a:lnTo>
                                  <a:pt x="931" y="1797"/>
                                </a:lnTo>
                                <a:lnTo>
                                  <a:pt x="932" y="1794"/>
                                </a:lnTo>
                                <a:lnTo>
                                  <a:pt x="934" y="1794"/>
                                </a:lnTo>
                                <a:lnTo>
                                  <a:pt x="937" y="1793"/>
                                </a:lnTo>
                                <a:lnTo>
                                  <a:pt x="939" y="1794"/>
                                </a:lnTo>
                                <a:lnTo>
                                  <a:pt x="940" y="1795"/>
                                </a:lnTo>
                                <a:lnTo>
                                  <a:pt x="941" y="1797"/>
                                </a:lnTo>
                                <a:lnTo>
                                  <a:pt x="941" y="1799"/>
                                </a:lnTo>
                                <a:lnTo>
                                  <a:pt x="941" y="1801"/>
                                </a:lnTo>
                                <a:lnTo>
                                  <a:pt x="908" y="1875"/>
                                </a:lnTo>
                                <a:lnTo>
                                  <a:pt x="907" y="1876"/>
                                </a:lnTo>
                                <a:lnTo>
                                  <a:pt x="905" y="1877"/>
                                </a:lnTo>
                                <a:lnTo>
                                  <a:pt x="903" y="1877"/>
                                </a:lnTo>
                                <a:lnTo>
                                  <a:pt x="901" y="1877"/>
                                </a:lnTo>
                                <a:lnTo>
                                  <a:pt x="900" y="1876"/>
                                </a:lnTo>
                                <a:lnTo>
                                  <a:pt x="899" y="1873"/>
                                </a:lnTo>
                                <a:lnTo>
                                  <a:pt x="898" y="1871"/>
                                </a:lnTo>
                                <a:lnTo>
                                  <a:pt x="899" y="1870"/>
                                </a:lnTo>
                                <a:lnTo>
                                  <a:pt x="899" y="1870"/>
                                </a:lnTo>
                                <a:close/>
                                <a:moveTo>
                                  <a:pt x="954" y="1745"/>
                                </a:moveTo>
                                <a:lnTo>
                                  <a:pt x="987" y="1673"/>
                                </a:lnTo>
                                <a:lnTo>
                                  <a:pt x="989" y="1670"/>
                                </a:lnTo>
                                <a:lnTo>
                                  <a:pt x="990" y="1669"/>
                                </a:lnTo>
                                <a:lnTo>
                                  <a:pt x="991" y="1669"/>
                                </a:lnTo>
                                <a:lnTo>
                                  <a:pt x="992" y="1669"/>
                                </a:lnTo>
                                <a:lnTo>
                                  <a:pt x="993" y="1669"/>
                                </a:lnTo>
                                <a:lnTo>
                                  <a:pt x="994" y="1670"/>
                                </a:lnTo>
                                <a:lnTo>
                                  <a:pt x="997" y="1671"/>
                                </a:lnTo>
                                <a:lnTo>
                                  <a:pt x="998" y="1673"/>
                                </a:lnTo>
                                <a:lnTo>
                                  <a:pt x="998" y="1675"/>
                                </a:lnTo>
                                <a:lnTo>
                                  <a:pt x="998" y="1677"/>
                                </a:lnTo>
                                <a:lnTo>
                                  <a:pt x="965" y="1749"/>
                                </a:lnTo>
                                <a:lnTo>
                                  <a:pt x="964" y="1752"/>
                                </a:lnTo>
                                <a:lnTo>
                                  <a:pt x="961" y="1753"/>
                                </a:lnTo>
                                <a:lnTo>
                                  <a:pt x="959" y="1753"/>
                                </a:lnTo>
                                <a:lnTo>
                                  <a:pt x="958" y="1753"/>
                                </a:lnTo>
                                <a:lnTo>
                                  <a:pt x="956" y="1752"/>
                                </a:lnTo>
                                <a:lnTo>
                                  <a:pt x="954" y="1749"/>
                                </a:lnTo>
                                <a:lnTo>
                                  <a:pt x="953" y="1747"/>
                                </a:lnTo>
                                <a:lnTo>
                                  <a:pt x="954" y="1745"/>
                                </a:lnTo>
                                <a:lnTo>
                                  <a:pt x="954" y="1745"/>
                                </a:lnTo>
                                <a:close/>
                                <a:moveTo>
                                  <a:pt x="1011" y="1621"/>
                                </a:moveTo>
                                <a:lnTo>
                                  <a:pt x="1044" y="1549"/>
                                </a:lnTo>
                                <a:lnTo>
                                  <a:pt x="1045" y="1546"/>
                                </a:lnTo>
                                <a:lnTo>
                                  <a:pt x="1046" y="1545"/>
                                </a:lnTo>
                                <a:lnTo>
                                  <a:pt x="1049" y="1544"/>
                                </a:lnTo>
                                <a:lnTo>
                                  <a:pt x="1051" y="1545"/>
                                </a:lnTo>
                                <a:lnTo>
                                  <a:pt x="1052" y="1546"/>
                                </a:lnTo>
                                <a:lnTo>
                                  <a:pt x="1053" y="1549"/>
                                </a:lnTo>
                                <a:lnTo>
                                  <a:pt x="1055" y="1550"/>
                                </a:lnTo>
                                <a:lnTo>
                                  <a:pt x="1055" y="1551"/>
                                </a:lnTo>
                                <a:lnTo>
                                  <a:pt x="1053" y="1552"/>
                                </a:lnTo>
                                <a:lnTo>
                                  <a:pt x="1053" y="1553"/>
                                </a:lnTo>
                                <a:lnTo>
                                  <a:pt x="1022" y="1625"/>
                                </a:lnTo>
                                <a:lnTo>
                                  <a:pt x="1020" y="1627"/>
                                </a:lnTo>
                                <a:lnTo>
                                  <a:pt x="1018" y="1628"/>
                                </a:lnTo>
                                <a:lnTo>
                                  <a:pt x="1017" y="1629"/>
                                </a:lnTo>
                                <a:lnTo>
                                  <a:pt x="1016" y="1629"/>
                                </a:lnTo>
                                <a:lnTo>
                                  <a:pt x="1014" y="1628"/>
                                </a:lnTo>
                                <a:lnTo>
                                  <a:pt x="1013" y="1628"/>
                                </a:lnTo>
                                <a:lnTo>
                                  <a:pt x="1012" y="1627"/>
                                </a:lnTo>
                                <a:lnTo>
                                  <a:pt x="1011" y="1624"/>
                                </a:lnTo>
                                <a:lnTo>
                                  <a:pt x="1010" y="1622"/>
                                </a:lnTo>
                                <a:lnTo>
                                  <a:pt x="1011" y="1621"/>
                                </a:lnTo>
                                <a:lnTo>
                                  <a:pt x="1011" y="1621"/>
                                </a:lnTo>
                                <a:close/>
                                <a:moveTo>
                                  <a:pt x="1067" y="1497"/>
                                </a:moveTo>
                                <a:lnTo>
                                  <a:pt x="1099" y="1424"/>
                                </a:lnTo>
                                <a:lnTo>
                                  <a:pt x="1100" y="1421"/>
                                </a:lnTo>
                                <a:lnTo>
                                  <a:pt x="1103" y="1421"/>
                                </a:lnTo>
                                <a:lnTo>
                                  <a:pt x="1105" y="1420"/>
                                </a:lnTo>
                                <a:lnTo>
                                  <a:pt x="1108" y="1421"/>
                                </a:lnTo>
                                <a:lnTo>
                                  <a:pt x="1109" y="1422"/>
                                </a:lnTo>
                                <a:lnTo>
                                  <a:pt x="1110" y="1424"/>
                                </a:lnTo>
                                <a:lnTo>
                                  <a:pt x="1110" y="1426"/>
                                </a:lnTo>
                                <a:lnTo>
                                  <a:pt x="1110" y="1428"/>
                                </a:lnTo>
                                <a:lnTo>
                                  <a:pt x="1077" y="1501"/>
                                </a:lnTo>
                                <a:lnTo>
                                  <a:pt x="1076" y="1503"/>
                                </a:lnTo>
                                <a:lnTo>
                                  <a:pt x="1073" y="1504"/>
                                </a:lnTo>
                                <a:lnTo>
                                  <a:pt x="1071" y="1504"/>
                                </a:lnTo>
                                <a:lnTo>
                                  <a:pt x="1070" y="1504"/>
                                </a:lnTo>
                                <a:lnTo>
                                  <a:pt x="1067" y="1503"/>
                                </a:lnTo>
                                <a:lnTo>
                                  <a:pt x="1066" y="1500"/>
                                </a:lnTo>
                                <a:lnTo>
                                  <a:pt x="1066" y="1499"/>
                                </a:lnTo>
                                <a:lnTo>
                                  <a:pt x="1066" y="1498"/>
                                </a:lnTo>
                                <a:lnTo>
                                  <a:pt x="1066" y="1498"/>
                                </a:lnTo>
                                <a:lnTo>
                                  <a:pt x="1067" y="1497"/>
                                </a:lnTo>
                                <a:lnTo>
                                  <a:pt x="1067" y="1497"/>
                                </a:lnTo>
                                <a:close/>
                                <a:moveTo>
                                  <a:pt x="1123" y="1372"/>
                                </a:moveTo>
                                <a:lnTo>
                                  <a:pt x="1156" y="1300"/>
                                </a:lnTo>
                                <a:lnTo>
                                  <a:pt x="1157" y="1297"/>
                                </a:lnTo>
                                <a:lnTo>
                                  <a:pt x="1158" y="1296"/>
                                </a:lnTo>
                                <a:lnTo>
                                  <a:pt x="1159" y="1296"/>
                                </a:lnTo>
                                <a:lnTo>
                                  <a:pt x="1161" y="1296"/>
                                </a:lnTo>
                                <a:lnTo>
                                  <a:pt x="1162" y="1296"/>
                                </a:lnTo>
                                <a:lnTo>
                                  <a:pt x="1163" y="1297"/>
                                </a:lnTo>
                                <a:lnTo>
                                  <a:pt x="1165" y="1298"/>
                                </a:lnTo>
                                <a:lnTo>
                                  <a:pt x="1166" y="1300"/>
                                </a:lnTo>
                                <a:lnTo>
                                  <a:pt x="1166" y="1302"/>
                                </a:lnTo>
                                <a:lnTo>
                                  <a:pt x="1166" y="1304"/>
                                </a:lnTo>
                                <a:lnTo>
                                  <a:pt x="1133" y="1376"/>
                                </a:lnTo>
                                <a:lnTo>
                                  <a:pt x="1132" y="1379"/>
                                </a:lnTo>
                                <a:lnTo>
                                  <a:pt x="1130" y="1380"/>
                                </a:lnTo>
                                <a:lnTo>
                                  <a:pt x="1128" y="1380"/>
                                </a:lnTo>
                                <a:lnTo>
                                  <a:pt x="1126" y="1380"/>
                                </a:lnTo>
                                <a:lnTo>
                                  <a:pt x="1124" y="1379"/>
                                </a:lnTo>
                                <a:lnTo>
                                  <a:pt x="1123" y="1376"/>
                                </a:lnTo>
                                <a:lnTo>
                                  <a:pt x="1122" y="1374"/>
                                </a:lnTo>
                                <a:lnTo>
                                  <a:pt x="1123" y="1372"/>
                                </a:lnTo>
                                <a:lnTo>
                                  <a:pt x="1123" y="1372"/>
                                </a:lnTo>
                                <a:close/>
                                <a:moveTo>
                                  <a:pt x="1179" y="1248"/>
                                </a:moveTo>
                                <a:lnTo>
                                  <a:pt x="1212" y="1176"/>
                                </a:lnTo>
                                <a:lnTo>
                                  <a:pt x="1214" y="1173"/>
                                </a:lnTo>
                                <a:lnTo>
                                  <a:pt x="1215" y="1172"/>
                                </a:lnTo>
                                <a:lnTo>
                                  <a:pt x="1217" y="1171"/>
                                </a:lnTo>
                                <a:lnTo>
                                  <a:pt x="1219" y="1172"/>
                                </a:lnTo>
                                <a:lnTo>
                                  <a:pt x="1221" y="1173"/>
                                </a:lnTo>
                                <a:lnTo>
                                  <a:pt x="1222" y="1176"/>
                                </a:lnTo>
                                <a:lnTo>
                                  <a:pt x="1222" y="1178"/>
                                </a:lnTo>
                                <a:lnTo>
                                  <a:pt x="1222" y="1180"/>
                                </a:lnTo>
                                <a:lnTo>
                                  <a:pt x="1190" y="1252"/>
                                </a:lnTo>
                                <a:lnTo>
                                  <a:pt x="1189" y="1253"/>
                                </a:lnTo>
                                <a:lnTo>
                                  <a:pt x="1186" y="1255"/>
                                </a:lnTo>
                                <a:lnTo>
                                  <a:pt x="1185" y="1256"/>
                                </a:lnTo>
                                <a:lnTo>
                                  <a:pt x="1184" y="1256"/>
                                </a:lnTo>
                                <a:lnTo>
                                  <a:pt x="1183" y="1255"/>
                                </a:lnTo>
                                <a:lnTo>
                                  <a:pt x="1182" y="1255"/>
                                </a:lnTo>
                                <a:lnTo>
                                  <a:pt x="1181" y="1253"/>
                                </a:lnTo>
                                <a:lnTo>
                                  <a:pt x="1179" y="1251"/>
                                </a:lnTo>
                                <a:lnTo>
                                  <a:pt x="1178" y="1249"/>
                                </a:lnTo>
                                <a:lnTo>
                                  <a:pt x="1179" y="1248"/>
                                </a:lnTo>
                                <a:lnTo>
                                  <a:pt x="1179" y="1248"/>
                                </a:lnTo>
                                <a:close/>
                                <a:moveTo>
                                  <a:pt x="1235" y="1124"/>
                                </a:moveTo>
                                <a:lnTo>
                                  <a:pt x="1268" y="1050"/>
                                </a:lnTo>
                                <a:lnTo>
                                  <a:pt x="1269" y="1049"/>
                                </a:lnTo>
                                <a:lnTo>
                                  <a:pt x="1271" y="1048"/>
                                </a:lnTo>
                                <a:lnTo>
                                  <a:pt x="1274" y="1047"/>
                                </a:lnTo>
                                <a:lnTo>
                                  <a:pt x="1276" y="1048"/>
                                </a:lnTo>
                                <a:lnTo>
                                  <a:pt x="1277" y="1049"/>
                                </a:lnTo>
                                <a:lnTo>
                                  <a:pt x="1278" y="1050"/>
                                </a:lnTo>
                                <a:lnTo>
                                  <a:pt x="1278" y="1053"/>
                                </a:lnTo>
                                <a:lnTo>
                                  <a:pt x="1278" y="1055"/>
                                </a:lnTo>
                                <a:lnTo>
                                  <a:pt x="1245" y="1128"/>
                                </a:lnTo>
                                <a:lnTo>
                                  <a:pt x="1244" y="1130"/>
                                </a:lnTo>
                                <a:lnTo>
                                  <a:pt x="1242" y="1131"/>
                                </a:lnTo>
                                <a:lnTo>
                                  <a:pt x="1239" y="1131"/>
                                </a:lnTo>
                                <a:lnTo>
                                  <a:pt x="1238" y="1131"/>
                                </a:lnTo>
                                <a:lnTo>
                                  <a:pt x="1236" y="1130"/>
                                </a:lnTo>
                                <a:lnTo>
                                  <a:pt x="1235" y="1127"/>
                                </a:lnTo>
                                <a:lnTo>
                                  <a:pt x="1234" y="1125"/>
                                </a:lnTo>
                                <a:lnTo>
                                  <a:pt x="1235" y="1124"/>
                                </a:lnTo>
                                <a:lnTo>
                                  <a:pt x="1235" y="1124"/>
                                </a:lnTo>
                                <a:close/>
                                <a:moveTo>
                                  <a:pt x="1291" y="998"/>
                                </a:moveTo>
                                <a:lnTo>
                                  <a:pt x="1324" y="926"/>
                                </a:lnTo>
                                <a:lnTo>
                                  <a:pt x="1325" y="924"/>
                                </a:lnTo>
                                <a:lnTo>
                                  <a:pt x="1327" y="923"/>
                                </a:lnTo>
                                <a:lnTo>
                                  <a:pt x="1328" y="923"/>
                                </a:lnTo>
                                <a:lnTo>
                                  <a:pt x="1329" y="923"/>
                                </a:lnTo>
                                <a:lnTo>
                                  <a:pt x="1330" y="923"/>
                                </a:lnTo>
                                <a:lnTo>
                                  <a:pt x="1331" y="924"/>
                                </a:lnTo>
                                <a:lnTo>
                                  <a:pt x="1334" y="925"/>
                                </a:lnTo>
                                <a:lnTo>
                                  <a:pt x="1335" y="926"/>
                                </a:lnTo>
                                <a:lnTo>
                                  <a:pt x="1335" y="929"/>
                                </a:lnTo>
                                <a:lnTo>
                                  <a:pt x="1335" y="931"/>
                                </a:lnTo>
                                <a:lnTo>
                                  <a:pt x="1302" y="1003"/>
                                </a:lnTo>
                                <a:lnTo>
                                  <a:pt x="1301" y="1006"/>
                                </a:lnTo>
                                <a:lnTo>
                                  <a:pt x="1298" y="1007"/>
                                </a:lnTo>
                                <a:lnTo>
                                  <a:pt x="1296" y="1007"/>
                                </a:lnTo>
                                <a:lnTo>
                                  <a:pt x="1294" y="1007"/>
                                </a:lnTo>
                                <a:lnTo>
                                  <a:pt x="1292" y="1006"/>
                                </a:lnTo>
                                <a:lnTo>
                                  <a:pt x="1291" y="1003"/>
                                </a:lnTo>
                                <a:lnTo>
                                  <a:pt x="1290" y="1001"/>
                                </a:lnTo>
                                <a:lnTo>
                                  <a:pt x="1291" y="998"/>
                                </a:lnTo>
                                <a:lnTo>
                                  <a:pt x="1291" y="998"/>
                                </a:lnTo>
                                <a:close/>
                                <a:moveTo>
                                  <a:pt x="1348" y="874"/>
                                </a:moveTo>
                                <a:lnTo>
                                  <a:pt x="1381" y="802"/>
                                </a:lnTo>
                                <a:lnTo>
                                  <a:pt x="1382" y="800"/>
                                </a:lnTo>
                                <a:lnTo>
                                  <a:pt x="1383" y="799"/>
                                </a:lnTo>
                                <a:lnTo>
                                  <a:pt x="1385" y="798"/>
                                </a:lnTo>
                                <a:lnTo>
                                  <a:pt x="1388" y="799"/>
                                </a:lnTo>
                                <a:lnTo>
                                  <a:pt x="1389" y="800"/>
                                </a:lnTo>
                                <a:lnTo>
                                  <a:pt x="1390" y="802"/>
                                </a:lnTo>
                                <a:lnTo>
                                  <a:pt x="1390" y="805"/>
                                </a:lnTo>
                                <a:lnTo>
                                  <a:pt x="1390" y="807"/>
                                </a:lnTo>
                                <a:lnTo>
                                  <a:pt x="1358" y="879"/>
                                </a:lnTo>
                                <a:lnTo>
                                  <a:pt x="1356" y="880"/>
                                </a:lnTo>
                                <a:lnTo>
                                  <a:pt x="1355" y="882"/>
                                </a:lnTo>
                                <a:lnTo>
                                  <a:pt x="1354" y="883"/>
                                </a:lnTo>
                                <a:lnTo>
                                  <a:pt x="1353" y="883"/>
                                </a:lnTo>
                                <a:lnTo>
                                  <a:pt x="1351" y="882"/>
                                </a:lnTo>
                                <a:lnTo>
                                  <a:pt x="1350" y="882"/>
                                </a:lnTo>
                                <a:lnTo>
                                  <a:pt x="1349" y="880"/>
                                </a:lnTo>
                                <a:lnTo>
                                  <a:pt x="1348" y="878"/>
                                </a:lnTo>
                                <a:lnTo>
                                  <a:pt x="1347" y="876"/>
                                </a:lnTo>
                                <a:lnTo>
                                  <a:pt x="1348" y="874"/>
                                </a:lnTo>
                                <a:lnTo>
                                  <a:pt x="1348" y="874"/>
                                </a:lnTo>
                                <a:close/>
                                <a:moveTo>
                                  <a:pt x="1403" y="750"/>
                                </a:moveTo>
                                <a:lnTo>
                                  <a:pt x="1436" y="677"/>
                                </a:lnTo>
                                <a:lnTo>
                                  <a:pt x="1437" y="676"/>
                                </a:lnTo>
                                <a:lnTo>
                                  <a:pt x="1440" y="675"/>
                                </a:lnTo>
                                <a:lnTo>
                                  <a:pt x="1442" y="674"/>
                                </a:lnTo>
                                <a:lnTo>
                                  <a:pt x="1444" y="675"/>
                                </a:lnTo>
                                <a:lnTo>
                                  <a:pt x="1446" y="676"/>
                                </a:lnTo>
                                <a:lnTo>
                                  <a:pt x="1447" y="677"/>
                                </a:lnTo>
                                <a:lnTo>
                                  <a:pt x="1447" y="680"/>
                                </a:lnTo>
                                <a:lnTo>
                                  <a:pt x="1447" y="682"/>
                                </a:lnTo>
                                <a:lnTo>
                                  <a:pt x="1414" y="755"/>
                                </a:lnTo>
                                <a:lnTo>
                                  <a:pt x="1413" y="756"/>
                                </a:lnTo>
                                <a:lnTo>
                                  <a:pt x="1410" y="758"/>
                                </a:lnTo>
                                <a:lnTo>
                                  <a:pt x="1408" y="758"/>
                                </a:lnTo>
                                <a:lnTo>
                                  <a:pt x="1407" y="758"/>
                                </a:lnTo>
                                <a:lnTo>
                                  <a:pt x="1404" y="756"/>
                                </a:lnTo>
                                <a:lnTo>
                                  <a:pt x="1403" y="754"/>
                                </a:lnTo>
                                <a:lnTo>
                                  <a:pt x="1402" y="752"/>
                                </a:lnTo>
                                <a:lnTo>
                                  <a:pt x="1403" y="750"/>
                                </a:lnTo>
                                <a:lnTo>
                                  <a:pt x="1403" y="750"/>
                                </a:lnTo>
                                <a:close/>
                                <a:moveTo>
                                  <a:pt x="1460" y="625"/>
                                </a:moveTo>
                                <a:lnTo>
                                  <a:pt x="1493" y="553"/>
                                </a:lnTo>
                                <a:lnTo>
                                  <a:pt x="1494" y="551"/>
                                </a:lnTo>
                                <a:lnTo>
                                  <a:pt x="1495" y="550"/>
                                </a:lnTo>
                                <a:lnTo>
                                  <a:pt x="1496" y="550"/>
                                </a:lnTo>
                                <a:lnTo>
                                  <a:pt x="1497" y="550"/>
                                </a:lnTo>
                                <a:lnTo>
                                  <a:pt x="1499" y="550"/>
                                </a:lnTo>
                                <a:lnTo>
                                  <a:pt x="1500" y="551"/>
                                </a:lnTo>
                                <a:lnTo>
                                  <a:pt x="1502" y="552"/>
                                </a:lnTo>
                                <a:lnTo>
                                  <a:pt x="1503" y="553"/>
                                </a:lnTo>
                                <a:lnTo>
                                  <a:pt x="1503" y="556"/>
                                </a:lnTo>
                                <a:lnTo>
                                  <a:pt x="1503" y="558"/>
                                </a:lnTo>
                                <a:lnTo>
                                  <a:pt x="1470" y="630"/>
                                </a:lnTo>
                                <a:lnTo>
                                  <a:pt x="1469" y="632"/>
                                </a:lnTo>
                                <a:lnTo>
                                  <a:pt x="1467" y="634"/>
                                </a:lnTo>
                                <a:lnTo>
                                  <a:pt x="1464" y="634"/>
                                </a:lnTo>
                                <a:lnTo>
                                  <a:pt x="1462" y="634"/>
                                </a:lnTo>
                                <a:lnTo>
                                  <a:pt x="1461" y="632"/>
                                </a:lnTo>
                                <a:lnTo>
                                  <a:pt x="1460" y="630"/>
                                </a:lnTo>
                                <a:lnTo>
                                  <a:pt x="1459" y="628"/>
                                </a:lnTo>
                                <a:lnTo>
                                  <a:pt x="1460" y="625"/>
                                </a:lnTo>
                                <a:lnTo>
                                  <a:pt x="1460" y="625"/>
                                </a:lnTo>
                                <a:close/>
                                <a:moveTo>
                                  <a:pt x="1516" y="501"/>
                                </a:moveTo>
                                <a:lnTo>
                                  <a:pt x="1548" y="429"/>
                                </a:lnTo>
                                <a:lnTo>
                                  <a:pt x="1549" y="427"/>
                                </a:lnTo>
                                <a:lnTo>
                                  <a:pt x="1552" y="426"/>
                                </a:lnTo>
                                <a:lnTo>
                                  <a:pt x="1554" y="425"/>
                                </a:lnTo>
                                <a:lnTo>
                                  <a:pt x="1556" y="426"/>
                                </a:lnTo>
                                <a:lnTo>
                                  <a:pt x="1557" y="427"/>
                                </a:lnTo>
                                <a:lnTo>
                                  <a:pt x="1559" y="429"/>
                                </a:lnTo>
                                <a:lnTo>
                                  <a:pt x="1559" y="432"/>
                                </a:lnTo>
                                <a:lnTo>
                                  <a:pt x="1559" y="434"/>
                                </a:lnTo>
                                <a:lnTo>
                                  <a:pt x="1526" y="506"/>
                                </a:lnTo>
                                <a:lnTo>
                                  <a:pt x="1524" y="507"/>
                                </a:lnTo>
                                <a:lnTo>
                                  <a:pt x="1522" y="508"/>
                                </a:lnTo>
                                <a:lnTo>
                                  <a:pt x="1521" y="510"/>
                                </a:lnTo>
                                <a:lnTo>
                                  <a:pt x="1520" y="510"/>
                                </a:lnTo>
                                <a:lnTo>
                                  <a:pt x="1520" y="508"/>
                                </a:lnTo>
                                <a:lnTo>
                                  <a:pt x="1519" y="508"/>
                                </a:lnTo>
                                <a:lnTo>
                                  <a:pt x="1517" y="507"/>
                                </a:lnTo>
                                <a:lnTo>
                                  <a:pt x="1516" y="506"/>
                                </a:lnTo>
                                <a:lnTo>
                                  <a:pt x="1515" y="504"/>
                                </a:lnTo>
                                <a:lnTo>
                                  <a:pt x="1516" y="501"/>
                                </a:lnTo>
                                <a:lnTo>
                                  <a:pt x="1516" y="501"/>
                                </a:lnTo>
                                <a:close/>
                                <a:moveTo>
                                  <a:pt x="1572" y="377"/>
                                </a:moveTo>
                                <a:lnTo>
                                  <a:pt x="1605" y="304"/>
                                </a:lnTo>
                                <a:lnTo>
                                  <a:pt x="1606" y="303"/>
                                </a:lnTo>
                                <a:lnTo>
                                  <a:pt x="1607" y="302"/>
                                </a:lnTo>
                                <a:lnTo>
                                  <a:pt x="1609" y="302"/>
                                </a:lnTo>
                                <a:lnTo>
                                  <a:pt x="1612" y="302"/>
                                </a:lnTo>
                                <a:lnTo>
                                  <a:pt x="1614" y="303"/>
                                </a:lnTo>
                                <a:lnTo>
                                  <a:pt x="1615" y="305"/>
                                </a:lnTo>
                                <a:lnTo>
                                  <a:pt x="1615" y="307"/>
                                </a:lnTo>
                                <a:lnTo>
                                  <a:pt x="1615" y="309"/>
                                </a:lnTo>
                                <a:lnTo>
                                  <a:pt x="1582" y="382"/>
                                </a:lnTo>
                                <a:lnTo>
                                  <a:pt x="1581" y="383"/>
                                </a:lnTo>
                                <a:lnTo>
                                  <a:pt x="1579" y="384"/>
                                </a:lnTo>
                                <a:lnTo>
                                  <a:pt x="1576" y="384"/>
                                </a:lnTo>
                                <a:lnTo>
                                  <a:pt x="1575" y="384"/>
                                </a:lnTo>
                                <a:lnTo>
                                  <a:pt x="1573" y="383"/>
                                </a:lnTo>
                                <a:lnTo>
                                  <a:pt x="1572" y="381"/>
                                </a:lnTo>
                                <a:lnTo>
                                  <a:pt x="1570" y="379"/>
                                </a:lnTo>
                                <a:lnTo>
                                  <a:pt x="1572" y="377"/>
                                </a:lnTo>
                                <a:lnTo>
                                  <a:pt x="1572" y="377"/>
                                </a:lnTo>
                                <a:close/>
                                <a:moveTo>
                                  <a:pt x="1628" y="252"/>
                                </a:moveTo>
                                <a:lnTo>
                                  <a:pt x="1661" y="180"/>
                                </a:lnTo>
                                <a:lnTo>
                                  <a:pt x="1662" y="178"/>
                                </a:lnTo>
                                <a:lnTo>
                                  <a:pt x="1663" y="177"/>
                                </a:lnTo>
                                <a:lnTo>
                                  <a:pt x="1665" y="177"/>
                                </a:lnTo>
                                <a:lnTo>
                                  <a:pt x="1666" y="177"/>
                                </a:lnTo>
                                <a:lnTo>
                                  <a:pt x="1667" y="177"/>
                                </a:lnTo>
                                <a:lnTo>
                                  <a:pt x="1668" y="178"/>
                                </a:lnTo>
                                <a:lnTo>
                                  <a:pt x="1669" y="179"/>
                                </a:lnTo>
                                <a:lnTo>
                                  <a:pt x="1671" y="181"/>
                                </a:lnTo>
                                <a:lnTo>
                                  <a:pt x="1672" y="181"/>
                                </a:lnTo>
                                <a:lnTo>
                                  <a:pt x="1672" y="183"/>
                                </a:lnTo>
                                <a:lnTo>
                                  <a:pt x="1671" y="184"/>
                                </a:lnTo>
                                <a:lnTo>
                                  <a:pt x="1671" y="185"/>
                                </a:lnTo>
                                <a:lnTo>
                                  <a:pt x="1639" y="257"/>
                                </a:lnTo>
                                <a:lnTo>
                                  <a:pt x="1638" y="259"/>
                                </a:lnTo>
                                <a:lnTo>
                                  <a:pt x="1635" y="260"/>
                                </a:lnTo>
                                <a:lnTo>
                                  <a:pt x="1633" y="260"/>
                                </a:lnTo>
                                <a:lnTo>
                                  <a:pt x="1630" y="260"/>
                                </a:lnTo>
                                <a:lnTo>
                                  <a:pt x="1629" y="259"/>
                                </a:lnTo>
                                <a:lnTo>
                                  <a:pt x="1628" y="257"/>
                                </a:lnTo>
                                <a:lnTo>
                                  <a:pt x="1627" y="255"/>
                                </a:lnTo>
                                <a:lnTo>
                                  <a:pt x="1628" y="252"/>
                                </a:lnTo>
                                <a:lnTo>
                                  <a:pt x="1628" y="252"/>
                                </a:lnTo>
                                <a:close/>
                                <a:moveTo>
                                  <a:pt x="1685" y="128"/>
                                </a:moveTo>
                                <a:lnTo>
                                  <a:pt x="1716" y="56"/>
                                </a:lnTo>
                                <a:lnTo>
                                  <a:pt x="1718" y="54"/>
                                </a:lnTo>
                                <a:lnTo>
                                  <a:pt x="1720" y="53"/>
                                </a:lnTo>
                                <a:lnTo>
                                  <a:pt x="1722" y="53"/>
                                </a:lnTo>
                                <a:lnTo>
                                  <a:pt x="1725" y="53"/>
                                </a:lnTo>
                                <a:lnTo>
                                  <a:pt x="1726" y="54"/>
                                </a:lnTo>
                                <a:lnTo>
                                  <a:pt x="1727" y="56"/>
                                </a:lnTo>
                                <a:lnTo>
                                  <a:pt x="1727" y="59"/>
                                </a:lnTo>
                                <a:lnTo>
                                  <a:pt x="1727" y="61"/>
                                </a:lnTo>
                                <a:lnTo>
                                  <a:pt x="1694" y="133"/>
                                </a:lnTo>
                                <a:lnTo>
                                  <a:pt x="1693" y="135"/>
                                </a:lnTo>
                                <a:lnTo>
                                  <a:pt x="1691" y="136"/>
                                </a:lnTo>
                                <a:lnTo>
                                  <a:pt x="1689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8" y="136"/>
                                </a:lnTo>
                                <a:lnTo>
                                  <a:pt x="1687" y="135"/>
                                </a:lnTo>
                                <a:lnTo>
                                  <a:pt x="1685" y="134"/>
                                </a:lnTo>
                                <a:lnTo>
                                  <a:pt x="1683" y="133"/>
                                </a:lnTo>
                                <a:lnTo>
                                  <a:pt x="1683" y="132"/>
                                </a:lnTo>
                                <a:lnTo>
                                  <a:pt x="1683" y="131"/>
                                </a:lnTo>
                                <a:lnTo>
                                  <a:pt x="1683" y="129"/>
                                </a:lnTo>
                                <a:lnTo>
                                  <a:pt x="1685" y="128"/>
                                </a:lnTo>
                                <a:lnTo>
                                  <a:pt x="1685" y="128"/>
                                </a:lnTo>
                                <a:close/>
                                <a:moveTo>
                                  <a:pt x="1740" y="4"/>
                                </a:moveTo>
                                <a:lnTo>
                                  <a:pt x="1741" y="2"/>
                                </a:lnTo>
                                <a:lnTo>
                                  <a:pt x="1742" y="1"/>
                                </a:lnTo>
                                <a:lnTo>
                                  <a:pt x="1744" y="0"/>
                                </a:lnTo>
                                <a:lnTo>
                                  <a:pt x="1746" y="0"/>
                                </a:lnTo>
                                <a:lnTo>
                                  <a:pt x="1748" y="0"/>
                                </a:lnTo>
                                <a:lnTo>
                                  <a:pt x="1751" y="1"/>
                                </a:lnTo>
                                <a:lnTo>
                                  <a:pt x="1752" y="3"/>
                                </a:lnTo>
                                <a:lnTo>
                                  <a:pt x="1752" y="4"/>
                                </a:lnTo>
                                <a:lnTo>
                                  <a:pt x="1752" y="7"/>
                                </a:lnTo>
                                <a:lnTo>
                                  <a:pt x="1751" y="9"/>
                                </a:lnTo>
                                <a:lnTo>
                                  <a:pt x="1749" y="10"/>
                                </a:lnTo>
                                <a:lnTo>
                                  <a:pt x="1747" y="11"/>
                                </a:lnTo>
                                <a:lnTo>
                                  <a:pt x="1745" y="11"/>
                                </a:lnTo>
                                <a:lnTo>
                                  <a:pt x="1744" y="11"/>
                                </a:lnTo>
                                <a:lnTo>
                                  <a:pt x="1741" y="10"/>
                                </a:lnTo>
                                <a:lnTo>
                                  <a:pt x="1740" y="8"/>
                                </a:lnTo>
                                <a:lnTo>
                                  <a:pt x="1739" y="7"/>
                                </a:lnTo>
                                <a:lnTo>
                                  <a:pt x="1740" y="4"/>
                                </a:lnTo>
                                <a:lnTo>
                                  <a:pt x="174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69120"/>
                            <a:ext cx="691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0">
                                <a:moveTo>
                                  <a:pt x="109" y="42"/>
                                </a:moveTo>
                                <a:lnTo>
                                  <a:pt x="0" y="160"/>
                                </a:lnTo>
                                <a:lnTo>
                                  <a:pt x="16" y="0"/>
                                </a:lnTo>
                                <a:lnTo>
                                  <a:pt x="10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259560"/>
                            <a:ext cx="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60">
                                <a:moveTo>
                                  <a:pt x="0" y="118"/>
                                </a:moveTo>
                                <a:lnTo>
                                  <a:pt x="110" y="0"/>
                                </a:lnTo>
                                <a:lnTo>
                                  <a:pt x="93" y="16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60000"/>
                            <a:ext cx="857880" cy="279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4394">
                                <a:moveTo>
                                  <a:pt x="0" y="4386"/>
                                </a:moveTo>
                                <a:lnTo>
                                  <a:pt x="24" y="4310"/>
                                </a:lnTo>
                                <a:lnTo>
                                  <a:pt x="25" y="4307"/>
                                </a:lnTo>
                                <a:lnTo>
                                  <a:pt x="27" y="4306"/>
                                </a:lnTo>
                                <a:lnTo>
                                  <a:pt x="28" y="4305"/>
                                </a:lnTo>
                                <a:lnTo>
                                  <a:pt x="30" y="4305"/>
                                </a:lnTo>
                                <a:lnTo>
                                  <a:pt x="31" y="4306"/>
                                </a:lnTo>
                                <a:lnTo>
                                  <a:pt x="33" y="4307"/>
                                </a:lnTo>
                                <a:lnTo>
                                  <a:pt x="34" y="4308"/>
                                </a:lnTo>
                                <a:lnTo>
                                  <a:pt x="34" y="4311"/>
                                </a:lnTo>
                                <a:lnTo>
                                  <a:pt x="34" y="4313"/>
                                </a:lnTo>
                                <a:lnTo>
                                  <a:pt x="12" y="4389"/>
                                </a:lnTo>
                                <a:lnTo>
                                  <a:pt x="11" y="4390"/>
                                </a:lnTo>
                                <a:lnTo>
                                  <a:pt x="8" y="4392"/>
                                </a:lnTo>
                                <a:lnTo>
                                  <a:pt x="7" y="4392"/>
                                </a:lnTo>
                                <a:lnTo>
                                  <a:pt x="5" y="4394"/>
                                </a:lnTo>
                                <a:lnTo>
                                  <a:pt x="2" y="4391"/>
                                </a:lnTo>
                                <a:lnTo>
                                  <a:pt x="1" y="4390"/>
                                </a:lnTo>
                                <a:lnTo>
                                  <a:pt x="0" y="4388"/>
                                </a:lnTo>
                                <a:lnTo>
                                  <a:pt x="0" y="4386"/>
                                </a:lnTo>
                                <a:lnTo>
                                  <a:pt x="0" y="4386"/>
                                </a:lnTo>
                                <a:close/>
                                <a:moveTo>
                                  <a:pt x="40" y="4255"/>
                                </a:moveTo>
                                <a:lnTo>
                                  <a:pt x="64" y="4180"/>
                                </a:lnTo>
                                <a:lnTo>
                                  <a:pt x="65" y="4177"/>
                                </a:lnTo>
                                <a:lnTo>
                                  <a:pt x="66" y="4175"/>
                                </a:lnTo>
                                <a:lnTo>
                                  <a:pt x="68" y="4175"/>
                                </a:lnTo>
                                <a:lnTo>
                                  <a:pt x="71" y="4175"/>
                                </a:lnTo>
                                <a:lnTo>
                                  <a:pt x="72" y="4176"/>
                                </a:lnTo>
                                <a:lnTo>
                                  <a:pt x="74" y="4177"/>
                                </a:lnTo>
                                <a:lnTo>
                                  <a:pt x="74" y="4180"/>
                                </a:lnTo>
                                <a:lnTo>
                                  <a:pt x="74" y="4181"/>
                                </a:lnTo>
                                <a:lnTo>
                                  <a:pt x="74" y="4182"/>
                                </a:lnTo>
                                <a:lnTo>
                                  <a:pt x="51" y="4259"/>
                                </a:lnTo>
                                <a:lnTo>
                                  <a:pt x="51" y="4259"/>
                                </a:lnTo>
                                <a:lnTo>
                                  <a:pt x="50" y="4260"/>
                                </a:lnTo>
                                <a:lnTo>
                                  <a:pt x="48" y="4261"/>
                                </a:lnTo>
                                <a:lnTo>
                                  <a:pt x="46" y="4262"/>
                                </a:lnTo>
                                <a:lnTo>
                                  <a:pt x="45" y="4262"/>
                                </a:lnTo>
                                <a:lnTo>
                                  <a:pt x="44" y="4262"/>
                                </a:lnTo>
                                <a:lnTo>
                                  <a:pt x="41" y="4261"/>
                                </a:lnTo>
                                <a:lnTo>
                                  <a:pt x="40" y="4259"/>
                                </a:lnTo>
                                <a:lnTo>
                                  <a:pt x="40" y="4258"/>
                                </a:lnTo>
                                <a:lnTo>
                                  <a:pt x="40" y="4257"/>
                                </a:lnTo>
                                <a:lnTo>
                                  <a:pt x="40" y="4255"/>
                                </a:lnTo>
                                <a:lnTo>
                                  <a:pt x="40" y="4255"/>
                                </a:lnTo>
                                <a:close/>
                                <a:moveTo>
                                  <a:pt x="80" y="4125"/>
                                </a:moveTo>
                                <a:lnTo>
                                  <a:pt x="104" y="4049"/>
                                </a:lnTo>
                                <a:lnTo>
                                  <a:pt x="105" y="4046"/>
                                </a:lnTo>
                                <a:lnTo>
                                  <a:pt x="106" y="4045"/>
                                </a:lnTo>
                                <a:lnTo>
                                  <a:pt x="108" y="4044"/>
                                </a:lnTo>
                                <a:lnTo>
                                  <a:pt x="110" y="4044"/>
                                </a:lnTo>
                                <a:lnTo>
                                  <a:pt x="111" y="4045"/>
                                </a:lnTo>
                                <a:lnTo>
                                  <a:pt x="112" y="4046"/>
                                </a:lnTo>
                                <a:lnTo>
                                  <a:pt x="114" y="4048"/>
                                </a:lnTo>
                                <a:lnTo>
                                  <a:pt x="114" y="4050"/>
                                </a:lnTo>
                                <a:lnTo>
                                  <a:pt x="114" y="4051"/>
                                </a:lnTo>
                                <a:lnTo>
                                  <a:pt x="114" y="4052"/>
                                </a:lnTo>
                                <a:lnTo>
                                  <a:pt x="91" y="4128"/>
                                </a:lnTo>
                                <a:lnTo>
                                  <a:pt x="90" y="4129"/>
                                </a:lnTo>
                                <a:lnTo>
                                  <a:pt x="88" y="4131"/>
                                </a:lnTo>
                                <a:lnTo>
                                  <a:pt x="86" y="4131"/>
                                </a:lnTo>
                                <a:lnTo>
                                  <a:pt x="84" y="4133"/>
                                </a:lnTo>
                                <a:lnTo>
                                  <a:pt x="81" y="4130"/>
                                </a:lnTo>
                                <a:lnTo>
                                  <a:pt x="80" y="4129"/>
                                </a:lnTo>
                                <a:lnTo>
                                  <a:pt x="80" y="4127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lnTo>
                                  <a:pt x="80" y="4125"/>
                                </a:lnTo>
                                <a:close/>
                                <a:moveTo>
                                  <a:pt x="120" y="3994"/>
                                </a:moveTo>
                                <a:lnTo>
                                  <a:pt x="144" y="3919"/>
                                </a:lnTo>
                                <a:lnTo>
                                  <a:pt x="144" y="3918"/>
                                </a:lnTo>
                                <a:lnTo>
                                  <a:pt x="144" y="3916"/>
                                </a:lnTo>
                                <a:lnTo>
                                  <a:pt x="146" y="3914"/>
                                </a:lnTo>
                                <a:lnTo>
                                  <a:pt x="148" y="3914"/>
                                </a:lnTo>
                                <a:lnTo>
                                  <a:pt x="151" y="3914"/>
                                </a:lnTo>
                                <a:lnTo>
                                  <a:pt x="152" y="3915"/>
                                </a:lnTo>
                                <a:lnTo>
                                  <a:pt x="154" y="3916"/>
                                </a:lnTo>
                                <a:lnTo>
                                  <a:pt x="154" y="3919"/>
                                </a:lnTo>
                                <a:lnTo>
                                  <a:pt x="154" y="3920"/>
                                </a:lnTo>
                                <a:lnTo>
                                  <a:pt x="154" y="3921"/>
                                </a:lnTo>
                                <a:lnTo>
                                  <a:pt x="131" y="3998"/>
                                </a:lnTo>
                                <a:lnTo>
                                  <a:pt x="130" y="3999"/>
                                </a:lnTo>
                                <a:lnTo>
                                  <a:pt x="128" y="4000"/>
                                </a:lnTo>
                                <a:lnTo>
                                  <a:pt x="126" y="4002"/>
                                </a:lnTo>
                                <a:lnTo>
                                  <a:pt x="125" y="4002"/>
                                </a:lnTo>
                                <a:lnTo>
                                  <a:pt x="124" y="4002"/>
                                </a:lnTo>
                                <a:lnTo>
                                  <a:pt x="121" y="4000"/>
                                </a:lnTo>
                                <a:lnTo>
                                  <a:pt x="120" y="3998"/>
                                </a:lnTo>
                                <a:lnTo>
                                  <a:pt x="120" y="3997"/>
                                </a:lnTo>
                                <a:lnTo>
                                  <a:pt x="120" y="3996"/>
                                </a:lnTo>
                                <a:lnTo>
                                  <a:pt x="120" y="3994"/>
                                </a:lnTo>
                                <a:lnTo>
                                  <a:pt x="120" y="3994"/>
                                </a:lnTo>
                                <a:close/>
                                <a:moveTo>
                                  <a:pt x="160" y="3865"/>
                                </a:moveTo>
                                <a:lnTo>
                                  <a:pt x="183" y="3788"/>
                                </a:lnTo>
                                <a:lnTo>
                                  <a:pt x="184" y="3785"/>
                                </a:lnTo>
                                <a:lnTo>
                                  <a:pt x="186" y="3784"/>
                                </a:lnTo>
                                <a:lnTo>
                                  <a:pt x="189" y="3783"/>
                                </a:lnTo>
                                <a:lnTo>
                                  <a:pt x="190" y="3783"/>
                                </a:lnTo>
                                <a:lnTo>
                                  <a:pt x="191" y="3784"/>
                                </a:lnTo>
                                <a:lnTo>
                                  <a:pt x="192" y="3785"/>
                                </a:lnTo>
                                <a:lnTo>
                                  <a:pt x="193" y="3787"/>
                                </a:lnTo>
                                <a:lnTo>
                                  <a:pt x="194" y="3789"/>
                                </a:lnTo>
                                <a:lnTo>
                                  <a:pt x="194" y="3791"/>
                                </a:lnTo>
                                <a:lnTo>
                                  <a:pt x="171" y="3867"/>
                                </a:lnTo>
                                <a:lnTo>
                                  <a:pt x="170" y="3868"/>
                                </a:lnTo>
                                <a:lnTo>
                                  <a:pt x="167" y="3870"/>
                                </a:lnTo>
                                <a:lnTo>
                                  <a:pt x="166" y="3870"/>
                                </a:lnTo>
                                <a:lnTo>
                                  <a:pt x="164" y="3872"/>
                                </a:lnTo>
                                <a:lnTo>
                                  <a:pt x="161" y="3870"/>
                                </a:lnTo>
                                <a:lnTo>
                                  <a:pt x="160" y="3868"/>
                                </a:lnTo>
                                <a:lnTo>
                                  <a:pt x="160" y="3866"/>
                                </a:lnTo>
                                <a:lnTo>
                                  <a:pt x="160" y="3865"/>
                                </a:lnTo>
                                <a:lnTo>
                                  <a:pt x="160" y="3865"/>
                                </a:lnTo>
                                <a:close/>
                                <a:moveTo>
                                  <a:pt x="200" y="3733"/>
                                </a:moveTo>
                                <a:lnTo>
                                  <a:pt x="223" y="3658"/>
                                </a:lnTo>
                                <a:lnTo>
                                  <a:pt x="224" y="3656"/>
                                </a:lnTo>
                                <a:lnTo>
                                  <a:pt x="226" y="3653"/>
                                </a:lnTo>
                                <a:lnTo>
                                  <a:pt x="227" y="3653"/>
                                </a:lnTo>
                                <a:lnTo>
                                  <a:pt x="230" y="3653"/>
                                </a:lnTo>
                                <a:lnTo>
                                  <a:pt x="232" y="3654"/>
                                </a:lnTo>
                                <a:lnTo>
                                  <a:pt x="233" y="3656"/>
                                </a:lnTo>
                                <a:lnTo>
                                  <a:pt x="234" y="3658"/>
                                </a:lnTo>
                                <a:lnTo>
                                  <a:pt x="234" y="3660"/>
                                </a:lnTo>
                                <a:lnTo>
                                  <a:pt x="211" y="3737"/>
                                </a:lnTo>
                                <a:lnTo>
                                  <a:pt x="210" y="3738"/>
                                </a:lnTo>
                                <a:lnTo>
                                  <a:pt x="207" y="3739"/>
                                </a:lnTo>
                                <a:lnTo>
                                  <a:pt x="206" y="3741"/>
                                </a:lnTo>
                                <a:lnTo>
                                  <a:pt x="205" y="3741"/>
                                </a:lnTo>
                                <a:lnTo>
                                  <a:pt x="204" y="3741"/>
                                </a:lnTo>
                                <a:lnTo>
                                  <a:pt x="201" y="3739"/>
                                </a:lnTo>
                                <a:lnTo>
                                  <a:pt x="200" y="3737"/>
                                </a:lnTo>
                                <a:lnTo>
                                  <a:pt x="200" y="3736"/>
                                </a:lnTo>
                                <a:lnTo>
                                  <a:pt x="200" y="3733"/>
                                </a:lnTo>
                                <a:lnTo>
                                  <a:pt x="200" y="3733"/>
                                </a:lnTo>
                                <a:close/>
                                <a:moveTo>
                                  <a:pt x="239" y="3602"/>
                                </a:moveTo>
                                <a:lnTo>
                                  <a:pt x="263" y="3527"/>
                                </a:lnTo>
                                <a:lnTo>
                                  <a:pt x="264" y="3524"/>
                                </a:lnTo>
                                <a:lnTo>
                                  <a:pt x="266" y="3523"/>
                                </a:lnTo>
                                <a:lnTo>
                                  <a:pt x="267" y="3522"/>
                                </a:lnTo>
                                <a:lnTo>
                                  <a:pt x="270" y="3523"/>
                                </a:lnTo>
                                <a:lnTo>
                                  <a:pt x="272" y="3524"/>
                                </a:lnTo>
                                <a:lnTo>
                                  <a:pt x="273" y="3526"/>
                                </a:lnTo>
                                <a:lnTo>
                                  <a:pt x="273" y="3528"/>
                                </a:lnTo>
                                <a:lnTo>
                                  <a:pt x="273" y="3530"/>
                                </a:lnTo>
                                <a:lnTo>
                                  <a:pt x="251" y="3606"/>
                                </a:lnTo>
                                <a:lnTo>
                                  <a:pt x="250" y="3607"/>
                                </a:lnTo>
                                <a:lnTo>
                                  <a:pt x="247" y="3609"/>
                                </a:lnTo>
                                <a:lnTo>
                                  <a:pt x="246" y="3609"/>
                                </a:lnTo>
                                <a:lnTo>
                                  <a:pt x="244" y="3609"/>
                                </a:lnTo>
                                <a:lnTo>
                                  <a:pt x="243" y="3608"/>
                                </a:lnTo>
                                <a:lnTo>
                                  <a:pt x="242" y="3608"/>
                                </a:lnTo>
                                <a:lnTo>
                                  <a:pt x="240" y="3607"/>
                                </a:lnTo>
                                <a:lnTo>
                                  <a:pt x="239" y="3605"/>
                                </a:lnTo>
                                <a:lnTo>
                                  <a:pt x="239" y="3602"/>
                                </a:lnTo>
                                <a:lnTo>
                                  <a:pt x="239" y="3602"/>
                                </a:lnTo>
                                <a:close/>
                                <a:moveTo>
                                  <a:pt x="279" y="3473"/>
                                </a:moveTo>
                                <a:lnTo>
                                  <a:pt x="303" y="3396"/>
                                </a:lnTo>
                                <a:lnTo>
                                  <a:pt x="304" y="3393"/>
                                </a:lnTo>
                                <a:lnTo>
                                  <a:pt x="306" y="3392"/>
                                </a:lnTo>
                                <a:lnTo>
                                  <a:pt x="307" y="3391"/>
                                </a:lnTo>
                                <a:lnTo>
                                  <a:pt x="309" y="3391"/>
                                </a:lnTo>
                                <a:lnTo>
                                  <a:pt x="310" y="3392"/>
                                </a:lnTo>
                                <a:lnTo>
                                  <a:pt x="312" y="3393"/>
                                </a:lnTo>
                                <a:lnTo>
                                  <a:pt x="313" y="3395"/>
                                </a:lnTo>
                                <a:lnTo>
                                  <a:pt x="313" y="3397"/>
                                </a:lnTo>
                                <a:lnTo>
                                  <a:pt x="313" y="3399"/>
                                </a:lnTo>
                                <a:lnTo>
                                  <a:pt x="291" y="3476"/>
                                </a:lnTo>
                                <a:lnTo>
                                  <a:pt x="290" y="3477"/>
                                </a:lnTo>
                                <a:lnTo>
                                  <a:pt x="287" y="3478"/>
                                </a:lnTo>
                                <a:lnTo>
                                  <a:pt x="286" y="3480"/>
                                </a:lnTo>
                                <a:lnTo>
                                  <a:pt x="285" y="3480"/>
                                </a:lnTo>
                                <a:lnTo>
                                  <a:pt x="284" y="3480"/>
                                </a:lnTo>
                                <a:lnTo>
                                  <a:pt x="282" y="3478"/>
                                </a:lnTo>
                                <a:lnTo>
                                  <a:pt x="280" y="3476"/>
                                </a:lnTo>
                                <a:lnTo>
                                  <a:pt x="279" y="3474"/>
                                </a:lnTo>
                                <a:lnTo>
                                  <a:pt x="279" y="3473"/>
                                </a:lnTo>
                                <a:lnTo>
                                  <a:pt x="279" y="3473"/>
                                </a:lnTo>
                                <a:close/>
                                <a:moveTo>
                                  <a:pt x="319" y="3341"/>
                                </a:moveTo>
                                <a:lnTo>
                                  <a:pt x="343" y="3266"/>
                                </a:lnTo>
                                <a:lnTo>
                                  <a:pt x="344" y="3264"/>
                                </a:lnTo>
                                <a:lnTo>
                                  <a:pt x="345" y="3262"/>
                                </a:lnTo>
                                <a:lnTo>
                                  <a:pt x="348" y="3261"/>
                                </a:lnTo>
                                <a:lnTo>
                                  <a:pt x="350" y="3262"/>
                                </a:lnTo>
                                <a:lnTo>
                                  <a:pt x="351" y="3264"/>
                                </a:lnTo>
                                <a:lnTo>
                                  <a:pt x="352" y="3265"/>
                                </a:lnTo>
                                <a:lnTo>
                                  <a:pt x="353" y="3267"/>
                                </a:lnTo>
                                <a:lnTo>
                                  <a:pt x="353" y="3268"/>
                                </a:lnTo>
                                <a:lnTo>
                                  <a:pt x="353" y="3269"/>
                                </a:lnTo>
                                <a:lnTo>
                                  <a:pt x="330" y="3345"/>
                                </a:lnTo>
                                <a:lnTo>
                                  <a:pt x="330" y="3346"/>
                                </a:lnTo>
                                <a:lnTo>
                                  <a:pt x="329" y="3347"/>
                                </a:lnTo>
                                <a:lnTo>
                                  <a:pt x="328" y="3349"/>
                                </a:lnTo>
                                <a:lnTo>
                                  <a:pt x="325" y="3349"/>
                                </a:lnTo>
                                <a:lnTo>
                                  <a:pt x="323" y="3349"/>
                                </a:lnTo>
                                <a:lnTo>
                                  <a:pt x="322" y="3349"/>
                                </a:lnTo>
                                <a:lnTo>
                                  <a:pt x="320" y="3347"/>
                                </a:lnTo>
                                <a:lnTo>
                                  <a:pt x="319" y="3346"/>
                                </a:lnTo>
                                <a:lnTo>
                                  <a:pt x="319" y="3344"/>
                                </a:lnTo>
                                <a:lnTo>
                                  <a:pt x="319" y="3343"/>
                                </a:lnTo>
                                <a:lnTo>
                                  <a:pt x="319" y="3341"/>
                                </a:lnTo>
                                <a:lnTo>
                                  <a:pt x="319" y="3341"/>
                                </a:lnTo>
                                <a:close/>
                                <a:moveTo>
                                  <a:pt x="359" y="3212"/>
                                </a:moveTo>
                                <a:lnTo>
                                  <a:pt x="383" y="3135"/>
                                </a:lnTo>
                                <a:lnTo>
                                  <a:pt x="384" y="3132"/>
                                </a:lnTo>
                                <a:lnTo>
                                  <a:pt x="385" y="3131"/>
                                </a:lnTo>
                                <a:lnTo>
                                  <a:pt x="388" y="3130"/>
                                </a:lnTo>
                                <a:lnTo>
                                  <a:pt x="389" y="3130"/>
                                </a:lnTo>
                                <a:lnTo>
                                  <a:pt x="390" y="3131"/>
                                </a:lnTo>
                                <a:lnTo>
                                  <a:pt x="391" y="3132"/>
                                </a:lnTo>
                                <a:lnTo>
                                  <a:pt x="392" y="3134"/>
                                </a:lnTo>
                                <a:lnTo>
                                  <a:pt x="393" y="3136"/>
                                </a:lnTo>
                                <a:lnTo>
                                  <a:pt x="393" y="3137"/>
                                </a:lnTo>
                                <a:lnTo>
                                  <a:pt x="393" y="3138"/>
                                </a:lnTo>
                                <a:lnTo>
                                  <a:pt x="370" y="3215"/>
                                </a:lnTo>
                                <a:lnTo>
                                  <a:pt x="369" y="3216"/>
                                </a:lnTo>
                                <a:lnTo>
                                  <a:pt x="368" y="3217"/>
                                </a:lnTo>
                                <a:lnTo>
                                  <a:pt x="365" y="3219"/>
                                </a:lnTo>
                                <a:lnTo>
                                  <a:pt x="364" y="3219"/>
                                </a:lnTo>
                                <a:lnTo>
                                  <a:pt x="363" y="3219"/>
                                </a:lnTo>
                                <a:lnTo>
                                  <a:pt x="360" y="3217"/>
                                </a:lnTo>
                                <a:lnTo>
                                  <a:pt x="359" y="3215"/>
                                </a:lnTo>
                                <a:lnTo>
                                  <a:pt x="359" y="3213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lnTo>
                                  <a:pt x="359" y="3212"/>
                                </a:lnTo>
                                <a:close/>
                                <a:moveTo>
                                  <a:pt x="399" y="3081"/>
                                </a:moveTo>
                                <a:lnTo>
                                  <a:pt x="423" y="3005"/>
                                </a:lnTo>
                                <a:lnTo>
                                  <a:pt x="423" y="3004"/>
                                </a:lnTo>
                                <a:lnTo>
                                  <a:pt x="423" y="3003"/>
                                </a:lnTo>
                                <a:lnTo>
                                  <a:pt x="425" y="3001"/>
                                </a:lnTo>
                                <a:lnTo>
                                  <a:pt x="428" y="3000"/>
                                </a:lnTo>
                                <a:lnTo>
                                  <a:pt x="430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1" y="3001"/>
                                </a:lnTo>
                                <a:lnTo>
                                  <a:pt x="432" y="3004"/>
                                </a:lnTo>
                                <a:lnTo>
                                  <a:pt x="434" y="3005"/>
                                </a:lnTo>
                                <a:lnTo>
                                  <a:pt x="434" y="3007"/>
                                </a:lnTo>
                                <a:lnTo>
                                  <a:pt x="434" y="3008"/>
                                </a:lnTo>
                                <a:lnTo>
                                  <a:pt x="410" y="3084"/>
                                </a:lnTo>
                                <a:lnTo>
                                  <a:pt x="409" y="3086"/>
                                </a:lnTo>
                                <a:lnTo>
                                  <a:pt x="408" y="3088"/>
                                </a:lnTo>
                                <a:lnTo>
                                  <a:pt x="405" y="3088"/>
                                </a:lnTo>
                                <a:lnTo>
                                  <a:pt x="403" y="3088"/>
                                </a:lnTo>
                                <a:lnTo>
                                  <a:pt x="402" y="3088"/>
                                </a:lnTo>
                                <a:lnTo>
                                  <a:pt x="401" y="3086"/>
                                </a:lnTo>
                                <a:lnTo>
                                  <a:pt x="399" y="3085"/>
                                </a:lnTo>
                                <a:lnTo>
                                  <a:pt x="399" y="3083"/>
                                </a:lnTo>
                                <a:lnTo>
                                  <a:pt x="399" y="3082"/>
                                </a:lnTo>
                                <a:lnTo>
                                  <a:pt x="399" y="3081"/>
                                </a:lnTo>
                                <a:lnTo>
                                  <a:pt x="399" y="3081"/>
                                </a:lnTo>
                                <a:close/>
                                <a:moveTo>
                                  <a:pt x="439" y="2951"/>
                                </a:moveTo>
                                <a:lnTo>
                                  <a:pt x="462" y="2874"/>
                                </a:lnTo>
                                <a:lnTo>
                                  <a:pt x="463" y="2872"/>
                                </a:lnTo>
                                <a:lnTo>
                                  <a:pt x="464" y="2870"/>
                                </a:lnTo>
                                <a:lnTo>
                                  <a:pt x="466" y="2869"/>
                                </a:lnTo>
                                <a:lnTo>
                                  <a:pt x="468" y="2869"/>
                                </a:lnTo>
                                <a:lnTo>
                                  <a:pt x="469" y="2870"/>
                                </a:lnTo>
                                <a:lnTo>
                                  <a:pt x="471" y="2872"/>
                                </a:lnTo>
                                <a:lnTo>
                                  <a:pt x="472" y="2873"/>
                                </a:lnTo>
                                <a:lnTo>
                                  <a:pt x="474" y="2875"/>
                                </a:lnTo>
                                <a:lnTo>
                                  <a:pt x="474" y="2877"/>
                                </a:lnTo>
                                <a:lnTo>
                                  <a:pt x="450" y="2954"/>
                                </a:lnTo>
                                <a:lnTo>
                                  <a:pt x="449" y="2955"/>
                                </a:lnTo>
                                <a:lnTo>
                                  <a:pt x="446" y="2957"/>
                                </a:lnTo>
                                <a:lnTo>
                                  <a:pt x="444" y="2958"/>
                                </a:lnTo>
                                <a:lnTo>
                                  <a:pt x="444" y="2958"/>
                                </a:lnTo>
                                <a:lnTo>
                                  <a:pt x="443" y="2958"/>
                                </a:lnTo>
                                <a:lnTo>
                                  <a:pt x="441" y="2957"/>
                                </a:lnTo>
                                <a:lnTo>
                                  <a:pt x="439" y="2954"/>
                                </a:lnTo>
                                <a:lnTo>
                                  <a:pt x="438" y="2952"/>
                                </a:lnTo>
                                <a:lnTo>
                                  <a:pt x="439" y="2951"/>
                                </a:lnTo>
                                <a:lnTo>
                                  <a:pt x="439" y="2951"/>
                                </a:lnTo>
                                <a:close/>
                                <a:moveTo>
                                  <a:pt x="479" y="2820"/>
                                </a:moveTo>
                                <a:lnTo>
                                  <a:pt x="502" y="2744"/>
                                </a:lnTo>
                                <a:lnTo>
                                  <a:pt x="503" y="2742"/>
                                </a:lnTo>
                                <a:lnTo>
                                  <a:pt x="504" y="2740"/>
                                </a:lnTo>
                                <a:lnTo>
                                  <a:pt x="507" y="2739"/>
                                </a:lnTo>
                                <a:lnTo>
                                  <a:pt x="509" y="2740"/>
                                </a:lnTo>
                                <a:lnTo>
                                  <a:pt x="510" y="2740"/>
                                </a:lnTo>
                                <a:lnTo>
                                  <a:pt x="511" y="2740"/>
                                </a:lnTo>
                                <a:lnTo>
                                  <a:pt x="512" y="2743"/>
                                </a:lnTo>
                                <a:lnTo>
                                  <a:pt x="514" y="2744"/>
                                </a:lnTo>
                                <a:lnTo>
                                  <a:pt x="514" y="2748"/>
                                </a:lnTo>
                                <a:lnTo>
                                  <a:pt x="490" y="2823"/>
                                </a:lnTo>
                                <a:lnTo>
                                  <a:pt x="489" y="2825"/>
                                </a:lnTo>
                                <a:lnTo>
                                  <a:pt x="487" y="2827"/>
                                </a:lnTo>
                                <a:lnTo>
                                  <a:pt x="484" y="2827"/>
                                </a:lnTo>
                                <a:lnTo>
                                  <a:pt x="483" y="2827"/>
                                </a:lnTo>
                                <a:lnTo>
                                  <a:pt x="482" y="2827"/>
                                </a:lnTo>
                                <a:lnTo>
                                  <a:pt x="481" y="2825"/>
                                </a:lnTo>
                                <a:lnTo>
                                  <a:pt x="479" y="2824"/>
                                </a:lnTo>
                                <a:lnTo>
                                  <a:pt x="478" y="2822"/>
                                </a:lnTo>
                                <a:lnTo>
                                  <a:pt x="479" y="2820"/>
                                </a:lnTo>
                                <a:lnTo>
                                  <a:pt x="479" y="2820"/>
                                </a:lnTo>
                                <a:close/>
                                <a:moveTo>
                                  <a:pt x="518" y="2690"/>
                                </a:moveTo>
                                <a:lnTo>
                                  <a:pt x="542" y="2613"/>
                                </a:lnTo>
                                <a:lnTo>
                                  <a:pt x="543" y="2611"/>
                                </a:lnTo>
                                <a:lnTo>
                                  <a:pt x="544" y="2609"/>
                                </a:lnTo>
                                <a:lnTo>
                                  <a:pt x="547" y="2608"/>
                                </a:lnTo>
                                <a:lnTo>
                                  <a:pt x="548" y="2608"/>
                                </a:lnTo>
                                <a:lnTo>
                                  <a:pt x="549" y="2609"/>
                                </a:lnTo>
                                <a:lnTo>
                                  <a:pt x="551" y="2611"/>
                                </a:lnTo>
                                <a:lnTo>
                                  <a:pt x="552" y="2612"/>
                                </a:lnTo>
                                <a:lnTo>
                                  <a:pt x="552" y="2614"/>
                                </a:lnTo>
                                <a:lnTo>
                                  <a:pt x="552" y="2616"/>
                                </a:lnTo>
                                <a:lnTo>
                                  <a:pt x="530" y="2693"/>
                                </a:lnTo>
                                <a:lnTo>
                                  <a:pt x="529" y="2694"/>
                                </a:lnTo>
                                <a:lnTo>
                                  <a:pt x="527" y="2696"/>
                                </a:lnTo>
                                <a:lnTo>
                                  <a:pt x="524" y="2697"/>
                                </a:lnTo>
                                <a:lnTo>
                                  <a:pt x="524" y="2697"/>
                                </a:lnTo>
                                <a:lnTo>
                                  <a:pt x="523" y="2697"/>
                                </a:lnTo>
                                <a:lnTo>
                                  <a:pt x="521" y="2696"/>
                                </a:lnTo>
                                <a:lnTo>
                                  <a:pt x="519" y="2693"/>
                                </a:lnTo>
                                <a:lnTo>
                                  <a:pt x="518" y="2691"/>
                                </a:lnTo>
                                <a:lnTo>
                                  <a:pt x="518" y="2690"/>
                                </a:lnTo>
                                <a:lnTo>
                                  <a:pt x="518" y="2690"/>
                                </a:lnTo>
                                <a:close/>
                                <a:moveTo>
                                  <a:pt x="558" y="2559"/>
                                </a:moveTo>
                                <a:lnTo>
                                  <a:pt x="582" y="2483"/>
                                </a:lnTo>
                                <a:lnTo>
                                  <a:pt x="583" y="2481"/>
                                </a:lnTo>
                                <a:lnTo>
                                  <a:pt x="584" y="2480"/>
                                </a:lnTo>
                                <a:lnTo>
                                  <a:pt x="587" y="2478"/>
                                </a:lnTo>
                                <a:lnTo>
                                  <a:pt x="589" y="2480"/>
                                </a:lnTo>
                                <a:lnTo>
                                  <a:pt x="590" y="2480"/>
                                </a:lnTo>
                                <a:lnTo>
                                  <a:pt x="591" y="2480"/>
                                </a:lnTo>
                                <a:lnTo>
                                  <a:pt x="593" y="2482"/>
                                </a:lnTo>
                                <a:lnTo>
                                  <a:pt x="593" y="2483"/>
                                </a:lnTo>
                                <a:lnTo>
                                  <a:pt x="593" y="2487"/>
                                </a:lnTo>
                                <a:lnTo>
                                  <a:pt x="570" y="2562"/>
                                </a:lnTo>
                                <a:lnTo>
                                  <a:pt x="569" y="2565"/>
                                </a:lnTo>
                                <a:lnTo>
                                  <a:pt x="567" y="2566"/>
                                </a:lnTo>
                                <a:lnTo>
                                  <a:pt x="564" y="2566"/>
                                </a:lnTo>
                                <a:lnTo>
                                  <a:pt x="562" y="2566"/>
                                </a:lnTo>
                                <a:lnTo>
                                  <a:pt x="561" y="2565"/>
                                </a:lnTo>
                                <a:lnTo>
                                  <a:pt x="560" y="2562"/>
                                </a:lnTo>
                                <a:lnTo>
                                  <a:pt x="558" y="2561"/>
                                </a:lnTo>
                                <a:lnTo>
                                  <a:pt x="558" y="2559"/>
                                </a:lnTo>
                                <a:lnTo>
                                  <a:pt x="558" y="2559"/>
                                </a:lnTo>
                                <a:close/>
                                <a:moveTo>
                                  <a:pt x="598" y="2429"/>
                                </a:moveTo>
                                <a:lnTo>
                                  <a:pt x="622" y="2352"/>
                                </a:lnTo>
                                <a:lnTo>
                                  <a:pt x="623" y="2350"/>
                                </a:lnTo>
                                <a:lnTo>
                                  <a:pt x="624" y="2348"/>
                                </a:lnTo>
                                <a:lnTo>
                                  <a:pt x="627" y="2347"/>
                                </a:lnTo>
                                <a:lnTo>
                                  <a:pt x="628" y="2347"/>
                                </a:lnTo>
                                <a:lnTo>
                                  <a:pt x="629" y="2348"/>
                                </a:lnTo>
                                <a:lnTo>
                                  <a:pt x="630" y="2350"/>
                                </a:lnTo>
                                <a:lnTo>
                                  <a:pt x="631" y="2351"/>
                                </a:lnTo>
                                <a:lnTo>
                                  <a:pt x="633" y="2353"/>
                                </a:lnTo>
                                <a:lnTo>
                                  <a:pt x="633" y="2354"/>
                                </a:lnTo>
                                <a:lnTo>
                                  <a:pt x="633" y="2356"/>
                                </a:lnTo>
                                <a:lnTo>
                                  <a:pt x="609" y="2432"/>
                                </a:lnTo>
                                <a:lnTo>
                                  <a:pt x="609" y="2432"/>
                                </a:lnTo>
                                <a:lnTo>
                                  <a:pt x="608" y="2433"/>
                                </a:lnTo>
                                <a:lnTo>
                                  <a:pt x="607" y="2435"/>
                                </a:lnTo>
                                <a:lnTo>
                                  <a:pt x="604" y="2436"/>
                                </a:lnTo>
                                <a:lnTo>
                                  <a:pt x="602" y="2436"/>
                                </a:lnTo>
                                <a:lnTo>
                                  <a:pt x="600" y="2435"/>
                                </a:lnTo>
                                <a:lnTo>
                                  <a:pt x="598" y="2432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30"/>
                                </a:lnTo>
                                <a:lnTo>
                                  <a:pt x="598" y="2429"/>
                                </a:lnTo>
                                <a:lnTo>
                                  <a:pt x="598" y="2429"/>
                                </a:lnTo>
                                <a:close/>
                                <a:moveTo>
                                  <a:pt x="638" y="2298"/>
                                </a:moveTo>
                                <a:lnTo>
                                  <a:pt x="662" y="2222"/>
                                </a:lnTo>
                                <a:lnTo>
                                  <a:pt x="663" y="2220"/>
                                </a:lnTo>
                                <a:lnTo>
                                  <a:pt x="664" y="2219"/>
                                </a:lnTo>
                                <a:lnTo>
                                  <a:pt x="667" y="2217"/>
                                </a:lnTo>
                                <a:lnTo>
                                  <a:pt x="669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0" y="2219"/>
                                </a:lnTo>
                                <a:lnTo>
                                  <a:pt x="671" y="2221"/>
                                </a:lnTo>
                                <a:lnTo>
                                  <a:pt x="673" y="2223"/>
                                </a:lnTo>
                                <a:lnTo>
                                  <a:pt x="673" y="2224"/>
                                </a:lnTo>
                                <a:lnTo>
                                  <a:pt x="673" y="2226"/>
                                </a:lnTo>
                                <a:lnTo>
                                  <a:pt x="649" y="2301"/>
                                </a:lnTo>
                                <a:lnTo>
                                  <a:pt x="648" y="2304"/>
                                </a:lnTo>
                                <a:lnTo>
                                  <a:pt x="647" y="2305"/>
                                </a:lnTo>
                                <a:lnTo>
                                  <a:pt x="644" y="2305"/>
                                </a:lnTo>
                                <a:lnTo>
                                  <a:pt x="642" y="2305"/>
                                </a:lnTo>
                                <a:lnTo>
                                  <a:pt x="640" y="2304"/>
                                </a:lnTo>
                                <a:lnTo>
                                  <a:pt x="638" y="2301"/>
                                </a:lnTo>
                                <a:lnTo>
                                  <a:pt x="638" y="2300"/>
                                </a:lnTo>
                                <a:lnTo>
                                  <a:pt x="638" y="2299"/>
                                </a:lnTo>
                                <a:lnTo>
                                  <a:pt x="638" y="2298"/>
                                </a:lnTo>
                                <a:lnTo>
                                  <a:pt x="638" y="2298"/>
                                </a:lnTo>
                                <a:close/>
                                <a:moveTo>
                                  <a:pt x="678" y="2168"/>
                                </a:moveTo>
                                <a:lnTo>
                                  <a:pt x="702" y="2091"/>
                                </a:lnTo>
                                <a:lnTo>
                                  <a:pt x="702" y="2090"/>
                                </a:lnTo>
                                <a:lnTo>
                                  <a:pt x="702" y="2089"/>
                                </a:lnTo>
                                <a:lnTo>
                                  <a:pt x="704" y="2088"/>
                                </a:lnTo>
                                <a:lnTo>
                                  <a:pt x="707" y="2086"/>
                                </a:lnTo>
                                <a:lnTo>
                                  <a:pt x="708" y="2086"/>
                                </a:lnTo>
                                <a:lnTo>
                                  <a:pt x="709" y="2088"/>
                                </a:lnTo>
                                <a:lnTo>
                                  <a:pt x="710" y="2089"/>
                                </a:lnTo>
                                <a:lnTo>
                                  <a:pt x="711" y="2090"/>
                                </a:lnTo>
                                <a:lnTo>
                                  <a:pt x="713" y="2092"/>
                                </a:lnTo>
                                <a:lnTo>
                                  <a:pt x="713" y="2093"/>
                                </a:lnTo>
                                <a:lnTo>
                                  <a:pt x="713" y="2095"/>
                                </a:lnTo>
                                <a:lnTo>
                                  <a:pt x="689" y="2170"/>
                                </a:lnTo>
                                <a:lnTo>
                                  <a:pt x="688" y="2173"/>
                                </a:lnTo>
                                <a:lnTo>
                                  <a:pt x="687" y="2174"/>
                                </a:lnTo>
                                <a:lnTo>
                                  <a:pt x="684" y="2175"/>
                                </a:lnTo>
                                <a:lnTo>
                                  <a:pt x="682" y="2175"/>
                                </a:lnTo>
                                <a:lnTo>
                                  <a:pt x="680" y="2174"/>
                                </a:lnTo>
                                <a:lnTo>
                                  <a:pt x="678" y="2171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9"/>
                                </a:lnTo>
                                <a:lnTo>
                                  <a:pt x="678" y="2168"/>
                                </a:lnTo>
                                <a:lnTo>
                                  <a:pt x="678" y="2168"/>
                                </a:lnTo>
                                <a:close/>
                                <a:moveTo>
                                  <a:pt x="719" y="2037"/>
                                </a:moveTo>
                                <a:lnTo>
                                  <a:pt x="741" y="1961"/>
                                </a:lnTo>
                                <a:lnTo>
                                  <a:pt x="742" y="1959"/>
                                </a:lnTo>
                                <a:lnTo>
                                  <a:pt x="743" y="1958"/>
                                </a:lnTo>
                                <a:lnTo>
                                  <a:pt x="746" y="1956"/>
                                </a:lnTo>
                                <a:lnTo>
                                  <a:pt x="748" y="1956"/>
                                </a:lnTo>
                                <a:lnTo>
                                  <a:pt x="750" y="1958"/>
                                </a:lnTo>
                                <a:lnTo>
                                  <a:pt x="752" y="1959"/>
                                </a:lnTo>
                                <a:lnTo>
                                  <a:pt x="753" y="1961"/>
                                </a:lnTo>
                                <a:lnTo>
                                  <a:pt x="753" y="1964"/>
                                </a:lnTo>
                                <a:lnTo>
                                  <a:pt x="729" y="2040"/>
                                </a:lnTo>
                                <a:lnTo>
                                  <a:pt x="728" y="2041"/>
                                </a:lnTo>
                                <a:lnTo>
                                  <a:pt x="726" y="2043"/>
                                </a:lnTo>
                                <a:lnTo>
                                  <a:pt x="723" y="2044"/>
                                </a:lnTo>
                                <a:lnTo>
                                  <a:pt x="723" y="2044"/>
                                </a:lnTo>
                                <a:lnTo>
                                  <a:pt x="722" y="2044"/>
                                </a:lnTo>
                                <a:lnTo>
                                  <a:pt x="720" y="2043"/>
                                </a:lnTo>
                                <a:lnTo>
                                  <a:pt x="719" y="2040"/>
                                </a:lnTo>
                                <a:lnTo>
                                  <a:pt x="717" y="2039"/>
                                </a:lnTo>
                                <a:lnTo>
                                  <a:pt x="719" y="2037"/>
                                </a:lnTo>
                                <a:lnTo>
                                  <a:pt x="719" y="2037"/>
                                </a:lnTo>
                                <a:close/>
                                <a:moveTo>
                                  <a:pt x="759" y="1907"/>
                                </a:moveTo>
                                <a:lnTo>
                                  <a:pt x="781" y="1830"/>
                                </a:lnTo>
                                <a:lnTo>
                                  <a:pt x="782" y="1828"/>
                                </a:lnTo>
                                <a:lnTo>
                                  <a:pt x="783" y="1827"/>
                                </a:lnTo>
                                <a:lnTo>
                                  <a:pt x="786" y="1827"/>
                                </a:lnTo>
                                <a:lnTo>
                                  <a:pt x="787" y="1827"/>
                                </a:lnTo>
                                <a:lnTo>
                                  <a:pt x="788" y="1827"/>
                                </a:lnTo>
                                <a:lnTo>
                                  <a:pt x="790" y="1828"/>
                                </a:lnTo>
                                <a:lnTo>
                                  <a:pt x="792" y="1829"/>
                                </a:lnTo>
                                <a:lnTo>
                                  <a:pt x="793" y="1831"/>
                                </a:lnTo>
                                <a:lnTo>
                                  <a:pt x="793" y="1834"/>
                                </a:lnTo>
                                <a:lnTo>
                                  <a:pt x="769" y="1909"/>
                                </a:lnTo>
                                <a:lnTo>
                                  <a:pt x="768" y="1912"/>
                                </a:lnTo>
                                <a:lnTo>
                                  <a:pt x="766" y="1913"/>
                                </a:lnTo>
                                <a:lnTo>
                                  <a:pt x="763" y="1914"/>
                                </a:lnTo>
                                <a:lnTo>
                                  <a:pt x="762" y="1914"/>
                                </a:lnTo>
                                <a:lnTo>
                                  <a:pt x="760" y="1913"/>
                                </a:lnTo>
                                <a:lnTo>
                                  <a:pt x="759" y="1910"/>
                                </a:lnTo>
                                <a:lnTo>
                                  <a:pt x="757" y="1908"/>
                                </a:lnTo>
                                <a:lnTo>
                                  <a:pt x="759" y="1907"/>
                                </a:lnTo>
                                <a:lnTo>
                                  <a:pt x="759" y="1907"/>
                                </a:lnTo>
                                <a:close/>
                                <a:moveTo>
                                  <a:pt x="797" y="1776"/>
                                </a:moveTo>
                                <a:lnTo>
                                  <a:pt x="821" y="1700"/>
                                </a:lnTo>
                                <a:lnTo>
                                  <a:pt x="822" y="1698"/>
                                </a:lnTo>
                                <a:lnTo>
                                  <a:pt x="823" y="1697"/>
                                </a:lnTo>
                                <a:lnTo>
                                  <a:pt x="826" y="1696"/>
                                </a:lnTo>
                                <a:lnTo>
                                  <a:pt x="828" y="1696"/>
                                </a:lnTo>
                                <a:lnTo>
                                  <a:pt x="830" y="1697"/>
                                </a:lnTo>
                                <a:lnTo>
                                  <a:pt x="832" y="1698"/>
                                </a:lnTo>
                                <a:lnTo>
                                  <a:pt x="832" y="1700"/>
                                </a:lnTo>
                                <a:lnTo>
                                  <a:pt x="832" y="1703"/>
                                </a:lnTo>
                                <a:lnTo>
                                  <a:pt x="809" y="1779"/>
                                </a:lnTo>
                                <a:lnTo>
                                  <a:pt x="808" y="1781"/>
                                </a:lnTo>
                                <a:lnTo>
                                  <a:pt x="806" y="1782"/>
                                </a:lnTo>
                                <a:lnTo>
                                  <a:pt x="803" y="1783"/>
                                </a:lnTo>
                                <a:lnTo>
                                  <a:pt x="803" y="1783"/>
                                </a:lnTo>
                                <a:lnTo>
                                  <a:pt x="802" y="1783"/>
                                </a:lnTo>
                                <a:lnTo>
                                  <a:pt x="800" y="1782"/>
                                </a:lnTo>
                                <a:lnTo>
                                  <a:pt x="799" y="1781"/>
                                </a:lnTo>
                                <a:lnTo>
                                  <a:pt x="797" y="1778"/>
                                </a:lnTo>
                                <a:lnTo>
                                  <a:pt x="797" y="1776"/>
                                </a:lnTo>
                                <a:lnTo>
                                  <a:pt x="797" y="1776"/>
                                </a:lnTo>
                                <a:close/>
                                <a:moveTo>
                                  <a:pt x="838" y="1646"/>
                                </a:moveTo>
                                <a:lnTo>
                                  <a:pt x="861" y="1569"/>
                                </a:lnTo>
                                <a:lnTo>
                                  <a:pt x="862" y="1567"/>
                                </a:lnTo>
                                <a:lnTo>
                                  <a:pt x="863" y="1566"/>
                                </a:lnTo>
                                <a:lnTo>
                                  <a:pt x="866" y="1566"/>
                                </a:lnTo>
                                <a:lnTo>
                                  <a:pt x="867" y="1566"/>
                                </a:lnTo>
                                <a:lnTo>
                                  <a:pt x="868" y="1566"/>
                                </a:lnTo>
                                <a:lnTo>
                                  <a:pt x="870" y="1567"/>
                                </a:lnTo>
                                <a:lnTo>
                                  <a:pt x="872" y="1568"/>
                                </a:lnTo>
                                <a:lnTo>
                                  <a:pt x="872" y="1570"/>
                                </a:lnTo>
                                <a:lnTo>
                                  <a:pt x="872" y="1573"/>
                                </a:lnTo>
                                <a:lnTo>
                                  <a:pt x="849" y="1648"/>
                                </a:lnTo>
                                <a:lnTo>
                                  <a:pt x="848" y="1651"/>
                                </a:lnTo>
                                <a:lnTo>
                                  <a:pt x="846" y="1652"/>
                                </a:lnTo>
                                <a:lnTo>
                                  <a:pt x="843" y="1653"/>
                                </a:lnTo>
                                <a:lnTo>
                                  <a:pt x="841" y="1653"/>
                                </a:lnTo>
                                <a:lnTo>
                                  <a:pt x="840" y="1652"/>
                                </a:lnTo>
                                <a:lnTo>
                                  <a:pt x="839" y="1649"/>
                                </a:lnTo>
                                <a:lnTo>
                                  <a:pt x="838" y="1647"/>
                                </a:lnTo>
                                <a:lnTo>
                                  <a:pt x="838" y="1646"/>
                                </a:lnTo>
                                <a:lnTo>
                                  <a:pt x="838" y="1646"/>
                                </a:lnTo>
                                <a:close/>
                                <a:moveTo>
                                  <a:pt x="878" y="1515"/>
                                </a:moveTo>
                                <a:lnTo>
                                  <a:pt x="901" y="1439"/>
                                </a:lnTo>
                                <a:lnTo>
                                  <a:pt x="902" y="1437"/>
                                </a:lnTo>
                                <a:lnTo>
                                  <a:pt x="903" y="1436"/>
                                </a:lnTo>
                                <a:lnTo>
                                  <a:pt x="906" y="1435"/>
                                </a:lnTo>
                                <a:lnTo>
                                  <a:pt x="908" y="1435"/>
                                </a:lnTo>
                                <a:lnTo>
                                  <a:pt x="909" y="1436"/>
                                </a:lnTo>
                                <a:lnTo>
                                  <a:pt x="911" y="1437"/>
                                </a:lnTo>
                                <a:lnTo>
                                  <a:pt x="912" y="1439"/>
                                </a:lnTo>
                                <a:lnTo>
                                  <a:pt x="912" y="1440"/>
                                </a:lnTo>
                                <a:lnTo>
                                  <a:pt x="912" y="1442"/>
                                </a:lnTo>
                                <a:lnTo>
                                  <a:pt x="888" y="1518"/>
                                </a:lnTo>
                                <a:lnTo>
                                  <a:pt x="888" y="1520"/>
                                </a:lnTo>
                                <a:lnTo>
                                  <a:pt x="887" y="1520"/>
                                </a:lnTo>
                                <a:lnTo>
                                  <a:pt x="886" y="1521"/>
                                </a:lnTo>
                                <a:lnTo>
                                  <a:pt x="883" y="1522"/>
                                </a:lnTo>
                                <a:lnTo>
                                  <a:pt x="882" y="1522"/>
                                </a:lnTo>
                                <a:lnTo>
                                  <a:pt x="881" y="1522"/>
                                </a:lnTo>
                                <a:lnTo>
                                  <a:pt x="879" y="1521"/>
                                </a:lnTo>
                                <a:lnTo>
                                  <a:pt x="878" y="1520"/>
                                </a:lnTo>
                                <a:lnTo>
                                  <a:pt x="878" y="1517"/>
                                </a:lnTo>
                                <a:lnTo>
                                  <a:pt x="878" y="1516"/>
                                </a:lnTo>
                                <a:lnTo>
                                  <a:pt x="878" y="1515"/>
                                </a:lnTo>
                                <a:lnTo>
                                  <a:pt x="878" y="1515"/>
                                </a:lnTo>
                                <a:close/>
                                <a:moveTo>
                                  <a:pt x="918" y="1384"/>
                                </a:moveTo>
                                <a:lnTo>
                                  <a:pt x="941" y="1308"/>
                                </a:lnTo>
                                <a:lnTo>
                                  <a:pt x="942" y="1306"/>
                                </a:lnTo>
                                <a:lnTo>
                                  <a:pt x="944" y="1305"/>
                                </a:lnTo>
                                <a:lnTo>
                                  <a:pt x="946" y="1303"/>
                                </a:lnTo>
                                <a:lnTo>
                                  <a:pt x="948" y="1305"/>
                                </a:lnTo>
                                <a:lnTo>
                                  <a:pt x="949" y="1306"/>
                                </a:lnTo>
                                <a:lnTo>
                                  <a:pt x="951" y="1307"/>
                                </a:lnTo>
                                <a:lnTo>
                                  <a:pt x="952" y="1309"/>
                                </a:lnTo>
                                <a:lnTo>
                                  <a:pt x="952" y="1311"/>
                                </a:lnTo>
                                <a:lnTo>
                                  <a:pt x="952" y="1312"/>
                                </a:lnTo>
                                <a:lnTo>
                                  <a:pt x="928" y="1387"/>
                                </a:lnTo>
                                <a:lnTo>
                                  <a:pt x="927" y="1390"/>
                                </a:lnTo>
                                <a:lnTo>
                                  <a:pt x="926" y="1391"/>
                                </a:lnTo>
                                <a:lnTo>
                                  <a:pt x="923" y="1391"/>
                                </a:lnTo>
                                <a:lnTo>
                                  <a:pt x="921" y="1391"/>
                                </a:lnTo>
                                <a:lnTo>
                                  <a:pt x="920" y="1391"/>
                                </a:lnTo>
                                <a:lnTo>
                                  <a:pt x="919" y="1390"/>
                                </a:lnTo>
                                <a:lnTo>
                                  <a:pt x="918" y="1389"/>
                                </a:lnTo>
                                <a:lnTo>
                                  <a:pt x="918" y="1386"/>
                                </a:lnTo>
                                <a:lnTo>
                                  <a:pt x="918" y="1385"/>
                                </a:lnTo>
                                <a:lnTo>
                                  <a:pt x="918" y="1384"/>
                                </a:lnTo>
                                <a:lnTo>
                                  <a:pt x="918" y="1384"/>
                                </a:lnTo>
                                <a:close/>
                                <a:moveTo>
                                  <a:pt x="958" y="1254"/>
                                </a:moveTo>
                                <a:lnTo>
                                  <a:pt x="981" y="1177"/>
                                </a:lnTo>
                                <a:lnTo>
                                  <a:pt x="981" y="1176"/>
                                </a:lnTo>
                                <a:lnTo>
                                  <a:pt x="981" y="1175"/>
                                </a:lnTo>
                                <a:lnTo>
                                  <a:pt x="984" y="1174"/>
                                </a:lnTo>
                                <a:lnTo>
                                  <a:pt x="986" y="1174"/>
                                </a:lnTo>
                                <a:lnTo>
                                  <a:pt x="987" y="1174"/>
                                </a:lnTo>
                                <a:lnTo>
                                  <a:pt x="988" y="1174"/>
                                </a:lnTo>
                                <a:lnTo>
                                  <a:pt x="989" y="1175"/>
                                </a:lnTo>
                                <a:lnTo>
                                  <a:pt x="991" y="1176"/>
                                </a:lnTo>
                                <a:lnTo>
                                  <a:pt x="992" y="1178"/>
                                </a:lnTo>
                                <a:lnTo>
                                  <a:pt x="992" y="1180"/>
                                </a:lnTo>
                                <a:lnTo>
                                  <a:pt x="992" y="1181"/>
                                </a:lnTo>
                                <a:lnTo>
                                  <a:pt x="968" y="1257"/>
                                </a:lnTo>
                                <a:lnTo>
                                  <a:pt x="967" y="1259"/>
                                </a:lnTo>
                                <a:lnTo>
                                  <a:pt x="966" y="1260"/>
                                </a:lnTo>
                                <a:lnTo>
                                  <a:pt x="964" y="1261"/>
                                </a:lnTo>
                                <a:lnTo>
                                  <a:pt x="962" y="1261"/>
                                </a:lnTo>
                                <a:lnTo>
                                  <a:pt x="961" y="1261"/>
                                </a:lnTo>
                                <a:lnTo>
                                  <a:pt x="959" y="1260"/>
                                </a:lnTo>
                                <a:lnTo>
                                  <a:pt x="958" y="1257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5"/>
                                </a:lnTo>
                                <a:lnTo>
                                  <a:pt x="958" y="1254"/>
                                </a:lnTo>
                                <a:lnTo>
                                  <a:pt x="958" y="1254"/>
                                </a:lnTo>
                                <a:close/>
                                <a:moveTo>
                                  <a:pt x="998" y="1123"/>
                                </a:moveTo>
                                <a:lnTo>
                                  <a:pt x="1020" y="1047"/>
                                </a:lnTo>
                                <a:lnTo>
                                  <a:pt x="1021" y="1045"/>
                                </a:lnTo>
                                <a:lnTo>
                                  <a:pt x="1022" y="1044"/>
                                </a:lnTo>
                                <a:lnTo>
                                  <a:pt x="1025" y="1043"/>
                                </a:lnTo>
                                <a:lnTo>
                                  <a:pt x="1027" y="1044"/>
                                </a:lnTo>
                                <a:lnTo>
                                  <a:pt x="1029" y="1045"/>
                                </a:lnTo>
                                <a:lnTo>
                                  <a:pt x="1031" y="1046"/>
                                </a:lnTo>
                                <a:lnTo>
                                  <a:pt x="1032" y="1048"/>
                                </a:lnTo>
                                <a:lnTo>
                                  <a:pt x="1032" y="1051"/>
                                </a:lnTo>
                                <a:lnTo>
                                  <a:pt x="1008" y="1126"/>
                                </a:lnTo>
                                <a:lnTo>
                                  <a:pt x="1007" y="1129"/>
                                </a:lnTo>
                                <a:lnTo>
                                  <a:pt x="1005" y="1130"/>
                                </a:lnTo>
                                <a:lnTo>
                                  <a:pt x="1002" y="1130"/>
                                </a:lnTo>
                                <a:lnTo>
                                  <a:pt x="1001" y="1130"/>
                                </a:lnTo>
                                <a:lnTo>
                                  <a:pt x="1000" y="1130"/>
                                </a:lnTo>
                                <a:lnTo>
                                  <a:pt x="999" y="1129"/>
                                </a:lnTo>
                                <a:lnTo>
                                  <a:pt x="998" y="1128"/>
                                </a:lnTo>
                                <a:lnTo>
                                  <a:pt x="997" y="1125"/>
                                </a:lnTo>
                                <a:lnTo>
                                  <a:pt x="998" y="1123"/>
                                </a:lnTo>
                                <a:lnTo>
                                  <a:pt x="998" y="1123"/>
                                </a:lnTo>
                                <a:close/>
                                <a:moveTo>
                                  <a:pt x="1038" y="993"/>
                                </a:moveTo>
                                <a:lnTo>
                                  <a:pt x="1060" y="916"/>
                                </a:lnTo>
                                <a:lnTo>
                                  <a:pt x="1061" y="914"/>
                                </a:lnTo>
                                <a:lnTo>
                                  <a:pt x="1062" y="913"/>
                                </a:lnTo>
                                <a:lnTo>
                                  <a:pt x="1065" y="913"/>
                                </a:lnTo>
                                <a:lnTo>
                                  <a:pt x="1066" y="913"/>
                                </a:lnTo>
                                <a:lnTo>
                                  <a:pt x="1067" y="913"/>
                                </a:lnTo>
                                <a:lnTo>
                                  <a:pt x="1070" y="914"/>
                                </a:lnTo>
                                <a:lnTo>
                                  <a:pt x="1071" y="915"/>
                                </a:lnTo>
                                <a:lnTo>
                                  <a:pt x="1072" y="917"/>
                                </a:lnTo>
                                <a:lnTo>
                                  <a:pt x="1072" y="920"/>
                                </a:lnTo>
                                <a:lnTo>
                                  <a:pt x="1048" y="997"/>
                                </a:lnTo>
                                <a:lnTo>
                                  <a:pt x="1047" y="998"/>
                                </a:lnTo>
                                <a:lnTo>
                                  <a:pt x="1045" y="999"/>
                                </a:lnTo>
                                <a:lnTo>
                                  <a:pt x="1042" y="1000"/>
                                </a:lnTo>
                                <a:lnTo>
                                  <a:pt x="1042" y="1000"/>
                                </a:lnTo>
                                <a:lnTo>
                                  <a:pt x="1041" y="1000"/>
                                </a:lnTo>
                                <a:lnTo>
                                  <a:pt x="1039" y="999"/>
                                </a:lnTo>
                                <a:lnTo>
                                  <a:pt x="1038" y="997"/>
                                </a:lnTo>
                                <a:lnTo>
                                  <a:pt x="1037" y="994"/>
                                </a:lnTo>
                                <a:lnTo>
                                  <a:pt x="1038" y="993"/>
                                </a:lnTo>
                                <a:lnTo>
                                  <a:pt x="1038" y="993"/>
                                </a:lnTo>
                                <a:close/>
                                <a:moveTo>
                                  <a:pt x="1077" y="862"/>
                                </a:moveTo>
                                <a:lnTo>
                                  <a:pt x="1100" y="786"/>
                                </a:lnTo>
                                <a:lnTo>
                                  <a:pt x="1101" y="784"/>
                                </a:lnTo>
                                <a:lnTo>
                                  <a:pt x="1103" y="783"/>
                                </a:lnTo>
                                <a:lnTo>
                                  <a:pt x="1105" y="782"/>
                                </a:lnTo>
                                <a:lnTo>
                                  <a:pt x="1107" y="783"/>
                                </a:lnTo>
                                <a:lnTo>
                                  <a:pt x="1108" y="783"/>
                                </a:lnTo>
                                <a:lnTo>
                                  <a:pt x="1110" y="783"/>
                                </a:lnTo>
                                <a:lnTo>
                                  <a:pt x="1111" y="785"/>
                                </a:lnTo>
                                <a:lnTo>
                                  <a:pt x="1111" y="788"/>
                                </a:lnTo>
                                <a:lnTo>
                                  <a:pt x="1111" y="790"/>
                                </a:lnTo>
                                <a:lnTo>
                                  <a:pt x="1088" y="865"/>
                                </a:lnTo>
                                <a:lnTo>
                                  <a:pt x="1087" y="868"/>
                                </a:lnTo>
                                <a:lnTo>
                                  <a:pt x="1085" y="869"/>
                                </a:lnTo>
                                <a:lnTo>
                                  <a:pt x="1082" y="869"/>
                                </a:lnTo>
                                <a:lnTo>
                                  <a:pt x="1081" y="869"/>
                                </a:lnTo>
                                <a:lnTo>
                                  <a:pt x="1080" y="869"/>
                                </a:lnTo>
                                <a:lnTo>
                                  <a:pt x="1079" y="868"/>
                                </a:lnTo>
                                <a:lnTo>
                                  <a:pt x="1078" y="867"/>
                                </a:lnTo>
                                <a:lnTo>
                                  <a:pt x="1077" y="864"/>
                                </a:lnTo>
                                <a:lnTo>
                                  <a:pt x="1077" y="862"/>
                                </a:lnTo>
                                <a:lnTo>
                                  <a:pt x="1077" y="862"/>
                                </a:lnTo>
                                <a:close/>
                                <a:moveTo>
                                  <a:pt x="1117" y="732"/>
                                </a:moveTo>
                                <a:lnTo>
                                  <a:pt x="1140" y="655"/>
                                </a:lnTo>
                                <a:lnTo>
                                  <a:pt x="1141" y="653"/>
                                </a:lnTo>
                                <a:lnTo>
                                  <a:pt x="1143" y="652"/>
                                </a:lnTo>
                                <a:lnTo>
                                  <a:pt x="1145" y="652"/>
                                </a:lnTo>
                                <a:lnTo>
                                  <a:pt x="1146" y="652"/>
                                </a:lnTo>
                                <a:lnTo>
                                  <a:pt x="1147" y="652"/>
                                </a:lnTo>
                                <a:lnTo>
                                  <a:pt x="1150" y="653"/>
                                </a:lnTo>
                                <a:lnTo>
                                  <a:pt x="1151" y="654"/>
                                </a:lnTo>
                                <a:lnTo>
                                  <a:pt x="1151" y="656"/>
                                </a:lnTo>
                                <a:lnTo>
                                  <a:pt x="1151" y="659"/>
                                </a:lnTo>
                                <a:lnTo>
                                  <a:pt x="1127" y="736"/>
                                </a:lnTo>
                                <a:lnTo>
                                  <a:pt x="1127" y="737"/>
                                </a:lnTo>
                                <a:lnTo>
                                  <a:pt x="1126" y="737"/>
                                </a:lnTo>
                                <a:lnTo>
                                  <a:pt x="1125" y="738"/>
                                </a:lnTo>
                                <a:lnTo>
                                  <a:pt x="1123" y="739"/>
                                </a:lnTo>
                                <a:lnTo>
                                  <a:pt x="1121" y="739"/>
                                </a:lnTo>
                                <a:lnTo>
                                  <a:pt x="1120" y="739"/>
                                </a:lnTo>
                                <a:lnTo>
                                  <a:pt x="1119" y="738"/>
                                </a:lnTo>
                                <a:lnTo>
                                  <a:pt x="1118" y="736"/>
                                </a:lnTo>
                                <a:lnTo>
                                  <a:pt x="1117" y="733"/>
                                </a:lnTo>
                                <a:lnTo>
                                  <a:pt x="1117" y="732"/>
                                </a:lnTo>
                                <a:lnTo>
                                  <a:pt x="1117" y="732"/>
                                </a:lnTo>
                                <a:close/>
                                <a:moveTo>
                                  <a:pt x="1157" y="601"/>
                                </a:moveTo>
                                <a:lnTo>
                                  <a:pt x="1180" y="525"/>
                                </a:lnTo>
                                <a:lnTo>
                                  <a:pt x="1181" y="523"/>
                                </a:lnTo>
                                <a:lnTo>
                                  <a:pt x="1183" y="522"/>
                                </a:lnTo>
                                <a:lnTo>
                                  <a:pt x="1185" y="521"/>
                                </a:lnTo>
                                <a:lnTo>
                                  <a:pt x="1187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89" y="522"/>
                                </a:lnTo>
                                <a:lnTo>
                                  <a:pt x="1190" y="524"/>
                                </a:lnTo>
                                <a:lnTo>
                                  <a:pt x="1191" y="527"/>
                                </a:lnTo>
                                <a:lnTo>
                                  <a:pt x="1191" y="528"/>
                                </a:lnTo>
                                <a:lnTo>
                                  <a:pt x="1191" y="529"/>
                                </a:lnTo>
                                <a:lnTo>
                                  <a:pt x="1167" y="604"/>
                                </a:lnTo>
                                <a:lnTo>
                                  <a:pt x="1167" y="606"/>
                                </a:lnTo>
                                <a:lnTo>
                                  <a:pt x="1166" y="607"/>
                                </a:lnTo>
                                <a:lnTo>
                                  <a:pt x="1165" y="608"/>
                                </a:lnTo>
                                <a:lnTo>
                                  <a:pt x="1163" y="608"/>
                                </a:lnTo>
                                <a:lnTo>
                                  <a:pt x="1160" y="608"/>
                                </a:lnTo>
                                <a:lnTo>
                                  <a:pt x="1159" y="608"/>
                                </a:lnTo>
                                <a:lnTo>
                                  <a:pt x="1158" y="607"/>
                                </a:lnTo>
                                <a:lnTo>
                                  <a:pt x="1157" y="606"/>
                                </a:lnTo>
                                <a:lnTo>
                                  <a:pt x="1157" y="603"/>
                                </a:lnTo>
                                <a:lnTo>
                                  <a:pt x="1157" y="602"/>
                                </a:lnTo>
                                <a:lnTo>
                                  <a:pt x="1157" y="601"/>
                                </a:lnTo>
                                <a:lnTo>
                                  <a:pt x="1157" y="601"/>
                                </a:lnTo>
                                <a:close/>
                                <a:moveTo>
                                  <a:pt x="1197" y="471"/>
                                </a:moveTo>
                                <a:lnTo>
                                  <a:pt x="1220" y="394"/>
                                </a:lnTo>
                                <a:lnTo>
                                  <a:pt x="1221" y="392"/>
                                </a:lnTo>
                                <a:lnTo>
                                  <a:pt x="1223" y="391"/>
                                </a:lnTo>
                                <a:lnTo>
                                  <a:pt x="1225" y="391"/>
                                </a:lnTo>
                                <a:lnTo>
                                  <a:pt x="1226" y="391"/>
                                </a:lnTo>
                                <a:lnTo>
                                  <a:pt x="1227" y="391"/>
                                </a:lnTo>
                                <a:lnTo>
                                  <a:pt x="1229" y="392"/>
                                </a:lnTo>
                                <a:lnTo>
                                  <a:pt x="1230" y="393"/>
                                </a:lnTo>
                                <a:lnTo>
                                  <a:pt x="1231" y="396"/>
                                </a:lnTo>
                                <a:lnTo>
                                  <a:pt x="1231" y="397"/>
                                </a:lnTo>
                                <a:lnTo>
                                  <a:pt x="1231" y="398"/>
                                </a:lnTo>
                                <a:lnTo>
                                  <a:pt x="1207" y="475"/>
                                </a:lnTo>
                                <a:lnTo>
                                  <a:pt x="1206" y="476"/>
                                </a:lnTo>
                                <a:lnTo>
                                  <a:pt x="1205" y="477"/>
                                </a:lnTo>
                                <a:lnTo>
                                  <a:pt x="1203" y="478"/>
                                </a:lnTo>
                                <a:lnTo>
                                  <a:pt x="1201" y="478"/>
                                </a:lnTo>
                                <a:lnTo>
                                  <a:pt x="1200" y="478"/>
                                </a:lnTo>
                                <a:lnTo>
                                  <a:pt x="1198" y="477"/>
                                </a:lnTo>
                                <a:lnTo>
                                  <a:pt x="1197" y="475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2"/>
                                </a:lnTo>
                                <a:lnTo>
                                  <a:pt x="1197" y="471"/>
                                </a:lnTo>
                                <a:lnTo>
                                  <a:pt x="1197" y="471"/>
                                </a:lnTo>
                                <a:close/>
                                <a:moveTo>
                                  <a:pt x="1237" y="340"/>
                                </a:moveTo>
                                <a:lnTo>
                                  <a:pt x="1260" y="264"/>
                                </a:lnTo>
                                <a:lnTo>
                                  <a:pt x="1260" y="263"/>
                                </a:lnTo>
                                <a:lnTo>
                                  <a:pt x="1260" y="262"/>
                                </a:lnTo>
                                <a:lnTo>
                                  <a:pt x="1263" y="261"/>
                                </a:lnTo>
                                <a:lnTo>
                                  <a:pt x="1265" y="261"/>
                                </a:lnTo>
                                <a:lnTo>
                                  <a:pt x="1267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69" y="261"/>
                                </a:lnTo>
                                <a:lnTo>
                                  <a:pt x="1270" y="263"/>
                                </a:lnTo>
                                <a:lnTo>
                                  <a:pt x="1271" y="266"/>
                                </a:lnTo>
                                <a:lnTo>
                                  <a:pt x="1271" y="267"/>
                                </a:lnTo>
                                <a:lnTo>
                                  <a:pt x="1271" y="268"/>
                                </a:lnTo>
                                <a:lnTo>
                                  <a:pt x="1247" y="344"/>
                                </a:lnTo>
                                <a:lnTo>
                                  <a:pt x="1246" y="346"/>
                                </a:lnTo>
                                <a:lnTo>
                                  <a:pt x="1245" y="347"/>
                                </a:lnTo>
                                <a:lnTo>
                                  <a:pt x="1243" y="347"/>
                                </a:lnTo>
                                <a:lnTo>
                                  <a:pt x="1240" y="347"/>
                                </a:lnTo>
                                <a:lnTo>
                                  <a:pt x="1238" y="346"/>
                                </a:lnTo>
                                <a:lnTo>
                                  <a:pt x="1237" y="345"/>
                                </a:lnTo>
                                <a:lnTo>
                                  <a:pt x="1237" y="342"/>
                                </a:lnTo>
                                <a:lnTo>
                                  <a:pt x="1237" y="341"/>
                                </a:lnTo>
                                <a:lnTo>
                                  <a:pt x="1237" y="340"/>
                                </a:lnTo>
                                <a:lnTo>
                                  <a:pt x="1237" y="340"/>
                                </a:lnTo>
                                <a:close/>
                                <a:moveTo>
                                  <a:pt x="1277" y="210"/>
                                </a:moveTo>
                                <a:lnTo>
                                  <a:pt x="1299" y="133"/>
                                </a:lnTo>
                                <a:lnTo>
                                  <a:pt x="1300" y="131"/>
                                </a:lnTo>
                                <a:lnTo>
                                  <a:pt x="1302" y="130"/>
                                </a:lnTo>
                                <a:lnTo>
                                  <a:pt x="1304" y="130"/>
                                </a:lnTo>
                                <a:lnTo>
                                  <a:pt x="1305" y="130"/>
                                </a:lnTo>
                                <a:lnTo>
                                  <a:pt x="1306" y="130"/>
                                </a:lnTo>
                                <a:lnTo>
                                  <a:pt x="1309" y="131"/>
                                </a:lnTo>
                                <a:lnTo>
                                  <a:pt x="1310" y="133"/>
                                </a:lnTo>
                                <a:lnTo>
                                  <a:pt x="1311" y="135"/>
                                </a:lnTo>
                                <a:lnTo>
                                  <a:pt x="1311" y="137"/>
                                </a:lnTo>
                                <a:lnTo>
                                  <a:pt x="1287" y="214"/>
                                </a:lnTo>
                                <a:lnTo>
                                  <a:pt x="1286" y="215"/>
                                </a:lnTo>
                                <a:lnTo>
                                  <a:pt x="1284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2" y="217"/>
                                </a:lnTo>
                                <a:lnTo>
                                  <a:pt x="1280" y="217"/>
                                </a:lnTo>
                                <a:lnTo>
                                  <a:pt x="1278" y="216"/>
                                </a:lnTo>
                                <a:lnTo>
                                  <a:pt x="1277" y="214"/>
                                </a:lnTo>
                                <a:lnTo>
                                  <a:pt x="1276" y="212"/>
                                </a:lnTo>
                                <a:lnTo>
                                  <a:pt x="1277" y="210"/>
                                </a:lnTo>
                                <a:lnTo>
                                  <a:pt x="1277" y="210"/>
                                </a:lnTo>
                                <a:close/>
                                <a:moveTo>
                                  <a:pt x="1317" y="79"/>
                                </a:moveTo>
                                <a:lnTo>
                                  <a:pt x="1339" y="3"/>
                                </a:lnTo>
                                <a:lnTo>
                                  <a:pt x="1340" y="1"/>
                                </a:lnTo>
                                <a:lnTo>
                                  <a:pt x="1342" y="0"/>
                                </a:lnTo>
                                <a:lnTo>
                                  <a:pt x="1344" y="0"/>
                                </a:lnTo>
                                <a:lnTo>
                                  <a:pt x="1346" y="0"/>
                                </a:lnTo>
                                <a:lnTo>
                                  <a:pt x="1348" y="0"/>
                                </a:lnTo>
                                <a:lnTo>
                                  <a:pt x="1349" y="0"/>
                                </a:lnTo>
                                <a:lnTo>
                                  <a:pt x="1350" y="2"/>
                                </a:lnTo>
                                <a:lnTo>
                                  <a:pt x="1351" y="5"/>
                                </a:lnTo>
                                <a:lnTo>
                                  <a:pt x="1351" y="7"/>
                                </a:lnTo>
                                <a:lnTo>
                                  <a:pt x="1327" y="83"/>
                                </a:lnTo>
                                <a:lnTo>
                                  <a:pt x="1326" y="85"/>
                                </a:lnTo>
                                <a:lnTo>
                                  <a:pt x="1324" y="86"/>
                                </a:lnTo>
                                <a:lnTo>
                                  <a:pt x="1322" y="86"/>
                                </a:lnTo>
                                <a:lnTo>
                                  <a:pt x="1320" y="86"/>
                                </a:lnTo>
                                <a:lnTo>
                                  <a:pt x="1318" y="85"/>
                                </a:lnTo>
                                <a:lnTo>
                                  <a:pt x="1317" y="84"/>
                                </a:lnTo>
                                <a:lnTo>
                                  <a:pt x="1316" y="81"/>
                                </a:lnTo>
                                <a:lnTo>
                                  <a:pt x="1317" y="79"/>
                                </a:lnTo>
                                <a:lnTo>
                                  <a:pt x="1317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128760"/>
                            <a:ext cx="62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2">
                                <a:moveTo>
                                  <a:pt x="98" y="30"/>
                                </a:moveTo>
                                <a:lnTo>
                                  <a:pt x="4" y="162"/>
                                </a:lnTo>
                                <a:lnTo>
                                  <a:pt x="0" y="0"/>
                                </a:lnTo>
                                <a:lnTo>
                                  <a:pt x="98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59560"/>
                            <a:ext cx="615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1">
                                <a:moveTo>
                                  <a:pt x="0" y="131"/>
                                </a:moveTo>
                                <a:lnTo>
                                  <a:pt x="93" y="0"/>
                                </a:lnTo>
                                <a:lnTo>
                                  <a:pt x="97" y="161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16080"/>
                            <a:ext cx="125676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123">
                                <a:moveTo>
                                  <a:pt x="1971" y="1123"/>
                                </a:moveTo>
                                <a:lnTo>
                                  <a:pt x="1901" y="1083"/>
                                </a:lnTo>
                                <a:lnTo>
                                  <a:pt x="1899" y="1082"/>
                                </a:lnTo>
                                <a:lnTo>
                                  <a:pt x="1898" y="1080"/>
                                </a:lnTo>
                                <a:lnTo>
                                  <a:pt x="1898" y="1077"/>
                                </a:lnTo>
                                <a:lnTo>
                                  <a:pt x="1899" y="1076"/>
                                </a:lnTo>
                                <a:lnTo>
                                  <a:pt x="1900" y="1075"/>
                                </a:lnTo>
                                <a:lnTo>
                                  <a:pt x="1901" y="1074"/>
                                </a:lnTo>
                                <a:lnTo>
                                  <a:pt x="1904" y="1073"/>
                                </a:lnTo>
                                <a:lnTo>
                                  <a:pt x="1907" y="1074"/>
                                </a:lnTo>
                                <a:lnTo>
                                  <a:pt x="1975" y="1113"/>
                                </a:lnTo>
                                <a:lnTo>
                                  <a:pt x="1977" y="1114"/>
                                </a:lnTo>
                                <a:lnTo>
                                  <a:pt x="1978" y="1116"/>
                                </a:lnTo>
                                <a:lnTo>
                                  <a:pt x="1979" y="1117"/>
                                </a:lnTo>
                                <a:lnTo>
                                  <a:pt x="1979" y="1119"/>
                                </a:lnTo>
                                <a:lnTo>
                                  <a:pt x="1978" y="1120"/>
                                </a:lnTo>
                                <a:lnTo>
                                  <a:pt x="1978" y="1121"/>
                                </a:lnTo>
                                <a:lnTo>
                                  <a:pt x="1975" y="1122"/>
                                </a:lnTo>
                                <a:lnTo>
                                  <a:pt x="1974" y="1123"/>
                                </a:lnTo>
                                <a:lnTo>
                                  <a:pt x="1972" y="1123"/>
                                </a:lnTo>
                                <a:lnTo>
                                  <a:pt x="1971" y="1123"/>
                                </a:lnTo>
                                <a:lnTo>
                                  <a:pt x="1971" y="1123"/>
                                </a:lnTo>
                                <a:close/>
                                <a:moveTo>
                                  <a:pt x="1852" y="1056"/>
                                </a:moveTo>
                                <a:lnTo>
                                  <a:pt x="1782" y="1017"/>
                                </a:lnTo>
                                <a:lnTo>
                                  <a:pt x="1780" y="1015"/>
                                </a:lnTo>
                                <a:lnTo>
                                  <a:pt x="1779" y="1012"/>
                                </a:lnTo>
                                <a:lnTo>
                                  <a:pt x="1779" y="1010"/>
                                </a:lnTo>
                                <a:lnTo>
                                  <a:pt x="1780" y="1009"/>
                                </a:lnTo>
                                <a:lnTo>
                                  <a:pt x="1781" y="1008"/>
                                </a:lnTo>
                                <a:lnTo>
                                  <a:pt x="1783" y="1006"/>
                                </a:lnTo>
                                <a:lnTo>
                                  <a:pt x="1786" y="1005"/>
                                </a:lnTo>
                                <a:lnTo>
                                  <a:pt x="1788" y="1006"/>
                                </a:lnTo>
                                <a:lnTo>
                                  <a:pt x="1858" y="1045"/>
                                </a:lnTo>
                                <a:lnTo>
                                  <a:pt x="1859" y="1047"/>
                                </a:lnTo>
                                <a:lnTo>
                                  <a:pt x="1860" y="1049"/>
                                </a:lnTo>
                                <a:lnTo>
                                  <a:pt x="1860" y="1051"/>
                                </a:lnTo>
                                <a:lnTo>
                                  <a:pt x="1860" y="1054"/>
                                </a:lnTo>
                                <a:lnTo>
                                  <a:pt x="1858" y="1055"/>
                                </a:lnTo>
                                <a:lnTo>
                                  <a:pt x="1855" y="1056"/>
                                </a:lnTo>
                                <a:lnTo>
                                  <a:pt x="1853" y="1056"/>
                                </a:lnTo>
                                <a:lnTo>
                                  <a:pt x="1852" y="1056"/>
                                </a:lnTo>
                                <a:lnTo>
                                  <a:pt x="1852" y="1056"/>
                                </a:lnTo>
                                <a:close/>
                                <a:moveTo>
                                  <a:pt x="1733" y="989"/>
                                </a:moveTo>
                                <a:lnTo>
                                  <a:pt x="1664" y="950"/>
                                </a:lnTo>
                                <a:lnTo>
                                  <a:pt x="1662" y="949"/>
                                </a:lnTo>
                                <a:lnTo>
                                  <a:pt x="1661" y="946"/>
                                </a:lnTo>
                                <a:lnTo>
                                  <a:pt x="1661" y="945"/>
                                </a:lnTo>
                                <a:lnTo>
                                  <a:pt x="1661" y="944"/>
                                </a:lnTo>
                                <a:lnTo>
                                  <a:pt x="1661" y="943"/>
                                </a:lnTo>
                                <a:lnTo>
                                  <a:pt x="1662" y="942"/>
                                </a:lnTo>
                                <a:lnTo>
                                  <a:pt x="1663" y="940"/>
                                </a:lnTo>
                                <a:lnTo>
                                  <a:pt x="1664" y="939"/>
                                </a:lnTo>
                                <a:lnTo>
                                  <a:pt x="1667" y="939"/>
                                </a:lnTo>
                                <a:lnTo>
                                  <a:pt x="1668" y="939"/>
                                </a:lnTo>
                                <a:lnTo>
                                  <a:pt x="1669" y="940"/>
                                </a:lnTo>
                                <a:lnTo>
                                  <a:pt x="1739" y="979"/>
                                </a:lnTo>
                                <a:lnTo>
                                  <a:pt x="1740" y="980"/>
                                </a:lnTo>
                                <a:lnTo>
                                  <a:pt x="1741" y="982"/>
                                </a:lnTo>
                                <a:lnTo>
                                  <a:pt x="1741" y="984"/>
                                </a:lnTo>
                                <a:lnTo>
                                  <a:pt x="1741" y="986"/>
                                </a:lnTo>
                                <a:lnTo>
                                  <a:pt x="1740" y="988"/>
                                </a:lnTo>
                                <a:lnTo>
                                  <a:pt x="1740" y="989"/>
                                </a:lnTo>
                                <a:lnTo>
                                  <a:pt x="1737" y="989"/>
                                </a:lnTo>
                                <a:lnTo>
                                  <a:pt x="1735" y="989"/>
                                </a:lnTo>
                                <a:lnTo>
                                  <a:pt x="1733" y="989"/>
                                </a:lnTo>
                                <a:lnTo>
                                  <a:pt x="1733" y="989"/>
                                </a:lnTo>
                                <a:close/>
                                <a:moveTo>
                                  <a:pt x="1615" y="921"/>
                                </a:moveTo>
                                <a:lnTo>
                                  <a:pt x="1546" y="882"/>
                                </a:lnTo>
                                <a:lnTo>
                                  <a:pt x="1543" y="881"/>
                                </a:lnTo>
                                <a:lnTo>
                                  <a:pt x="1542" y="879"/>
                                </a:lnTo>
                                <a:lnTo>
                                  <a:pt x="1542" y="877"/>
                                </a:lnTo>
                                <a:lnTo>
                                  <a:pt x="1543" y="875"/>
                                </a:lnTo>
                                <a:lnTo>
                                  <a:pt x="1544" y="873"/>
                                </a:lnTo>
                                <a:lnTo>
                                  <a:pt x="1546" y="872"/>
                                </a:lnTo>
                                <a:lnTo>
                                  <a:pt x="1547" y="872"/>
                                </a:lnTo>
                                <a:lnTo>
                                  <a:pt x="1548" y="872"/>
                                </a:lnTo>
                                <a:lnTo>
                                  <a:pt x="1549" y="872"/>
                                </a:lnTo>
                                <a:lnTo>
                                  <a:pt x="1551" y="873"/>
                                </a:lnTo>
                                <a:lnTo>
                                  <a:pt x="1620" y="912"/>
                                </a:lnTo>
                                <a:lnTo>
                                  <a:pt x="1621" y="913"/>
                                </a:lnTo>
                                <a:lnTo>
                                  <a:pt x="1622" y="914"/>
                                </a:lnTo>
                                <a:lnTo>
                                  <a:pt x="1623" y="916"/>
                                </a:lnTo>
                                <a:lnTo>
                                  <a:pt x="1623" y="917"/>
                                </a:lnTo>
                                <a:lnTo>
                                  <a:pt x="1622" y="918"/>
                                </a:lnTo>
                                <a:lnTo>
                                  <a:pt x="1622" y="919"/>
                                </a:lnTo>
                                <a:lnTo>
                                  <a:pt x="1621" y="921"/>
                                </a:lnTo>
                                <a:lnTo>
                                  <a:pt x="1619" y="923"/>
                                </a:lnTo>
                                <a:lnTo>
                                  <a:pt x="1617" y="923"/>
                                </a:lnTo>
                                <a:lnTo>
                                  <a:pt x="1616" y="923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lnTo>
                                  <a:pt x="1615" y="921"/>
                                </a:lnTo>
                                <a:close/>
                                <a:moveTo>
                                  <a:pt x="1496" y="854"/>
                                </a:moveTo>
                                <a:lnTo>
                                  <a:pt x="1427" y="815"/>
                                </a:lnTo>
                                <a:lnTo>
                                  <a:pt x="1424" y="814"/>
                                </a:lnTo>
                                <a:lnTo>
                                  <a:pt x="1424" y="812"/>
                                </a:lnTo>
                                <a:lnTo>
                                  <a:pt x="1423" y="809"/>
                                </a:lnTo>
                                <a:lnTo>
                                  <a:pt x="1424" y="808"/>
                                </a:lnTo>
                                <a:lnTo>
                                  <a:pt x="1424" y="807"/>
                                </a:lnTo>
                                <a:lnTo>
                                  <a:pt x="1425" y="806"/>
                                </a:lnTo>
                                <a:lnTo>
                                  <a:pt x="1428" y="805"/>
                                </a:lnTo>
                                <a:lnTo>
                                  <a:pt x="1430" y="805"/>
                                </a:lnTo>
                                <a:lnTo>
                                  <a:pt x="1432" y="806"/>
                                </a:lnTo>
                                <a:lnTo>
                                  <a:pt x="1502" y="845"/>
                                </a:lnTo>
                                <a:lnTo>
                                  <a:pt x="1503" y="846"/>
                                </a:lnTo>
                                <a:lnTo>
                                  <a:pt x="1504" y="848"/>
                                </a:lnTo>
                                <a:lnTo>
                                  <a:pt x="1504" y="851"/>
                                </a:lnTo>
                                <a:lnTo>
                                  <a:pt x="1504" y="853"/>
                                </a:lnTo>
                                <a:lnTo>
                                  <a:pt x="1502" y="854"/>
                                </a:lnTo>
                                <a:lnTo>
                                  <a:pt x="1500" y="855"/>
                                </a:lnTo>
                                <a:lnTo>
                                  <a:pt x="1497" y="855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lnTo>
                                  <a:pt x="1496" y="854"/>
                                </a:lnTo>
                                <a:close/>
                                <a:moveTo>
                                  <a:pt x="1377" y="788"/>
                                </a:moveTo>
                                <a:lnTo>
                                  <a:pt x="1309" y="749"/>
                                </a:lnTo>
                                <a:lnTo>
                                  <a:pt x="1306" y="747"/>
                                </a:lnTo>
                                <a:lnTo>
                                  <a:pt x="1305" y="744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3"/>
                                </a:lnTo>
                                <a:lnTo>
                                  <a:pt x="1305" y="742"/>
                                </a:lnTo>
                                <a:lnTo>
                                  <a:pt x="1306" y="741"/>
                                </a:lnTo>
                                <a:lnTo>
                                  <a:pt x="1308" y="740"/>
                                </a:lnTo>
                                <a:lnTo>
                                  <a:pt x="1309" y="738"/>
                                </a:lnTo>
                                <a:lnTo>
                                  <a:pt x="1311" y="737"/>
                                </a:lnTo>
                                <a:lnTo>
                                  <a:pt x="1313" y="738"/>
                                </a:lnTo>
                                <a:lnTo>
                                  <a:pt x="1383" y="777"/>
                                </a:lnTo>
                                <a:lnTo>
                                  <a:pt x="1384" y="780"/>
                                </a:lnTo>
                                <a:lnTo>
                                  <a:pt x="1385" y="781"/>
                                </a:lnTo>
                                <a:lnTo>
                                  <a:pt x="1385" y="783"/>
                                </a:lnTo>
                                <a:lnTo>
                                  <a:pt x="1385" y="786"/>
                                </a:lnTo>
                                <a:lnTo>
                                  <a:pt x="1384" y="787"/>
                                </a:lnTo>
                                <a:lnTo>
                                  <a:pt x="1382" y="788"/>
                                </a:lnTo>
                                <a:lnTo>
                                  <a:pt x="1379" y="788"/>
                                </a:lnTo>
                                <a:lnTo>
                                  <a:pt x="1377" y="788"/>
                                </a:lnTo>
                                <a:lnTo>
                                  <a:pt x="1377" y="788"/>
                                </a:lnTo>
                                <a:close/>
                                <a:moveTo>
                                  <a:pt x="1259" y="721"/>
                                </a:moveTo>
                                <a:lnTo>
                                  <a:pt x="1190" y="682"/>
                                </a:lnTo>
                                <a:lnTo>
                                  <a:pt x="1187" y="679"/>
                                </a:lnTo>
                                <a:lnTo>
                                  <a:pt x="1187" y="677"/>
                                </a:lnTo>
                                <a:lnTo>
                                  <a:pt x="1186" y="676"/>
                                </a:lnTo>
                                <a:lnTo>
                                  <a:pt x="1187" y="673"/>
                                </a:lnTo>
                                <a:lnTo>
                                  <a:pt x="1189" y="672"/>
                                </a:lnTo>
                                <a:lnTo>
                                  <a:pt x="1190" y="671"/>
                                </a:lnTo>
                                <a:lnTo>
                                  <a:pt x="1192" y="670"/>
                                </a:lnTo>
                                <a:lnTo>
                                  <a:pt x="1196" y="671"/>
                                </a:lnTo>
                                <a:lnTo>
                                  <a:pt x="1264" y="710"/>
                                </a:lnTo>
                                <a:lnTo>
                                  <a:pt x="1265" y="711"/>
                                </a:lnTo>
                                <a:lnTo>
                                  <a:pt x="1265" y="712"/>
                                </a:lnTo>
                                <a:lnTo>
                                  <a:pt x="1266" y="714"/>
                                </a:lnTo>
                                <a:lnTo>
                                  <a:pt x="1266" y="716"/>
                                </a:lnTo>
                                <a:lnTo>
                                  <a:pt x="1266" y="718"/>
                                </a:lnTo>
                                <a:lnTo>
                                  <a:pt x="1265" y="720"/>
                                </a:lnTo>
                                <a:lnTo>
                                  <a:pt x="1263" y="721"/>
                                </a:lnTo>
                                <a:lnTo>
                                  <a:pt x="1260" y="721"/>
                                </a:lnTo>
                                <a:lnTo>
                                  <a:pt x="1259" y="721"/>
                                </a:lnTo>
                                <a:lnTo>
                                  <a:pt x="1259" y="721"/>
                                </a:lnTo>
                                <a:close/>
                                <a:moveTo>
                                  <a:pt x="1140" y="653"/>
                                </a:moveTo>
                                <a:lnTo>
                                  <a:pt x="1071" y="614"/>
                                </a:lnTo>
                                <a:lnTo>
                                  <a:pt x="1068" y="613"/>
                                </a:lnTo>
                                <a:lnTo>
                                  <a:pt x="1068" y="611"/>
                                </a:lnTo>
                                <a:lnTo>
                                  <a:pt x="1067" y="609"/>
                                </a:lnTo>
                                <a:lnTo>
                                  <a:pt x="1068" y="606"/>
                                </a:lnTo>
                                <a:lnTo>
                                  <a:pt x="1070" y="605"/>
                                </a:lnTo>
                                <a:lnTo>
                                  <a:pt x="1072" y="604"/>
                                </a:lnTo>
                                <a:lnTo>
                                  <a:pt x="1074" y="604"/>
                                </a:lnTo>
                                <a:lnTo>
                                  <a:pt x="1076" y="604"/>
                                </a:lnTo>
                                <a:lnTo>
                                  <a:pt x="1077" y="605"/>
                                </a:lnTo>
                                <a:lnTo>
                                  <a:pt x="1146" y="644"/>
                                </a:lnTo>
                                <a:lnTo>
                                  <a:pt x="1147" y="645"/>
                                </a:lnTo>
                                <a:lnTo>
                                  <a:pt x="1149" y="646"/>
                                </a:lnTo>
                                <a:lnTo>
                                  <a:pt x="1149" y="649"/>
                                </a:lnTo>
                                <a:lnTo>
                                  <a:pt x="1147" y="650"/>
                                </a:lnTo>
                                <a:lnTo>
                                  <a:pt x="1147" y="651"/>
                                </a:lnTo>
                                <a:lnTo>
                                  <a:pt x="1146" y="652"/>
                                </a:lnTo>
                                <a:lnTo>
                                  <a:pt x="1146" y="653"/>
                                </a:lnTo>
                                <a:lnTo>
                                  <a:pt x="1144" y="653"/>
                                </a:lnTo>
                                <a:lnTo>
                                  <a:pt x="1142" y="653"/>
                                </a:lnTo>
                                <a:lnTo>
                                  <a:pt x="1140" y="653"/>
                                </a:lnTo>
                                <a:lnTo>
                                  <a:pt x="1140" y="653"/>
                                </a:lnTo>
                                <a:close/>
                                <a:moveTo>
                                  <a:pt x="1021" y="586"/>
                                </a:moveTo>
                                <a:lnTo>
                                  <a:pt x="953" y="547"/>
                                </a:lnTo>
                                <a:lnTo>
                                  <a:pt x="951" y="546"/>
                                </a:lnTo>
                                <a:lnTo>
                                  <a:pt x="950" y="544"/>
                                </a:lnTo>
                                <a:lnTo>
                                  <a:pt x="950" y="542"/>
                                </a:lnTo>
                                <a:lnTo>
                                  <a:pt x="950" y="541"/>
                                </a:lnTo>
                                <a:lnTo>
                                  <a:pt x="950" y="541"/>
                                </a:lnTo>
                                <a:lnTo>
                                  <a:pt x="951" y="540"/>
                                </a:lnTo>
                                <a:lnTo>
                                  <a:pt x="952" y="538"/>
                                </a:lnTo>
                                <a:lnTo>
                                  <a:pt x="953" y="537"/>
                                </a:lnTo>
                                <a:lnTo>
                                  <a:pt x="954" y="537"/>
                                </a:lnTo>
                                <a:lnTo>
                                  <a:pt x="955" y="537"/>
                                </a:lnTo>
                                <a:lnTo>
                                  <a:pt x="957" y="537"/>
                                </a:lnTo>
                                <a:lnTo>
                                  <a:pt x="958" y="538"/>
                                </a:lnTo>
                                <a:lnTo>
                                  <a:pt x="1027" y="577"/>
                                </a:lnTo>
                                <a:lnTo>
                                  <a:pt x="1028" y="578"/>
                                </a:lnTo>
                                <a:lnTo>
                                  <a:pt x="1030" y="579"/>
                                </a:lnTo>
                                <a:lnTo>
                                  <a:pt x="1030" y="581"/>
                                </a:lnTo>
                                <a:lnTo>
                                  <a:pt x="1030" y="584"/>
                                </a:lnTo>
                                <a:lnTo>
                                  <a:pt x="1027" y="586"/>
                                </a:lnTo>
                                <a:lnTo>
                                  <a:pt x="1026" y="587"/>
                                </a:lnTo>
                                <a:lnTo>
                                  <a:pt x="1025" y="587"/>
                                </a:lnTo>
                                <a:lnTo>
                                  <a:pt x="1024" y="587"/>
                                </a:lnTo>
                                <a:lnTo>
                                  <a:pt x="1023" y="586"/>
                                </a:lnTo>
                                <a:lnTo>
                                  <a:pt x="1021" y="586"/>
                                </a:lnTo>
                                <a:lnTo>
                                  <a:pt x="1021" y="586"/>
                                </a:lnTo>
                                <a:close/>
                                <a:moveTo>
                                  <a:pt x="904" y="519"/>
                                </a:moveTo>
                                <a:lnTo>
                                  <a:pt x="834" y="480"/>
                                </a:lnTo>
                                <a:lnTo>
                                  <a:pt x="832" y="479"/>
                                </a:lnTo>
                                <a:lnTo>
                                  <a:pt x="832" y="476"/>
                                </a:lnTo>
                                <a:lnTo>
                                  <a:pt x="831" y="474"/>
                                </a:lnTo>
                                <a:lnTo>
                                  <a:pt x="832" y="473"/>
                                </a:lnTo>
                                <a:lnTo>
                                  <a:pt x="832" y="472"/>
                                </a:lnTo>
                                <a:lnTo>
                                  <a:pt x="833" y="470"/>
                                </a:lnTo>
                                <a:lnTo>
                                  <a:pt x="834" y="469"/>
                                </a:lnTo>
                                <a:lnTo>
                                  <a:pt x="836" y="469"/>
                                </a:lnTo>
                                <a:lnTo>
                                  <a:pt x="840" y="470"/>
                                </a:lnTo>
                                <a:lnTo>
                                  <a:pt x="908" y="509"/>
                                </a:lnTo>
                                <a:lnTo>
                                  <a:pt x="909" y="509"/>
                                </a:lnTo>
                                <a:lnTo>
                                  <a:pt x="909" y="511"/>
                                </a:lnTo>
                                <a:lnTo>
                                  <a:pt x="911" y="513"/>
                                </a:lnTo>
                                <a:lnTo>
                                  <a:pt x="911" y="515"/>
                                </a:lnTo>
                                <a:lnTo>
                                  <a:pt x="911" y="518"/>
                                </a:lnTo>
                                <a:lnTo>
                                  <a:pt x="909" y="519"/>
                                </a:lnTo>
                                <a:lnTo>
                                  <a:pt x="907" y="520"/>
                                </a:lnTo>
                                <a:lnTo>
                                  <a:pt x="905" y="520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lnTo>
                                  <a:pt x="904" y="519"/>
                                </a:lnTo>
                                <a:close/>
                                <a:moveTo>
                                  <a:pt x="785" y="453"/>
                                </a:moveTo>
                                <a:lnTo>
                                  <a:pt x="715" y="414"/>
                                </a:lnTo>
                                <a:lnTo>
                                  <a:pt x="713" y="411"/>
                                </a:lnTo>
                                <a:lnTo>
                                  <a:pt x="713" y="409"/>
                                </a:lnTo>
                                <a:lnTo>
                                  <a:pt x="712" y="408"/>
                                </a:lnTo>
                                <a:lnTo>
                                  <a:pt x="713" y="405"/>
                                </a:lnTo>
                                <a:lnTo>
                                  <a:pt x="714" y="404"/>
                                </a:lnTo>
                                <a:lnTo>
                                  <a:pt x="716" y="403"/>
                                </a:lnTo>
                                <a:lnTo>
                                  <a:pt x="719" y="402"/>
                                </a:lnTo>
                                <a:lnTo>
                                  <a:pt x="721" y="403"/>
                                </a:lnTo>
                                <a:lnTo>
                                  <a:pt x="791" y="442"/>
                                </a:lnTo>
                                <a:lnTo>
                                  <a:pt x="792" y="444"/>
                                </a:lnTo>
                                <a:lnTo>
                                  <a:pt x="793" y="446"/>
                                </a:lnTo>
                                <a:lnTo>
                                  <a:pt x="793" y="448"/>
                                </a:lnTo>
                                <a:lnTo>
                                  <a:pt x="792" y="449"/>
                                </a:lnTo>
                                <a:lnTo>
                                  <a:pt x="792" y="450"/>
                                </a:lnTo>
                                <a:lnTo>
                                  <a:pt x="791" y="452"/>
                                </a:lnTo>
                                <a:lnTo>
                                  <a:pt x="788" y="453"/>
                                </a:lnTo>
                                <a:lnTo>
                                  <a:pt x="786" y="453"/>
                                </a:lnTo>
                                <a:lnTo>
                                  <a:pt x="785" y="453"/>
                                </a:lnTo>
                                <a:lnTo>
                                  <a:pt x="785" y="453"/>
                                </a:lnTo>
                                <a:close/>
                                <a:moveTo>
                                  <a:pt x="666" y="385"/>
                                </a:moveTo>
                                <a:lnTo>
                                  <a:pt x="596" y="346"/>
                                </a:lnTo>
                                <a:lnTo>
                                  <a:pt x="594" y="344"/>
                                </a:lnTo>
                                <a:lnTo>
                                  <a:pt x="594" y="343"/>
                                </a:lnTo>
                                <a:lnTo>
                                  <a:pt x="594" y="341"/>
                                </a:lnTo>
                                <a:lnTo>
                                  <a:pt x="594" y="339"/>
                                </a:lnTo>
                                <a:lnTo>
                                  <a:pt x="595" y="338"/>
                                </a:lnTo>
                                <a:lnTo>
                                  <a:pt x="596" y="337"/>
                                </a:lnTo>
                                <a:lnTo>
                                  <a:pt x="597" y="336"/>
                                </a:lnTo>
                                <a:lnTo>
                                  <a:pt x="600" y="336"/>
                                </a:lnTo>
                                <a:lnTo>
                                  <a:pt x="602" y="336"/>
                                </a:lnTo>
                                <a:lnTo>
                                  <a:pt x="672" y="376"/>
                                </a:lnTo>
                                <a:lnTo>
                                  <a:pt x="673" y="377"/>
                                </a:lnTo>
                                <a:lnTo>
                                  <a:pt x="674" y="378"/>
                                </a:lnTo>
                                <a:lnTo>
                                  <a:pt x="674" y="381"/>
                                </a:lnTo>
                                <a:lnTo>
                                  <a:pt x="674" y="383"/>
                                </a:lnTo>
                                <a:lnTo>
                                  <a:pt x="672" y="384"/>
                                </a:lnTo>
                                <a:lnTo>
                                  <a:pt x="670" y="385"/>
                                </a:lnTo>
                                <a:lnTo>
                                  <a:pt x="668" y="385"/>
                                </a:lnTo>
                                <a:lnTo>
                                  <a:pt x="666" y="385"/>
                                </a:lnTo>
                                <a:lnTo>
                                  <a:pt x="666" y="385"/>
                                </a:lnTo>
                                <a:close/>
                                <a:moveTo>
                                  <a:pt x="548" y="318"/>
                                </a:moveTo>
                                <a:lnTo>
                                  <a:pt x="478" y="279"/>
                                </a:lnTo>
                                <a:lnTo>
                                  <a:pt x="477" y="278"/>
                                </a:lnTo>
                                <a:lnTo>
                                  <a:pt x="476" y="278"/>
                                </a:lnTo>
                                <a:lnTo>
                                  <a:pt x="475" y="276"/>
                                </a:lnTo>
                                <a:lnTo>
                                  <a:pt x="475" y="273"/>
                                </a:lnTo>
                                <a:lnTo>
                                  <a:pt x="476" y="271"/>
                                </a:lnTo>
                                <a:lnTo>
                                  <a:pt x="477" y="270"/>
                                </a:lnTo>
                                <a:lnTo>
                                  <a:pt x="478" y="268"/>
                                </a:lnTo>
                                <a:lnTo>
                                  <a:pt x="482" y="268"/>
                                </a:lnTo>
                                <a:lnTo>
                                  <a:pt x="483" y="268"/>
                                </a:lnTo>
                                <a:lnTo>
                                  <a:pt x="484" y="270"/>
                                </a:lnTo>
                                <a:lnTo>
                                  <a:pt x="553" y="309"/>
                                </a:lnTo>
                                <a:lnTo>
                                  <a:pt x="554" y="309"/>
                                </a:lnTo>
                                <a:lnTo>
                                  <a:pt x="554" y="310"/>
                                </a:lnTo>
                                <a:lnTo>
                                  <a:pt x="555" y="312"/>
                                </a:lnTo>
                                <a:lnTo>
                                  <a:pt x="555" y="313"/>
                                </a:lnTo>
                                <a:lnTo>
                                  <a:pt x="555" y="316"/>
                                </a:lnTo>
                                <a:lnTo>
                                  <a:pt x="554" y="317"/>
                                </a:lnTo>
                                <a:lnTo>
                                  <a:pt x="554" y="318"/>
                                </a:lnTo>
                                <a:lnTo>
                                  <a:pt x="551" y="318"/>
                                </a:lnTo>
                                <a:lnTo>
                                  <a:pt x="549" y="318"/>
                                </a:lnTo>
                                <a:lnTo>
                                  <a:pt x="548" y="318"/>
                                </a:lnTo>
                                <a:lnTo>
                                  <a:pt x="548" y="318"/>
                                </a:lnTo>
                                <a:close/>
                                <a:moveTo>
                                  <a:pt x="429" y="251"/>
                                </a:moveTo>
                                <a:lnTo>
                                  <a:pt x="359" y="212"/>
                                </a:lnTo>
                                <a:lnTo>
                                  <a:pt x="357" y="211"/>
                                </a:lnTo>
                                <a:lnTo>
                                  <a:pt x="357" y="208"/>
                                </a:lnTo>
                                <a:lnTo>
                                  <a:pt x="356" y="207"/>
                                </a:lnTo>
                                <a:lnTo>
                                  <a:pt x="357" y="205"/>
                                </a:lnTo>
                                <a:lnTo>
                                  <a:pt x="358" y="202"/>
                                </a:lnTo>
                                <a:lnTo>
                                  <a:pt x="361" y="201"/>
                                </a:lnTo>
                                <a:lnTo>
                                  <a:pt x="362" y="201"/>
                                </a:lnTo>
                                <a:lnTo>
                                  <a:pt x="363" y="201"/>
                                </a:lnTo>
                                <a:lnTo>
                                  <a:pt x="364" y="201"/>
                                </a:lnTo>
                                <a:lnTo>
                                  <a:pt x="365" y="202"/>
                                </a:lnTo>
                                <a:lnTo>
                                  <a:pt x="435" y="241"/>
                                </a:lnTo>
                                <a:lnTo>
                                  <a:pt x="436" y="243"/>
                                </a:lnTo>
                                <a:lnTo>
                                  <a:pt x="437" y="245"/>
                                </a:lnTo>
                                <a:lnTo>
                                  <a:pt x="437" y="246"/>
                                </a:lnTo>
                                <a:lnTo>
                                  <a:pt x="436" y="247"/>
                                </a:lnTo>
                                <a:lnTo>
                                  <a:pt x="436" y="248"/>
                                </a:lnTo>
                                <a:lnTo>
                                  <a:pt x="435" y="251"/>
                                </a:lnTo>
                                <a:lnTo>
                                  <a:pt x="432" y="252"/>
                                </a:lnTo>
                                <a:lnTo>
                                  <a:pt x="431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30" y="252"/>
                                </a:lnTo>
                                <a:lnTo>
                                  <a:pt x="429" y="251"/>
                                </a:lnTo>
                                <a:lnTo>
                                  <a:pt x="429" y="251"/>
                                </a:lnTo>
                                <a:close/>
                                <a:moveTo>
                                  <a:pt x="310" y="185"/>
                                </a:moveTo>
                                <a:lnTo>
                                  <a:pt x="240" y="145"/>
                                </a:lnTo>
                                <a:lnTo>
                                  <a:pt x="238" y="143"/>
                                </a:lnTo>
                                <a:lnTo>
                                  <a:pt x="238" y="141"/>
                                </a:lnTo>
                                <a:lnTo>
                                  <a:pt x="238" y="140"/>
                                </a:lnTo>
                                <a:lnTo>
                                  <a:pt x="238" y="139"/>
                                </a:lnTo>
                                <a:lnTo>
                                  <a:pt x="239" y="137"/>
                                </a:lnTo>
                                <a:lnTo>
                                  <a:pt x="240" y="136"/>
                                </a:lnTo>
                                <a:lnTo>
                                  <a:pt x="242" y="135"/>
                                </a:lnTo>
                                <a:lnTo>
                                  <a:pt x="244" y="135"/>
                                </a:lnTo>
                                <a:lnTo>
                                  <a:pt x="246" y="135"/>
                                </a:lnTo>
                                <a:lnTo>
                                  <a:pt x="316" y="174"/>
                                </a:lnTo>
                                <a:lnTo>
                                  <a:pt x="317" y="175"/>
                                </a:lnTo>
                                <a:lnTo>
                                  <a:pt x="318" y="178"/>
                                </a:lnTo>
                                <a:lnTo>
                                  <a:pt x="318" y="180"/>
                                </a:lnTo>
                                <a:lnTo>
                                  <a:pt x="318" y="182"/>
                                </a:lnTo>
                                <a:lnTo>
                                  <a:pt x="316" y="183"/>
                                </a:lnTo>
                                <a:lnTo>
                                  <a:pt x="313" y="185"/>
                                </a:lnTo>
                                <a:lnTo>
                                  <a:pt x="311" y="185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5"/>
                                </a:lnTo>
                                <a:close/>
                                <a:moveTo>
                                  <a:pt x="191" y="117"/>
                                </a:moveTo>
                                <a:lnTo>
                                  <a:pt x="123" y="78"/>
                                </a:lnTo>
                                <a:lnTo>
                                  <a:pt x="121" y="77"/>
                                </a:lnTo>
                                <a:lnTo>
                                  <a:pt x="120" y="76"/>
                                </a:lnTo>
                                <a:lnTo>
                                  <a:pt x="119" y="74"/>
                                </a:lnTo>
                                <a:lnTo>
                                  <a:pt x="119" y="72"/>
                                </a:lnTo>
                                <a:lnTo>
                                  <a:pt x="120" y="70"/>
                                </a:lnTo>
                                <a:lnTo>
                                  <a:pt x="121" y="69"/>
                                </a:lnTo>
                                <a:lnTo>
                                  <a:pt x="123" y="68"/>
                                </a:lnTo>
                                <a:lnTo>
                                  <a:pt x="125" y="68"/>
                                </a:lnTo>
                                <a:lnTo>
                                  <a:pt x="127" y="68"/>
                                </a:lnTo>
                                <a:lnTo>
                                  <a:pt x="197" y="107"/>
                                </a:lnTo>
                                <a:lnTo>
                                  <a:pt x="198" y="109"/>
                                </a:lnTo>
                                <a:lnTo>
                                  <a:pt x="199" y="110"/>
                                </a:lnTo>
                                <a:lnTo>
                                  <a:pt x="199" y="113"/>
                                </a:lnTo>
                                <a:lnTo>
                                  <a:pt x="199" y="115"/>
                                </a:lnTo>
                                <a:lnTo>
                                  <a:pt x="198" y="116"/>
                                </a:lnTo>
                                <a:lnTo>
                                  <a:pt x="196" y="117"/>
                                </a:lnTo>
                                <a:lnTo>
                                  <a:pt x="193" y="117"/>
                                </a:lnTo>
                                <a:lnTo>
                                  <a:pt x="191" y="117"/>
                                </a:lnTo>
                                <a:lnTo>
                                  <a:pt x="191" y="117"/>
                                </a:lnTo>
                                <a:close/>
                                <a:moveTo>
                                  <a:pt x="73" y="50"/>
                                </a:moveTo>
                                <a:lnTo>
                                  <a:pt x="4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8"/>
                                </a:lnTo>
                                <a:lnTo>
                                  <a:pt x="0" y="5"/>
                                </a:lnTo>
                                <a:lnTo>
                                  <a:pt x="1" y="3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78" y="41"/>
                                </a:lnTo>
                                <a:lnTo>
                                  <a:pt x="80" y="42"/>
                                </a:lnTo>
                                <a:lnTo>
                                  <a:pt x="81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5"/>
                                </a:lnTo>
                                <a:lnTo>
                                  <a:pt x="80" y="47"/>
                                </a:lnTo>
                                <a:lnTo>
                                  <a:pt x="80" y="48"/>
                                </a:lnTo>
                                <a:lnTo>
                                  <a:pt x="79" y="49"/>
                                </a:lnTo>
                                <a:lnTo>
                                  <a:pt x="77" y="50"/>
                                </a:lnTo>
                                <a:lnTo>
                                  <a:pt x="74" y="50"/>
                                </a:lnTo>
                                <a:lnTo>
                                  <a:pt x="73" y="50"/>
                                </a:lnTo>
                                <a:lnTo>
                                  <a:pt x="7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993600"/>
                            <a:ext cx="1008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20">
                                <a:moveTo>
                                  <a:pt x="50" y="0"/>
                                </a:moveTo>
                                <a:lnTo>
                                  <a:pt x="159" y="120"/>
                                </a:lnTo>
                                <a:lnTo>
                                  <a:pt x="0" y="89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9560"/>
                            <a:ext cx="1008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19">
                                <a:moveTo>
                                  <a:pt x="108" y="119"/>
                                </a:moveTo>
                                <a:lnTo>
                                  <a:pt x="0" y="0"/>
                                </a:lnTo>
                                <a:lnTo>
                                  <a:pt x="159" y="30"/>
                                </a:lnTo>
                                <a:lnTo>
                                  <a:pt x="108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278280"/>
                            <a:ext cx="78948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1394">
                                <a:moveTo>
                                  <a:pt x="1234" y="1392"/>
                                </a:moveTo>
                                <a:lnTo>
                                  <a:pt x="1181" y="1333"/>
                                </a:lnTo>
                                <a:lnTo>
                                  <a:pt x="1180" y="1331"/>
                                </a:lnTo>
                                <a:lnTo>
                                  <a:pt x="1180" y="1329"/>
                                </a:lnTo>
                                <a:lnTo>
                                  <a:pt x="1181" y="1326"/>
                                </a:lnTo>
                                <a:lnTo>
                                  <a:pt x="1182" y="1325"/>
                                </a:lnTo>
                                <a:lnTo>
                                  <a:pt x="1182" y="1324"/>
                                </a:lnTo>
                                <a:lnTo>
                                  <a:pt x="1183" y="1324"/>
                                </a:lnTo>
                                <a:lnTo>
                                  <a:pt x="1186" y="1324"/>
                                </a:lnTo>
                                <a:lnTo>
                                  <a:pt x="1188" y="1325"/>
                                </a:lnTo>
                                <a:lnTo>
                                  <a:pt x="1190" y="1326"/>
                                </a:lnTo>
                                <a:lnTo>
                                  <a:pt x="1243" y="1385"/>
                                </a:lnTo>
                                <a:lnTo>
                                  <a:pt x="1243" y="1386"/>
                                </a:lnTo>
                                <a:lnTo>
                                  <a:pt x="1243" y="1389"/>
                                </a:lnTo>
                                <a:lnTo>
                                  <a:pt x="1243" y="1391"/>
                                </a:lnTo>
                                <a:lnTo>
                                  <a:pt x="1242" y="1394"/>
                                </a:lnTo>
                                <a:lnTo>
                                  <a:pt x="1240" y="1394"/>
                                </a:lnTo>
                                <a:lnTo>
                                  <a:pt x="1237" y="1394"/>
                                </a:lnTo>
                                <a:lnTo>
                                  <a:pt x="1235" y="1394"/>
                                </a:lnTo>
                                <a:lnTo>
                                  <a:pt x="1234" y="1392"/>
                                </a:lnTo>
                                <a:lnTo>
                                  <a:pt x="1234" y="1392"/>
                                </a:lnTo>
                                <a:close/>
                                <a:moveTo>
                                  <a:pt x="1143" y="1291"/>
                                </a:moveTo>
                                <a:lnTo>
                                  <a:pt x="1090" y="1232"/>
                                </a:lnTo>
                                <a:lnTo>
                                  <a:pt x="1089" y="1229"/>
                                </a:lnTo>
                                <a:lnTo>
                                  <a:pt x="1089" y="1227"/>
                                </a:lnTo>
                                <a:lnTo>
                                  <a:pt x="1090" y="1225"/>
                                </a:lnTo>
                                <a:lnTo>
                                  <a:pt x="1091" y="1224"/>
                                </a:lnTo>
                                <a:lnTo>
                                  <a:pt x="1093" y="1222"/>
                                </a:lnTo>
                                <a:lnTo>
                                  <a:pt x="1095" y="1221"/>
                                </a:lnTo>
                                <a:lnTo>
                                  <a:pt x="1097" y="1222"/>
                                </a:lnTo>
                                <a:lnTo>
                                  <a:pt x="1100" y="1224"/>
                                </a:lnTo>
                                <a:lnTo>
                                  <a:pt x="1153" y="1284"/>
                                </a:lnTo>
                                <a:lnTo>
                                  <a:pt x="1153" y="1285"/>
                                </a:lnTo>
                                <a:lnTo>
                                  <a:pt x="1153" y="1287"/>
                                </a:lnTo>
                                <a:lnTo>
                                  <a:pt x="1153" y="1290"/>
                                </a:lnTo>
                                <a:lnTo>
                                  <a:pt x="1151" y="1291"/>
                                </a:lnTo>
                                <a:lnTo>
                                  <a:pt x="1149" y="1292"/>
                                </a:lnTo>
                                <a:lnTo>
                                  <a:pt x="1147" y="1292"/>
                                </a:lnTo>
                                <a:lnTo>
                                  <a:pt x="1144" y="1292"/>
                                </a:lnTo>
                                <a:lnTo>
                                  <a:pt x="1143" y="1291"/>
                                </a:lnTo>
                                <a:lnTo>
                                  <a:pt x="1143" y="1291"/>
                                </a:lnTo>
                                <a:close/>
                                <a:moveTo>
                                  <a:pt x="1053" y="1189"/>
                                </a:moveTo>
                                <a:lnTo>
                                  <a:pt x="1000" y="1130"/>
                                </a:lnTo>
                                <a:lnTo>
                                  <a:pt x="998" y="1128"/>
                                </a:lnTo>
                                <a:lnTo>
                                  <a:pt x="998" y="1126"/>
                                </a:lnTo>
                                <a:lnTo>
                                  <a:pt x="1000" y="1123"/>
                                </a:lnTo>
                                <a:lnTo>
                                  <a:pt x="1001" y="1122"/>
                                </a:lnTo>
                                <a:lnTo>
                                  <a:pt x="1002" y="1121"/>
                                </a:lnTo>
                                <a:lnTo>
                                  <a:pt x="1004" y="1120"/>
                                </a:lnTo>
                                <a:lnTo>
                                  <a:pt x="1007" y="1121"/>
                                </a:lnTo>
                                <a:lnTo>
                                  <a:pt x="1009" y="1122"/>
                                </a:lnTo>
                                <a:lnTo>
                                  <a:pt x="1061" y="1181"/>
                                </a:lnTo>
                                <a:lnTo>
                                  <a:pt x="1062" y="1183"/>
                                </a:lnTo>
                                <a:lnTo>
                                  <a:pt x="1062" y="1186"/>
                                </a:lnTo>
                                <a:lnTo>
                                  <a:pt x="1062" y="1188"/>
                                </a:lnTo>
                                <a:lnTo>
                                  <a:pt x="1061" y="1188"/>
                                </a:lnTo>
                                <a:lnTo>
                                  <a:pt x="1061" y="1189"/>
                                </a:lnTo>
                                <a:lnTo>
                                  <a:pt x="1058" y="1190"/>
                                </a:lnTo>
                                <a:lnTo>
                                  <a:pt x="1056" y="1190"/>
                                </a:lnTo>
                                <a:lnTo>
                                  <a:pt x="1054" y="1190"/>
                                </a:lnTo>
                                <a:lnTo>
                                  <a:pt x="1053" y="1189"/>
                                </a:lnTo>
                                <a:lnTo>
                                  <a:pt x="1053" y="1189"/>
                                </a:lnTo>
                                <a:close/>
                                <a:moveTo>
                                  <a:pt x="962" y="1088"/>
                                </a:moveTo>
                                <a:lnTo>
                                  <a:pt x="909" y="1028"/>
                                </a:lnTo>
                                <a:lnTo>
                                  <a:pt x="908" y="1025"/>
                                </a:lnTo>
                                <a:lnTo>
                                  <a:pt x="908" y="1023"/>
                                </a:lnTo>
                                <a:lnTo>
                                  <a:pt x="909" y="1022"/>
                                </a:lnTo>
                                <a:lnTo>
                                  <a:pt x="910" y="1020"/>
                                </a:lnTo>
                                <a:lnTo>
                                  <a:pt x="911" y="1019"/>
                                </a:lnTo>
                                <a:lnTo>
                                  <a:pt x="914" y="1018"/>
                                </a:lnTo>
                                <a:lnTo>
                                  <a:pt x="916" y="1019"/>
                                </a:lnTo>
                                <a:lnTo>
                                  <a:pt x="917" y="1020"/>
                                </a:lnTo>
                                <a:lnTo>
                                  <a:pt x="970" y="1079"/>
                                </a:lnTo>
                                <a:lnTo>
                                  <a:pt x="971" y="1081"/>
                                </a:lnTo>
                                <a:lnTo>
                                  <a:pt x="971" y="1083"/>
                                </a:lnTo>
                                <a:lnTo>
                                  <a:pt x="971" y="1085"/>
                                </a:lnTo>
                                <a:lnTo>
                                  <a:pt x="970" y="1088"/>
                                </a:lnTo>
                                <a:lnTo>
                                  <a:pt x="968" y="1089"/>
                                </a:lnTo>
                                <a:lnTo>
                                  <a:pt x="965" y="1089"/>
                                </a:lnTo>
                                <a:lnTo>
                                  <a:pt x="963" y="1089"/>
                                </a:lnTo>
                                <a:lnTo>
                                  <a:pt x="962" y="1088"/>
                                </a:lnTo>
                                <a:lnTo>
                                  <a:pt x="962" y="1088"/>
                                </a:lnTo>
                                <a:close/>
                                <a:moveTo>
                                  <a:pt x="871" y="986"/>
                                </a:moveTo>
                                <a:lnTo>
                                  <a:pt x="818" y="926"/>
                                </a:lnTo>
                                <a:lnTo>
                                  <a:pt x="817" y="924"/>
                                </a:lnTo>
                                <a:lnTo>
                                  <a:pt x="817" y="921"/>
                                </a:lnTo>
                                <a:lnTo>
                                  <a:pt x="818" y="920"/>
                                </a:lnTo>
                                <a:lnTo>
                                  <a:pt x="819" y="918"/>
                                </a:lnTo>
                                <a:lnTo>
                                  <a:pt x="820" y="917"/>
                                </a:lnTo>
                                <a:lnTo>
                                  <a:pt x="823" y="917"/>
                                </a:lnTo>
                                <a:lnTo>
                                  <a:pt x="825" y="918"/>
                                </a:lnTo>
                                <a:lnTo>
                                  <a:pt x="826" y="919"/>
                                </a:lnTo>
                                <a:lnTo>
                                  <a:pt x="879" y="978"/>
                                </a:lnTo>
                                <a:lnTo>
                                  <a:pt x="881" y="979"/>
                                </a:lnTo>
                                <a:lnTo>
                                  <a:pt x="881" y="981"/>
                                </a:lnTo>
                                <a:lnTo>
                                  <a:pt x="881" y="984"/>
                                </a:lnTo>
                                <a:lnTo>
                                  <a:pt x="879" y="986"/>
                                </a:lnTo>
                                <a:lnTo>
                                  <a:pt x="877" y="987"/>
                                </a:lnTo>
                                <a:lnTo>
                                  <a:pt x="875" y="987"/>
                                </a:lnTo>
                                <a:lnTo>
                                  <a:pt x="872" y="987"/>
                                </a:lnTo>
                                <a:lnTo>
                                  <a:pt x="871" y="986"/>
                                </a:lnTo>
                                <a:lnTo>
                                  <a:pt x="871" y="986"/>
                                </a:lnTo>
                                <a:close/>
                                <a:moveTo>
                                  <a:pt x="780" y="883"/>
                                </a:moveTo>
                                <a:lnTo>
                                  <a:pt x="727" y="824"/>
                                </a:lnTo>
                                <a:lnTo>
                                  <a:pt x="726" y="823"/>
                                </a:lnTo>
                                <a:lnTo>
                                  <a:pt x="726" y="822"/>
                                </a:lnTo>
                                <a:lnTo>
                                  <a:pt x="726" y="820"/>
                                </a:lnTo>
                                <a:lnTo>
                                  <a:pt x="726" y="819"/>
                                </a:lnTo>
                                <a:lnTo>
                                  <a:pt x="729" y="816"/>
                                </a:lnTo>
                                <a:lnTo>
                                  <a:pt x="729" y="815"/>
                                </a:lnTo>
                                <a:lnTo>
                                  <a:pt x="730" y="815"/>
                                </a:lnTo>
                                <a:lnTo>
                                  <a:pt x="732" y="815"/>
                                </a:lnTo>
                                <a:lnTo>
                                  <a:pt x="735" y="816"/>
                                </a:lnTo>
                                <a:lnTo>
                                  <a:pt x="736" y="817"/>
                                </a:lnTo>
                                <a:lnTo>
                                  <a:pt x="789" y="876"/>
                                </a:lnTo>
                                <a:lnTo>
                                  <a:pt x="790" y="879"/>
                                </a:lnTo>
                                <a:lnTo>
                                  <a:pt x="790" y="880"/>
                                </a:lnTo>
                                <a:lnTo>
                                  <a:pt x="790" y="882"/>
                                </a:lnTo>
                                <a:lnTo>
                                  <a:pt x="789" y="885"/>
                                </a:lnTo>
                                <a:lnTo>
                                  <a:pt x="786" y="885"/>
                                </a:lnTo>
                                <a:lnTo>
                                  <a:pt x="784" y="885"/>
                                </a:lnTo>
                                <a:lnTo>
                                  <a:pt x="782" y="885"/>
                                </a:lnTo>
                                <a:lnTo>
                                  <a:pt x="780" y="883"/>
                                </a:lnTo>
                                <a:lnTo>
                                  <a:pt x="780" y="883"/>
                                </a:lnTo>
                                <a:close/>
                                <a:moveTo>
                                  <a:pt x="690" y="782"/>
                                </a:moveTo>
                                <a:lnTo>
                                  <a:pt x="637" y="723"/>
                                </a:lnTo>
                                <a:lnTo>
                                  <a:pt x="636" y="722"/>
                                </a:lnTo>
                                <a:lnTo>
                                  <a:pt x="636" y="721"/>
                                </a:lnTo>
                                <a:lnTo>
                                  <a:pt x="636" y="718"/>
                                </a:lnTo>
                                <a:lnTo>
                                  <a:pt x="636" y="717"/>
                                </a:lnTo>
                                <a:lnTo>
                                  <a:pt x="638" y="715"/>
                                </a:lnTo>
                                <a:lnTo>
                                  <a:pt x="639" y="713"/>
                                </a:lnTo>
                                <a:lnTo>
                                  <a:pt x="641" y="712"/>
                                </a:lnTo>
                                <a:lnTo>
                                  <a:pt x="644" y="713"/>
                                </a:lnTo>
                                <a:lnTo>
                                  <a:pt x="645" y="715"/>
                                </a:lnTo>
                                <a:lnTo>
                                  <a:pt x="698" y="775"/>
                                </a:lnTo>
                                <a:lnTo>
                                  <a:pt x="699" y="777"/>
                                </a:lnTo>
                                <a:lnTo>
                                  <a:pt x="699" y="778"/>
                                </a:lnTo>
                                <a:lnTo>
                                  <a:pt x="699" y="781"/>
                                </a:lnTo>
                                <a:lnTo>
                                  <a:pt x="698" y="783"/>
                                </a:lnTo>
                                <a:lnTo>
                                  <a:pt x="696" y="783"/>
                                </a:lnTo>
                                <a:lnTo>
                                  <a:pt x="693" y="783"/>
                                </a:lnTo>
                                <a:lnTo>
                                  <a:pt x="691" y="783"/>
                                </a:lnTo>
                                <a:lnTo>
                                  <a:pt x="690" y="782"/>
                                </a:lnTo>
                                <a:lnTo>
                                  <a:pt x="690" y="782"/>
                                </a:lnTo>
                                <a:close/>
                                <a:moveTo>
                                  <a:pt x="599" y="680"/>
                                </a:moveTo>
                                <a:lnTo>
                                  <a:pt x="546" y="621"/>
                                </a:lnTo>
                                <a:lnTo>
                                  <a:pt x="545" y="620"/>
                                </a:lnTo>
                                <a:lnTo>
                                  <a:pt x="545" y="619"/>
                                </a:lnTo>
                                <a:lnTo>
                                  <a:pt x="545" y="617"/>
                                </a:lnTo>
                                <a:lnTo>
                                  <a:pt x="545" y="615"/>
                                </a:lnTo>
                                <a:lnTo>
                                  <a:pt x="547" y="613"/>
                                </a:lnTo>
                                <a:lnTo>
                                  <a:pt x="548" y="612"/>
                                </a:lnTo>
                                <a:lnTo>
                                  <a:pt x="551" y="611"/>
                                </a:lnTo>
                                <a:lnTo>
                                  <a:pt x="553" y="612"/>
                                </a:lnTo>
                                <a:lnTo>
                                  <a:pt x="554" y="613"/>
                                </a:lnTo>
                                <a:lnTo>
                                  <a:pt x="607" y="673"/>
                                </a:lnTo>
                                <a:lnTo>
                                  <a:pt x="608" y="674"/>
                                </a:lnTo>
                                <a:lnTo>
                                  <a:pt x="608" y="677"/>
                                </a:lnTo>
                                <a:lnTo>
                                  <a:pt x="608" y="679"/>
                                </a:lnTo>
                                <a:lnTo>
                                  <a:pt x="607" y="680"/>
                                </a:lnTo>
                                <a:lnTo>
                                  <a:pt x="605" y="682"/>
                                </a:lnTo>
                                <a:lnTo>
                                  <a:pt x="603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0"/>
                                </a:lnTo>
                                <a:lnTo>
                                  <a:pt x="599" y="680"/>
                                </a:lnTo>
                                <a:close/>
                                <a:moveTo>
                                  <a:pt x="508" y="579"/>
                                </a:moveTo>
                                <a:lnTo>
                                  <a:pt x="455" y="520"/>
                                </a:lnTo>
                                <a:lnTo>
                                  <a:pt x="454" y="519"/>
                                </a:lnTo>
                                <a:lnTo>
                                  <a:pt x="454" y="517"/>
                                </a:lnTo>
                                <a:lnTo>
                                  <a:pt x="454" y="515"/>
                                </a:lnTo>
                                <a:lnTo>
                                  <a:pt x="454" y="513"/>
                                </a:lnTo>
                                <a:lnTo>
                                  <a:pt x="455" y="512"/>
                                </a:lnTo>
                                <a:lnTo>
                                  <a:pt x="457" y="512"/>
                                </a:lnTo>
                                <a:lnTo>
                                  <a:pt x="457" y="510"/>
                                </a:lnTo>
                                <a:lnTo>
                                  <a:pt x="458" y="510"/>
                                </a:lnTo>
                                <a:lnTo>
                                  <a:pt x="460" y="509"/>
                                </a:lnTo>
                                <a:lnTo>
                                  <a:pt x="462" y="510"/>
                                </a:lnTo>
                                <a:lnTo>
                                  <a:pt x="462" y="510"/>
                                </a:lnTo>
                                <a:lnTo>
                                  <a:pt x="464" y="512"/>
                                </a:lnTo>
                                <a:lnTo>
                                  <a:pt x="517" y="571"/>
                                </a:lnTo>
                                <a:lnTo>
                                  <a:pt x="518" y="573"/>
                                </a:lnTo>
                                <a:lnTo>
                                  <a:pt x="518" y="574"/>
                                </a:lnTo>
                                <a:lnTo>
                                  <a:pt x="518" y="576"/>
                                </a:lnTo>
                                <a:lnTo>
                                  <a:pt x="517" y="579"/>
                                </a:lnTo>
                                <a:lnTo>
                                  <a:pt x="514" y="580"/>
                                </a:lnTo>
                                <a:lnTo>
                                  <a:pt x="512" y="580"/>
                                </a:lnTo>
                                <a:lnTo>
                                  <a:pt x="510" y="580"/>
                                </a:lnTo>
                                <a:lnTo>
                                  <a:pt x="508" y="579"/>
                                </a:lnTo>
                                <a:lnTo>
                                  <a:pt x="508" y="579"/>
                                </a:lnTo>
                                <a:close/>
                                <a:moveTo>
                                  <a:pt x="418" y="477"/>
                                </a:moveTo>
                                <a:lnTo>
                                  <a:pt x="365" y="417"/>
                                </a:lnTo>
                                <a:lnTo>
                                  <a:pt x="363" y="415"/>
                                </a:lnTo>
                                <a:lnTo>
                                  <a:pt x="362" y="414"/>
                                </a:lnTo>
                                <a:lnTo>
                                  <a:pt x="363" y="411"/>
                                </a:lnTo>
                                <a:lnTo>
                                  <a:pt x="365" y="410"/>
                                </a:lnTo>
                                <a:lnTo>
                                  <a:pt x="366" y="409"/>
                                </a:lnTo>
                                <a:lnTo>
                                  <a:pt x="368" y="408"/>
                                </a:lnTo>
                                <a:lnTo>
                                  <a:pt x="371" y="409"/>
                                </a:lnTo>
                                <a:lnTo>
                                  <a:pt x="373" y="410"/>
                                </a:lnTo>
                                <a:lnTo>
                                  <a:pt x="426" y="469"/>
                                </a:lnTo>
                                <a:lnTo>
                                  <a:pt x="427" y="471"/>
                                </a:lnTo>
                                <a:lnTo>
                                  <a:pt x="427" y="473"/>
                                </a:lnTo>
                                <a:lnTo>
                                  <a:pt x="427" y="475"/>
                                </a:lnTo>
                                <a:lnTo>
                                  <a:pt x="426" y="477"/>
                                </a:lnTo>
                                <a:lnTo>
                                  <a:pt x="424" y="478"/>
                                </a:lnTo>
                                <a:lnTo>
                                  <a:pt x="421" y="478"/>
                                </a:lnTo>
                                <a:lnTo>
                                  <a:pt x="419" y="478"/>
                                </a:lnTo>
                                <a:lnTo>
                                  <a:pt x="418" y="477"/>
                                </a:lnTo>
                                <a:lnTo>
                                  <a:pt x="418" y="477"/>
                                </a:lnTo>
                                <a:close/>
                                <a:moveTo>
                                  <a:pt x="327" y="375"/>
                                </a:moveTo>
                                <a:lnTo>
                                  <a:pt x="274" y="316"/>
                                </a:lnTo>
                                <a:lnTo>
                                  <a:pt x="273" y="313"/>
                                </a:lnTo>
                                <a:lnTo>
                                  <a:pt x="272" y="311"/>
                                </a:lnTo>
                                <a:lnTo>
                                  <a:pt x="273" y="310"/>
                                </a:lnTo>
                                <a:lnTo>
                                  <a:pt x="274" y="307"/>
                                </a:lnTo>
                                <a:lnTo>
                                  <a:pt x="275" y="306"/>
                                </a:lnTo>
                                <a:lnTo>
                                  <a:pt x="278" y="306"/>
                                </a:lnTo>
                                <a:lnTo>
                                  <a:pt x="280" y="307"/>
                                </a:lnTo>
                                <a:lnTo>
                                  <a:pt x="282" y="308"/>
                                </a:lnTo>
                                <a:lnTo>
                                  <a:pt x="335" y="367"/>
                                </a:lnTo>
                                <a:lnTo>
                                  <a:pt x="336" y="370"/>
                                </a:lnTo>
                                <a:lnTo>
                                  <a:pt x="336" y="371"/>
                                </a:lnTo>
                                <a:lnTo>
                                  <a:pt x="336" y="373"/>
                                </a:lnTo>
                                <a:lnTo>
                                  <a:pt x="335" y="376"/>
                                </a:lnTo>
                                <a:lnTo>
                                  <a:pt x="334" y="377"/>
                                </a:lnTo>
                                <a:lnTo>
                                  <a:pt x="333" y="377"/>
                                </a:lnTo>
                                <a:lnTo>
                                  <a:pt x="331" y="377"/>
                                </a:lnTo>
                                <a:lnTo>
                                  <a:pt x="328" y="376"/>
                                </a:lnTo>
                                <a:lnTo>
                                  <a:pt x="327" y="375"/>
                                </a:lnTo>
                                <a:lnTo>
                                  <a:pt x="327" y="375"/>
                                </a:lnTo>
                                <a:close/>
                                <a:moveTo>
                                  <a:pt x="236" y="273"/>
                                </a:moveTo>
                                <a:lnTo>
                                  <a:pt x="183" y="214"/>
                                </a:lnTo>
                                <a:lnTo>
                                  <a:pt x="182" y="212"/>
                                </a:lnTo>
                                <a:lnTo>
                                  <a:pt x="181" y="209"/>
                                </a:lnTo>
                                <a:lnTo>
                                  <a:pt x="182" y="208"/>
                                </a:lnTo>
                                <a:lnTo>
                                  <a:pt x="183" y="206"/>
                                </a:lnTo>
                                <a:lnTo>
                                  <a:pt x="184" y="205"/>
                                </a:lnTo>
                                <a:lnTo>
                                  <a:pt x="184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89" y="206"/>
                                </a:lnTo>
                                <a:lnTo>
                                  <a:pt x="192" y="207"/>
                                </a:lnTo>
                                <a:lnTo>
                                  <a:pt x="245" y="266"/>
                                </a:lnTo>
                                <a:lnTo>
                                  <a:pt x="246" y="268"/>
                                </a:lnTo>
                                <a:lnTo>
                                  <a:pt x="246" y="269"/>
                                </a:lnTo>
                                <a:lnTo>
                                  <a:pt x="246" y="272"/>
                                </a:lnTo>
                                <a:lnTo>
                                  <a:pt x="245" y="274"/>
                                </a:lnTo>
                                <a:lnTo>
                                  <a:pt x="242" y="274"/>
                                </a:lnTo>
                                <a:lnTo>
                                  <a:pt x="240" y="275"/>
                                </a:lnTo>
                                <a:lnTo>
                                  <a:pt x="237" y="274"/>
                                </a:lnTo>
                                <a:lnTo>
                                  <a:pt x="236" y="273"/>
                                </a:lnTo>
                                <a:lnTo>
                                  <a:pt x="236" y="273"/>
                                </a:lnTo>
                                <a:close/>
                                <a:moveTo>
                                  <a:pt x="146" y="171"/>
                                </a:moveTo>
                                <a:lnTo>
                                  <a:pt x="93" y="112"/>
                                </a:lnTo>
                                <a:lnTo>
                                  <a:pt x="91" y="110"/>
                                </a:lnTo>
                                <a:lnTo>
                                  <a:pt x="90" y="108"/>
                                </a:lnTo>
                                <a:lnTo>
                                  <a:pt x="91" y="107"/>
                                </a:lnTo>
                                <a:lnTo>
                                  <a:pt x="93" y="104"/>
                                </a:lnTo>
                                <a:lnTo>
                                  <a:pt x="94" y="103"/>
                                </a:lnTo>
                                <a:lnTo>
                                  <a:pt x="96" y="102"/>
                                </a:lnTo>
                                <a:lnTo>
                                  <a:pt x="98" y="103"/>
                                </a:lnTo>
                                <a:lnTo>
                                  <a:pt x="101" y="104"/>
                                </a:lnTo>
                                <a:lnTo>
                                  <a:pt x="154" y="164"/>
                                </a:lnTo>
                                <a:lnTo>
                                  <a:pt x="155" y="167"/>
                                </a:lnTo>
                                <a:lnTo>
                                  <a:pt x="155" y="168"/>
                                </a:lnTo>
                                <a:lnTo>
                                  <a:pt x="155" y="170"/>
                                </a:lnTo>
                                <a:lnTo>
                                  <a:pt x="154" y="171"/>
                                </a:lnTo>
                                <a:lnTo>
                                  <a:pt x="151" y="173"/>
                                </a:lnTo>
                                <a:lnTo>
                                  <a:pt x="149" y="173"/>
                                </a:lnTo>
                                <a:lnTo>
                                  <a:pt x="147" y="173"/>
                                </a:lnTo>
                                <a:lnTo>
                                  <a:pt x="146" y="171"/>
                                </a:lnTo>
                                <a:lnTo>
                                  <a:pt x="146" y="171"/>
                                </a:lnTo>
                                <a:close/>
                                <a:moveTo>
                                  <a:pt x="55" y="70"/>
                                </a:moveTo>
                                <a:lnTo>
                                  <a:pt x="2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6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63" y="62"/>
                                </a:lnTo>
                                <a:lnTo>
                                  <a:pt x="64" y="64"/>
                                </a:lnTo>
                                <a:lnTo>
                                  <a:pt x="64" y="65"/>
                                </a:lnTo>
                                <a:lnTo>
                                  <a:pt x="64" y="68"/>
                                </a:lnTo>
                                <a:lnTo>
                                  <a:pt x="63" y="70"/>
                                </a:lnTo>
                                <a:lnTo>
                                  <a:pt x="61" y="71"/>
                                </a:lnTo>
                                <a:lnTo>
                                  <a:pt x="58" y="71"/>
                                </a:lnTo>
                                <a:lnTo>
                                  <a:pt x="56" y="71"/>
                                </a:lnTo>
                                <a:lnTo>
                                  <a:pt x="55" y="70"/>
                                </a:lnTo>
                                <a:lnTo>
                                  <a:pt x="5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268560"/>
                            <a:ext cx="9460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290">
                                <a:moveTo>
                                  <a:pt x="0" y="163"/>
                                </a:moveTo>
                                <a:lnTo>
                                  <a:pt x="883" y="0"/>
                                </a:lnTo>
                                <a:lnTo>
                                  <a:pt x="782" y="201"/>
                                </a:lnTo>
                                <a:lnTo>
                                  <a:pt x="1490" y="127"/>
                                </a:lnTo>
                                <a:lnTo>
                                  <a:pt x="606" y="290"/>
                                </a:lnTo>
                                <a:lnTo>
                                  <a:pt x="707" y="9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6440"/>
                            <a:ext cx="1080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317">
                                <a:moveTo>
                                  <a:pt x="0" y="265"/>
                                </a:moveTo>
                                <a:lnTo>
                                  <a:pt x="974" y="0"/>
                                </a:lnTo>
                                <a:lnTo>
                                  <a:pt x="893" y="210"/>
                                </a:lnTo>
                                <a:lnTo>
                                  <a:pt x="1702" y="52"/>
                                </a:lnTo>
                                <a:lnTo>
                                  <a:pt x="728" y="317"/>
                                </a:lnTo>
                                <a:lnTo>
                                  <a:pt x="808" y="106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4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817920"/>
                            <a:ext cx="108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17" y="51"/>
                                </a:move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0432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797040"/>
                            <a:ext cx="139680" cy="320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8440" y="1182240"/>
                            <a:ext cx="15948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5720" y="937440"/>
                            <a:ext cx="89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0"/>
                            <a:ext cx="119556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s-BO" w:bidi="ar-SA"/>
                                </w:rPr>
                                <w:t>COBERTURA APROXIMADA 5 a 20 K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17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089720"/>
                            <a:ext cx="1764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736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10556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7" y="15"/>
                                </a:lnTo>
                                <a:lnTo>
                                  <a:pt x="35" y="11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1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8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8" y="209"/>
                                </a:moveTo>
                                <a:lnTo>
                                  <a:pt x="174" y="209"/>
                                </a:lnTo>
                                <a:lnTo>
                                  <a:pt x="174" y="139"/>
                                </a:lnTo>
                                <a:lnTo>
                                  <a:pt x="108" y="139"/>
                                </a:lnTo>
                                <a:lnTo>
                                  <a:pt x="108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86200"/>
                            <a:ext cx="3096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8620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1274400"/>
                            <a:ext cx="41760" cy="442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  <a:moveTo>
                                  <a:pt x="134" y="15"/>
                                </a:moveTo>
                                <a:lnTo>
                                  <a:pt x="191" y="15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5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90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3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234440"/>
                            <a:ext cx="45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5">
                                <a:moveTo>
                                  <a:pt x="7" y="15"/>
                                </a:moveTo>
                                <a:lnTo>
                                  <a:pt x="64" y="15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1319400"/>
                            <a:ext cx="496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8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13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9" y="279"/>
                                </a:moveTo>
                                <a:lnTo>
                                  <a:pt x="53" y="279"/>
                                </a:lnTo>
                                <a:lnTo>
                                  <a:pt x="53" y="203"/>
                                </a:lnTo>
                                <a:lnTo>
                                  <a:pt x="29" y="203"/>
                                </a:lnTo>
                                <a:lnTo>
                                  <a:pt x="29" y="279"/>
                                </a:lnTo>
                                <a:close/>
                                <a:moveTo>
                                  <a:pt x="103" y="279"/>
                                </a:moveTo>
                                <a:lnTo>
                                  <a:pt x="128" y="279"/>
                                </a:lnTo>
                                <a:lnTo>
                                  <a:pt x="128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79"/>
                                </a:lnTo>
                                <a:close/>
                                <a:moveTo>
                                  <a:pt x="156" y="279"/>
                                </a:moveTo>
                                <a:lnTo>
                                  <a:pt x="181" y="279"/>
                                </a:lnTo>
                                <a:lnTo>
                                  <a:pt x="181" y="203"/>
                                </a:lnTo>
                                <a:lnTo>
                                  <a:pt x="156" y="203"/>
                                </a:lnTo>
                                <a:lnTo>
                                  <a:pt x="156" y="279"/>
                                </a:lnTo>
                                <a:close/>
                                <a:moveTo>
                                  <a:pt x="230" y="279"/>
                                </a:moveTo>
                                <a:lnTo>
                                  <a:pt x="255" y="279"/>
                                </a:lnTo>
                                <a:lnTo>
                                  <a:pt x="255" y="203"/>
                                </a:lnTo>
                                <a:lnTo>
                                  <a:pt x="230" y="203"/>
                                </a:lnTo>
                                <a:lnTo>
                                  <a:pt x="230" y="279"/>
                                </a:lnTo>
                                <a:close/>
                                <a:moveTo>
                                  <a:pt x="128" y="413"/>
                                </a:moveTo>
                                <a:lnTo>
                                  <a:pt x="161" y="413"/>
                                </a:lnTo>
                                <a:lnTo>
                                  <a:pt x="161" y="342"/>
                                </a:lnTo>
                                <a:lnTo>
                                  <a:pt x="128" y="342"/>
                                </a:lnTo>
                                <a:lnTo>
                                  <a:pt x="128" y="413"/>
                                </a:lnTo>
                                <a:close/>
                                <a:moveTo>
                                  <a:pt x="227" y="413"/>
                                </a:moveTo>
                                <a:lnTo>
                                  <a:pt x="261" y="413"/>
                                </a:lnTo>
                                <a:lnTo>
                                  <a:pt x="261" y="342"/>
                                </a:lnTo>
                                <a:lnTo>
                                  <a:pt x="227" y="342"/>
                                </a:lnTo>
                                <a:lnTo>
                                  <a:pt x="227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1057320"/>
                            <a:ext cx="1803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91">
                                <a:moveTo>
                                  <a:pt x="0" y="191"/>
                                </a:moveTo>
                                <a:lnTo>
                                  <a:pt x="284" y="191"/>
                                </a:lnTo>
                                <a:lnTo>
                                  <a:pt x="142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18620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118620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27440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74400"/>
                            <a:ext cx="2160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44960"/>
                            <a:ext cx="48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1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1"/>
                                </a:moveTo>
                                <a:lnTo>
                                  <a:pt x="76" y="21"/>
                                </a:lnTo>
                                <a:lnTo>
                                  <a:pt x="76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3449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351440"/>
                            <a:ext cx="4824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58040"/>
                            <a:ext cx="179640" cy="180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96948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53080"/>
                            <a:ext cx="41760" cy="723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98568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55"/>
                                </a:lnTo>
                                <a:lnTo>
                                  <a:pt x="38" y="20"/>
                                </a:lnTo>
                                <a:lnTo>
                                  <a:pt x="36" y="15"/>
                                </a:lnTo>
                                <a:lnTo>
                                  <a:pt x="35" y="12"/>
                                </a:lnTo>
                                <a:lnTo>
                                  <a:pt x="34" y="8"/>
                                </a:lnTo>
                                <a:lnTo>
                                  <a:pt x="32" y="6"/>
                                </a:lnTo>
                                <a:lnTo>
                                  <a:pt x="29" y="3"/>
                                </a:lnTo>
                                <a:lnTo>
                                  <a:pt x="26" y="1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1"/>
                                </a:lnTo>
                                <a:lnTo>
                                  <a:pt x="8" y="3"/>
                                </a:lnTo>
                                <a:lnTo>
                                  <a:pt x="5" y="6"/>
                                </a:lnTo>
                                <a:lnTo>
                                  <a:pt x="2" y="8"/>
                                </a:lnTo>
                                <a:lnTo>
                                  <a:pt x="1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6"/>
                                </a:moveTo>
                                <a:lnTo>
                                  <a:pt x="177" y="76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50" y="76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40"/>
                                </a:lnTo>
                                <a:lnTo>
                                  <a:pt x="107" y="140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066320"/>
                            <a:ext cx="3168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155240"/>
                            <a:ext cx="4176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  <a:moveTo>
                                  <a:pt x="134" y="14"/>
                                </a:moveTo>
                                <a:lnTo>
                                  <a:pt x="190" y="14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4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4"/>
                                </a:lnTo>
                                <a:lnTo>
                                  <a:pt x="112" y="134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114560"/>
                            <a:ext cx="442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1114560"/>
                            <a:ext cx="45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4">
                                <a:moveTo>
                                  <a:pt x="7" y="14"/>
                                </a:moveTo>
                                <a:lnTo>
                                  <a:pt x="63" y="14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199520"/>
                            <a:ext cx="48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">
                                <a:moveTo>
                                  <a:pt x="7" y="16"/>
                                </a:moveTo>
                                <a:lnTo>
                                  <a:pt x="70" y="16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2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9"/>
                                </a:moveTo>
                                <a:lnTo>
                                  <a:pt x="52" y="279"/>
                                </a:lnTo>
                                <a:lnTo>
                                  <a:pt x="52" y="203"/>
                                </a:lnTo>
                                <a:lnTo>
                                  <a:pt x="28" y="203"/>
                                </a:lnTo>
                                <a:lnTo>
                                  <a:pt x="28" y="279"/>
                                </a:lnTo>
                                <a:close/>
                                <a:moveTo>
                                  <a:pt x="102" y="279"/>
                                </a:moveTo>
                                <a:lnTo>
                                  <a:pt x="126" y="279"/>
                                </a:lnTo>
                                <a:lnTo>
                                  <a:pt x="126" y="203"/>
                                </a:lnTo>
                                <a:lnTo>
                                  <a:pt x="102" y="203"/>
                                </a:lnTo>
                                <a:lnTo>
                                  <a:pt x="102" y="279"/>
                                </a:lnTo>
                                <a:close/>
                                <a:moveTo>
                                  <a:pt x="155" y="279"/>
                                </a:moveTo>
                                <a:lnTo>
                                  <a:pt x="179" y="279"/>
                                </a:lnTo>
                                <a:lnTo>
                                  <a:pt x="179" y="203"/>
                                </a:lnTo>
                                <a:lnTo>
                                  <a:pt x="155" y="203"/>
                                </a:lnTo>
                                <a:lnTo>
                                  <a:pt x="155" y="279"/>
                                </a:lnTo>
                                <a:close/>
                                <a:moveTo>
                                  <a:pt x="229" y="279"/>
                                </a:moveTo>
                                <a:lnTo>
                                  <a:pt x="254" y="279"/>
                                </a:lnTo>
                                <a:lnTo>
                                  <a:pt x="254" y="203"/>
                                </a:lnTo>
                                <a:lnTo>
                                  <a:pt x="229" y="203"/>
                                </a:lnTo>
                                <a:lnTo>
                                  <a:pt x="229" y="279"/>
                                </a:lnTo>
                                <a:close/>
                                <a:moveTo>
                                  <a:pt x="126" y="412"/>
                                </a:moveTo>
                                <a:lnTo>
                                  <a:pt x="159" y="412"/>
                                </a:lnTo>
                                <a:lnTo>
                                  <a:pt x="159" y="343"/>
                                </a:lnTo>
                                <a:lnTo>
                                  <a:pt x="126" y="343"/>
                                </a:lnTo>
                                <a:lnTo>
                                  <a:pt x="126" y="412"/>
                                </a:lnTo>
                                <a:close/>
                                <a:moveTo>
                                  <a:pt x="225" y="412"/>
                                </a:moveTo>
                                <a:lnTo>
                                  <a:pt x="258" y="412"/>
                                </a:lnTo>
                                <a:lnTo>
                                  <a:pt x="258" y="343"/>
                                </a:lnTo>
                                <a:lnTo>
                                  <a:pt x="225" y="343"/>
                                </a:lnTo>
                                <a:lnTo>
                                  <a:pt x="225" y="4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93744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1066320"/>
                            <a:ext cx="1512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1066320"/>
                            <a:ext cx="15840" cy="482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155240"/>
                            <a:ext cx="20880" cy="43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24360"/>
                            <a:ext cx="47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2">
                                <a:moveTo>
                                  <a:pt x="5" y="11"/>
                                </a:moveTo>
                                <a:lnTo>
                                  <a:pt x="71" y="11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1"/>
                                </a:lnTo>
                                <a:close/>
                                <a:moveTo>
                                  <a:pt x="0" y="22"/>
                                </a:moveTo>
                                <a:lnTo>
                                  <a:pt x="75" y="22"/>
                                </a:lnTo>
                                <a:lnTo>
                                  <a:pt x="75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1224360"/>
                            <a:ext cx="4176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1231200"/>
                            <a:ext cx="47520" cy="68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517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29120"/>
                            <a:ext cx="19080" cy="8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13440"/>
                            <a:ext cx="41760" cy="716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44600"/>
                            <a:ext cx="24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0" y="56"/>
                                </a:moveTo>
                                <a:lnTo>
                                  <a:pt x="38" y="56"/>
                                </a:lnTo>
                                <a:lnTo>
                                  <a:pt x="38" y="20"/>
                                </a:lnTo>
                                <a:lnTo>
                                  <a:pt x="36" y="17"/>
                                </a:lnTo>
                                <a:lnTo>
                                  <a:pt x="35" y="12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29" y="4"/>
                                </a:lnTo>
                                <a:lnTo>
                                  <a:pt x="2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2"/>
                                </a:lnTo>
                                <a:lnTo>
                                  <a:pt x="8" y="4"/>
                                </a:lnTo>
                                <a:lnTo>
                                  <a:pt x="5" y="6"/>
                                </a:lnTo>
                                <a:lnTo>
                                  <a:pt x="2" y="10"/>
                                </a:lnTo>
                                <a:lnTo>
                                  <a:pt x="1" y="12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112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09">
                                <a:moveTo>
                                  <a:pt x="127" y="74"/>
                                </a:moveTo>
                                <a:lnTo>
                                  <a:pt x="177" y="74"/>
                                </a:lnTo>
                                <a:lnTo>
                                  <a:pt x="177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74"/>
                                </a:lnTo>
                                <a:close/>
                                <a:moveTo>
                                  <a:pt x="0" y="74"/>
                                </a:moveTo>
                                <a:lnTo>
                                  <a:pt x="50" y="74"/>
                                </a:ln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"/>
                                </a:lnTo>
                                <a:close/>
                                <a:moveTo>
                                  <a:pt x="107" y="209"/>
                                </a:moveTo>
                                <a:lnTo>
                                  <a:pt x="173" y="209"/>
                                </a:lnTo>
                                <a:lnTo>
                                  <a:pt x="173" y="138"/>
                                </a:lnTo>
                                <a:lnTo>
                                  <a:pt x="107" y="138"/>
                                </a:lnTo>
                                <a:lnTo>
                                  <a:pt x="10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92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526320"/>
                            <a:ext cx="3168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14160"/>
                            <a:ext cx="4176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125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50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  <a:moveTo>
                                  <a:pt x="134" y="16"/>
                                </a:moveTo>
                                <a:lnTo>
                                  <a:pt x="190" y="16"/>
                                </a:lnTo>
                                <a:lnTo>
                                  <a:pt x="198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16"/>
                                </a:lnTo>
                                <a:close/>
                                <a:moveTo>
                                  <a:pt x="119" y="150"/>
                                </a:moveTo>
                                <a:lnTo>
                                  <a:pt x="182" y="150"/>
                                </a:lnTo>
                                <a:lnTo>
                                  <a:pt x="189" y="135"/>
                                </a:lnTo>
                                <a:lnTo>
                                  <a:pt x="112" y="135"/>
                                </a:lnTo>
                                <a:lnTo>
                                  <a:pt x="1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573480"/>
                            <a:ext cx="44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573480"/>
                            <a:ext cx="45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6">
                                <a:moveTo>
                                  <a:pt x="7" y="16"/>
                                </a:moveTo>
                                <a:lnTo>
                                  <a:pt x="63" y="16"/>
                                </a:ln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659160"/>
                            <a:ext cx="48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">
                                <a:moveTo>
                                  <a:pt x="7" y="15"/>
                                </a:moveTo>
                                <a:lnTo>
                                  <a:pt x="70" y="15"/>
                                </a:lnTo>
                                <a:lnTo>
                                  <a:pt x="77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3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  <a:moveTo>
                                  <a:pt x="28" y="278"/>
                                </a:moveTo>
                                <a:lnTo>
                                  <a:pt x="52" y="278"/>
                                </a:lnTo>
                                <a:lnTo>
                                  <a:pt x="52" y="204"/>
                                </a:lnTo>
                                <a:lnTo>
                                  <a:pt x="28" y="204"/>
                                </a:lnTo>
                                <a:lnTo>
                                  <a:pt x="28" y="278"/>
                                </a:lnTo>
                                <a:close/>
                                <a:moveTo>
                                  <a:pt x="102" y="278"/>
                                </a:moveTo>
                                <a:lnTo>
                                  <a:pt x="126" y="278"/>
                                </a:lnTo>
                                <a:lnTo>
                                  <a:pt x="126" y="204"/>
                                </a:lnTo>
                                <a:lnTo>
                                  <a:pt x="102" y="204"/>
                                </a:lnTo>
                                <a:lnTo>
                                  <a:pt x="102" y="278"/>
                                </a:lnTo>
                                <a:close/>
                                <a:moveTo>
                                  <a:pt x="155" y="278"/>
                                </a:moveTo>
                                <a:lnTo>
                                  <a:pt x="179" y="278"/>
                                </a:lnTo>
                                <a:lnTo>
                                  <a:pt x="179" y="204"/>
                                </a:lnTo>
                                <a:lnTo>
                                  <a:pt x="155" y="204"/>
                                </a:lnTo>
                                <a:lnTo>
                                  <a:pt x="155" y="278"/>
                                </a:lnTo>
                                <a:close/>
                                <a:moveTo>
                                  <a:pt x="229" y="278"/>
                                </a:moveTo>
                                <a:lnTo>
                                  <a:pt x="254" y="278"/>
                                </a:lnTo>
                                <a:lnTo>
                                  <a:pt x="254" y="204"/>
                                </a:lnTo>
                                <a:lnTo>
                                  <a:pt x="229" y="204"/>
                                </a:lnTo>
                                <a:lnTo>
                                  <a:pt x="229" y="278"/>
                                </a:lnTo>
                                <a:close/>
                                <a:moveTo>
                                  <a:pt x="126" y="413"/>
                                </a:moveTo>
                                <a:lnTo>
                                  <a:pt x="159" y="413"/>
                                </a:lnTo>
                                <a:lnTo>
                                  <a:pt x="159" y="342"/>
                                </a:lnTo>
                                <a:lnTo>
                                  <a:pt x="126" y="342"/>
                                </a:lnTo>
                                <a:lnTo>
                                  <a:pt x="126" y="413"/>
                                </a:lnTo>
                                <a:close/>
                                <a:moveTo>
                                  <a:pt x="225" y="413"/>
                                </a:moveTo>
                                <a:lnTo>
                                  <a:pt x="258" y="413"/>
                                </a:lnTo>
                                <a:lnTo>
                                  <a:pt x="258" y="342"/>
                                </a:lnTo>
                                <a:lnTo>
                                  <a:pt x="225" y="342"/>
                                </a:lnTo>
                                <a:lnTo>
                                  <a:pt x="225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96720"/>
                            <a:ext cx="1796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91">
                                <a:moveTo>
                                  <a:pt x="0" y="191"/>
                                </a:moveTo>
                                <a:lnTo>
                                  <a:pt x="283" y="191"/>
                                </a:lnTo>
                                <a:lnTo>
                                  <a:pt x="141" y="0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526320"/>
                            <a:ext cx="1512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526320"/>
                            <a:ext cx="15840" cy="471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614160"/>
                            <a:ext cx="20880" cy="45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8436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5" y="10"/>
                                </a:moveTo>
                                <a:lnTo>
                                  <a:pt x="71" y="10"/>
                                </a:lnTo>
                                <a:lnTo>
                                  <a:pt x="71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75" y="20"/>
                                </a:lnTo>
                                <a:lnTo>
                                  <a:pt x="7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684360"/>
                            <a:ext cx="4176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690840"/>
                            <a:ext cx="47520" cy="64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180360" cy="1789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39360"/>
                            <a:ext cx="19080" cy="900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pt;margin-top:79.55pt;width:269.4pt;height:268.6pt" coordorigin="1194,1591" coordsize="5388,5372">
                <v:shape id="shape_0" coordsize="111,185" path="m19,38l56,0l93,38l111,149l56,185l0,149l19,38xe" fillcolor="white" stroked="f" o:allowincell="f" style="position:absolute;left:3703;top:2073;width:110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1,147" path="m0,147l296,0l591,147e" stroked="t" o:allowincell="f" style="position:absolute;left:3463;top:3477;width:590;height:14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91,1772" path="m296,0l296,1772l0,1624l296,0l591,1624l296,1772e" stroked="t" o:allowincell="f" style="position:absolute;left:3463;top:2000;width:590;height:177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47,37" path="m0,0l73,37l147,0e" stroked="t" o:allowincell="f" style="position:absolute;left:3686;top:2406;width:146;height:36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98,48" path="m0,0l98,48l198,0e" stroked="t" o:allowincell="f" style="position:absolute;left:3661;top:2542;width:197;height:4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43,64" path="m0,2l123,64l243,0e" stroked="t" o:allowincell="f" style="position:absolute;left:3636;top:2674;width:242;height:6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96,74" path="m0,0l148,74l296,0e" stroked="t" o:allowincell="f" style="position:absolute;left:3611;top:2812;width:295;height:7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45,86" path="m0,0l172,86l345,0e" stroked="t" o:allowincell="f" style="position:absolute;left:3587;top:2948;width:344;height:85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391,102" path="m0,2l197,102l391,0e" stroked="t" o:allowincell="f" style="position:absolute;left:3562;top:3080;width:390;height:101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43,111" path="m0,0l222,111l443,0e" stroked="t" o:allowincell="f" style="position:absolute;left:3537;top:3218;width:442;height:110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494,123" path="m0,0l247,123l494,0e" stroked="t" o:allowincell="f" style="position:absolute;left:3512;top:3354;width:493;height:12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539,138" path="m0,4l271,138l539,0e" stroked="t" o:allowincell="f" style="position:absolute;left:3488;top:3486;width:538;height:137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111,185" path="m19,38l56,0l93,38l111,149l56,185l0,149l19,38e" stroked="t" o:allowincell="f" style="position:absolute;left:3703;top:2073;width:110;height:1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23,75" path="m223,75l72,63l151,12l0,0e" stroked="t" o:allowincell="f" style="position:absolute;left:3463;top:1925;width:222;height:7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58,89" path="m258,7l108,89l151,0l0,82e" stroked="t" o:allowincell="f" style="position:absolute;left:3796;top:1918;width:257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4,296" path="m37,296l0,111l74,185l37,0e" stroked="t" o:allowincell="f" style="position:absolute;left:3722;top:1667;width:73;height:29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white" stroked="f" o:allowincell="f" style="position:absolute;left:3614;top:3811;width:290;height:1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9;top:3834;width:349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R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6,426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l403,213xm72,426l355,426l355,213l72,213l72,426l72,426xe" fillcolor="silver" stroked="f" o:allowincell="f" style="position:absolute;left:5874;top:2287;width:425;height:42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26,213" path="m403,213l406,213l410,212l413,211l417,209l421,206l423,203l424,199l426,196l426,196l426,17l426,17l424,14l423,10l421,7l417,4l413,2l410,1l406,0l403,0l403,0l25,0l25,0l20,0l15,1l12,2l8,4l5,7l2,10l1,14l0,17l0,17l0,196l1,199l2,203l5,206l8,209l12,211l15,212l20,213l25,213l25,213l403,213e" stroked="t" o:allowincell="f" style="position:absolute;left:5874;top:2287;width:425;height:21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946;top:2500;width:282;height:2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6176,2526" to="6176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40,2526" to="614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105,2526" to="6105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70,2526" to="6070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6034,2526" to="6034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999,2526" to="5999,268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5792;top:2297;width:75;height:6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5792;top:2297;width:75;height:6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line id="shape_0" from="5792,2297" to="5805,2312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5855,2297" to="5867,2312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59,177" path="m5,164l53,164l53,0l5,0l5,164xm6,165l0,177l59,177l53,165l6,165xe" fillcolor="silver" stroked="f" o:allowincell="f" style="position:absolute;left:5801;top:2313;width:58;height:17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5806;top:2313;width:47;height:16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59,12" path="m6,0l0,12l59,12l53,0e" stroked="t" o:allowincell="f" style="position:absolute;left:5801;top:2478;width:58;height:11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801,2364" to="5801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line id="shape_0" from="5860,2364" to="5860,2488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331,114" path="m24,96l308,96l308,0l24,0l24,96xm0,114l331,114l331,96l0,96l0,114xe" fillcolor="white" stroked="f" o:allowincell="f" style="position:absolute;left:5928;top:2208;width:330;height:1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952;top:2208;width:283;height:9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928;top:2304;width:330;height:17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08,91" path="m176,43l190,43l190,33l176,33l176,43xm176,59l190,59l190,48l176,48l176,59xm176,75l190,75l190,65l176,65l176,75xm176,91l190,91l190,80l176,80l176,91xm119,43l133,43l133,33l119,33l119,43xm119,59l133,59l133,48l119,48l119,59xm119,75l133,75l133,65l119,65l119,75xm119,91l133,91l133,80l119,80l119,91xm293,43l308,43l308,33l293,33l293,43xm293,59l308,59l308,48l293,48l293,59xm293,75l308,75l308,65l293,65l293,75xm293,91l308,91l308,80l293,80l293,91xm237,43l251,43l251,33l237,33l237,43xm237,59l251,59l251,48l237,48l237,59xm237,75l251,75l251,65l237,65l237,75xm237,91l251,91l251,80l237,80l237,91xm45,62l60,62l60,50l45,50l45,62xm23,62l38,62l38,50l23,50l23,62xm0,62l15,62l15,50l0,50l0,62xm45,45l60,45l60,34l45,34l45,45xm23,45l38,45l38,34l23,34l23,45xm0,45l15,45l15,34l0,34l0,45xm45,28l60,28l60,16l45,16l45,28xm23,28l38,28l38,16l23,16l23,28xm0,28l15,28l15,16l0,16l0,28xm45,11l60,11l60,0l45,0l45,11xm23,11l38,11l38,0l23,0l23,11xm0,11l15,11l15,0l0,0l0,11xe" fillcolor="gray" stroked="f" o:allowincell="f" style="position:absolute;left:5921;top:2385;width:307;height:90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211,58" path="m0,58l36,58l36,47l0,47l0,58xm0,42l36,42l36,32l0,32l0,42xm0,26l36,26l36,15l0,15l0,26xm0,10l36,10l36,0l0,0l0,10xm57,58l92,58l92,47l57,47l57,58xm57,42l92,42l92,32l57,32l57,42xm57,26l92,26l92,15l57,15l57,26xm57,10l92,10l92,0l57,0l57,10xm118,58l153,58l153,47l118,47l118,58xm118,42l153,42l153,32l118,32l118,42xm118,26l153,26l153,15l118,15l118,26xm118,10l153,10l153,0l118,0l118,10xm175,58l211,58l211,47l175,47l175,58xm175,42l211,42l211,32l175,32l175,42xm175,26l211,26l211,15l175,15l175,26xm175,10l211,10l211,0l175,0l175,10xe" fillcolor="white" stroked="f" o:allowincell="f" style="position:absolute;left:6054;top:2418;width:210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xe" fillcolor="white" stroked="f" o:allowincell="f" style="position:absolute;left:5024;top:3276;width:282;height:2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3" path="m283,28l283,25l282,23l281,18l278,13l275,8l271,5l266,2l260,0l258,0l255,0l255,0l255,0l28,0l24,0l22,0l16,2l11,5l8,8l4,13l2,18l0,23l0,25l0,28l0,28l0,255l0,258l0,261l2,266l4,271l8,275l11,279l16,281l22,282l24,283l28,283l28,283l255,283l258,283l260,282l266,281l271,279l275,275l278,271l281,266l282,261l283,258l283,255l283,255l283,28l283,28e" stroked="t" o:allowincell="f" style="position:absolute;left:5024;top:3276;width:282;height:282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4l176,74l176,105l251,105l251,105x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xm76,105l76,74l0,74l0,105l76,105l76,105xe" fillcolor="black" stroked="f" o:allowincell="f" style="position:absolute;left:5040;top:3366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1" path="m75,31l75,0l0,0l0,31l75,31l75,31e" stroked="t" o:allowincell="f" style="position:absolute;left:5216;top:3440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0" path="m76,70l0,70l0,66l1,61l2,58l4,54l8,47l13,40l19,34l26,28l34,22l43,18l52,13l63,9l73,6l85,3l97,1l108,0l121,0l134,0l145,0l157,2l167,3l178,6l187,9l197,13l206,16l214,21l222,26l229,32l235,36l239,42l244,49l246,55l249,62l251,70l251,70l176,70l174,67l174,64l173,61l171,59l170,58l166,55l164,53l160,52l157,49l153,48l145,46l136,45l126,44l116,44l106,46l97,48l93,49l90,51l86,53l84,55l81,57l79,59l78,61l77,64l76,67l76,70l76,70l76,70e" stroked="t" o:allowincell="f" style="position:absolute;left:5040;top:3366;width:250;height:6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1" path="m76,31l76,0l0,0l0,31l76,31l76,31e" stroked="t" o:allowincell="f" style="position:absolute;left:5040;top:3440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xe" fillcolor="white" stroked="f" o:allowincell="f" style="position:absolute;left:6017;top:3134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5l282,23l281,18l278,13l274,9l270,5l266,3l260,0l258,0l255,0l255,0l255,0l28,0l24,0l22,0l16,3l11,5l8,9l4,13l1,18l0,23l0,25l0,29l0,29l0,255l0,258l0,261l1,266l4,271l8,276l11,279l16,281l22,283l24,284l28,284l28,284l255,284l255,284l258,284l260,283l266,281l270,279l274,276l278,271l281,266l282,261l282,258l283,255l283,255l283,29l283,29e" stroked="t" o:allowincell="f" style="position:absolute;left:6017;top:3134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6l176,76l176,106l251,106l251,106x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xm75,106l75,76l0,76l0,106l75,106l75,106xe" fillcolor="black" stroked="f" o:allowincell="f" style="position:absolute;left:6033;top:3223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6209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5,71l0,71l0,67l1,63l2,59l4,55l8,48l13,41l19,35l26,30l34,24l42,19l52,14l62,11l73,7l84,4l95,2l108,0l121,0l134,0l145,1l157,2l167,5l178,7l187,11l197,14l206,18l213,22l221,27l227,33l234,38l239,44l243,51l246,57l249,64l251,71l251,71l176,71l174,68l174,65l173,63l171,60l168,58l166,57l164,54l160,52l157,51l153,50l145,47l135,45l126,45l115,45l106,47l97,50l93,51l90,52l86,54l84,55l81,58l79,60l77,63l75,65l75,67l75,70l75,70l75,71l75,71l75,71e" stroked="t" o:allowincell="f" style="position:absolute;left:6033;top:3223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0" path="m75,30l75,0l0,0l0,30l75,30l75,30e" stroked="t" o:allowincell="f" style="position:absolute;left:6033;top:3299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xe" fillcolor="white" stroked="f" o:allowincell="f" style="position:absolute;left:1478;top:4127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3,23l281,17l278,12l275,8l271,5l267,3l261,0l255,0l255,0l255,0l29,0l23,0l17,3l12,5l9,8l5,12l3,17l0,23l0,29l0,29l0,255l0,260l3,266l5,271l9,276l12,279l17,281l23,283l25,284l29,284l29,284l255,284l258,284l261,283l267,281l271,279l275,276l278,271l281,266l283,260l283,255l283,255l283,29l283,29e" stroked="t" o:allowincell="f" style="position:absolute;left:1478;top:4127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5" path="m252,105l252,76l176,76l176,105l252,105l252,105x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xm75,105l75,76l0,76l0,105l75,105l75,105xe" fillcolor="black" stroked="f" o:allowincell="f" style="position:absolute;left:1494;top:4216;width:251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29" path="m76,29l76,0l0,0l0,29l76,29l76,29e" stroked="t" o:allowincell="f" style="position:absolute;left:1670;top:4292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3l2,59l4,55l8,48l13,41l18,34l26,28l34,24l42,18l51,14l62,9l73,7l84,4l96,1l108,0l121,0l134,0l146,0l157,2l168,4l179,6l188,9l198,13l207,18l215,21l222,27l229,32l235,38l240,44l245,50l248,57l251,64l252,71l252,71l176,71l176,68l175,65l174,63l173,60l170,58l168,55l165,54l161,52l157,51l154,50l146,46l136,45l126,45l116,45l107,46l99,48l94,50l90,52l87,53l84,55l82,58l80,59l77,61l76,64l75,67l75,70l75,70l75,70l75,71l75,71l75,71e" stroked="t" o:allowincell="f" style="position:absolute;left:1494;top:4216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29" path="m75,29l75,0l0,0l0,29l75,29l75,29e" stroked="t" o:allowincell="f" style="position:absolute;left:1494;top:4292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xe" fillcolor="white" stroked="f" o:allowincell="f" style="position:absolute;left:2187;top:6680;width:282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3,284" path="m283,29l282,23l281,17l278,12l275,8l271,5l267,1l261,0l257,0l255,0l255,0l255,0l29,0l25,0l23,0l17,1l12,5l9,8l5,12l3,17l0,23l0,29l0,29l0,255l0,260l3,266l5,271l9,274l12,278l17,281l23,282l25,282l29,284l29,284l255,284l255,284l257,282l261,282l267,281l271,278l275,274l278,271l281,266l282,260l283,255l283,255l283,29l283,29e" stroked="t" o:allowincell="f" style="position:absolute;left:2187;top:6680;width:282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2,106" path="m252,106l252,75l176,75l176,106l252,106l252,106x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xm75,106l75,75l0,75l0,106l75,106l75,106xe" fillcolor="black" stroked="f" o:allowincell="f" style="position:absolute;left:2203;top:6769;width:251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,31" path="m76,31l76,0l0,0l0,31l76,31l76,31e" stroked="t" o:allowincell="f" style="position:absolute;left:2379;top:6844;width:75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2,71" path="m75,71l0,71l0,66l1,62l2,59l4,55l6,52l8,48l13,41l19,35l26,29l34,23l43,19l53,14l62,9l74,7l85,3l96,1l109,0l121,0l134,0l146,0l158,2l168,3l179,7l188,9l198,13l207,17l215,22l222,27l229,32l235,38l240,43l245,49l248,56l251,64l252,71l252,71l176,71l176,67l175,65l174,62l173,60l170,58l168,55l165,54l162,52l159,51l154,48l146,46l136,45l127,45l116,45l107,46l99,48l94,51l90,52l87,53l85,55l82,58l80,60l77,61l76,64l75,66l75,69l75,69l75,69l75,71l75,71e" stroked="t" o:allowincell="f" style="position:absolute;left:2203;top:6769;width:251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5,31" path="m75,31l75,0l0,0l0,31l75,31l75,31e" stroked="t" o:allowincell="f" style="position:absolute;left:2203;top:6844;width:74;height:3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xe" fillcolor="white" stroked="f" o:allowincell="f" style="position:absolute;left:1620;top:6112;width:283;height:2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5" path="m284,29l284,25l282,23l281,17l279,12l275,9l271,5l266,3l261,0l258,0l255,0l255,0l255,0l28,0l26,0l22,0l17,3l13,5l8,9l4,12l2,17l0,23l0,25l0,29l0,29l0,256l0,259l0,261l2,267l4,272l8,275l13,279l17,282l22,284l26,284l28,285l28,285l255,285l258,284l261,284l266,282l271,279l275,275l279,272l281,267l282,261l284,259l284,256l284,29l284,29e" stroked="t" o:allowincell="f" style="position:absolute;left:1620;top:6112;width:283;height:284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6" path="m251,106l251,77l176,77l176,106l251,106l251,106x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xm76,106l76,77l0,77l0,106l76,106l76,106xe" fillcolor="black" stroked="f" o:allowincell="f" style="position:absolute;left:1636;top:6201;width:250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29" path="m75,29l75,0l0,0l0,29l75,29l75,29e" stroked="t" o:allowincell="f" style="position:absolute;left:1812;top:6278;width:74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6l1,62l3,59l5,55l8,48l13,41l19,35l26,29l34,23l43,19l52,14l63,10l73,7l85,5l97,2l109,1l121,0l134,1l146,1l157,2l167,5l178,7l189,10l198,14l206,18l215,22l222,27l229,32l235,38l239,44l244,49l247,57l250,64l251,71l176,71l176,68l174,66l173,64l172,61l170,59l167,57l164,54l162,53l158,52l153,49l145,47l136,46l126,46l116,46l106,47l98,49l94,51l90,53l87,54l84,57l81,58l79,60l78,62l77,65l76,67l76,71l76,71l76,71e" stroked="t" o:allowincell="f" style="position:absolute;left:1636;top:6201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29" path="m76,29l76,0l0,0l0,29l76,29l76,29e" stroked="t" o:allowincell="f" style="position:absolute;left:1636;top:6278;width:75;height:28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xe" fillcolor="white" stroked="f" o:allowincell="f" style="position:absolute;left:1620;top:1716;width:283;height:2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4,284" path="m284,29l284,25l282,23l281,17l279,12l275,9l271,5l266,3l261,0l255,0l255,0l255,0l28,0l22,0l17,3l13,5l8,9l4,12l2,17l0,23l0,25l0,29l0,29l0,255l0,258l0,261l2,266l4,271l8,275l13,279l17,281l22,283l26,284l28,284l28,284l255,284l258,284l261,283l266,281l271,279l275,275l279,271l281,266l282,261l284,258l284,255l284,29l284,29e" stroked="t" o:allowincell="f" style="position:absolute;left:1620;top:1716;width:283;height:283;mso-wrap-style:none;v-text-anchor:middle">
                  <v:fill o:detectmouseclick="t" on="false"/>
                  <v:stroke color="black" weight="7560" joinstyle="round" endcap="flat"/>
                  <w10:wrap type="none"/>
                </v:shape>
                <v:shape id="shape_0" coordsize="251,105" path="m251,105l251,75l176,75l176,105l251,105l251,105x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xm76,105l76,75l0,75l0,105l76,105l76,105xe" fillcolor="black" stroked="f" o:allowincell="f" style="position:absolute;left:1636;top:1805;width:250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30" path="m75,30l75,0l0,0l0,30l75,30l75,30e" stroked="t" o:allowincell="f" style="position:absolute;left:1812;top:1880;width:74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251,71" path="m76,71l0,71l0,67l1,62l3,59l5,55l8,48l13,41l19,35l26,29l34,24l43,19l52,14l63,11l73,7l85,3l97,2l109,0l121,0l134,0l146,1l157,2l167,3l178,7l189,9l198,13l206,18l215,22l222,27l229,32l235,38l239,44l244,51l247,57l250,64l251,71l251,71l176,71l176,68l174,66l173,62l172,60l170,59l167,57l164,54l162,52l158,51l153,50l145,47l136,45l126,45l116,45l106,47l98,48l94,51l90,52l87,53l84,55l81,58l79,60l78,62l77,65l76,67l76,70l76,70l76,70l76,71l76,71l76,71e" stroked="t" o:allowincell="f" style="position:absolute;left:1636;top:1805;width:250;height:70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76,30" path="m76,30l76,0l0,0l0,30l76,30l76,30e" stroked="t" o:allowincell="f" style="position:absolute;left:1636;top:1880;width:75;height:29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shape id="shape_0" coordsize="1584,131" path="m6,0l85,6l86,6l87,6l89,8l90,9l90,12l90,13l89,14l88,16l87,17l85,17l5,12l2,10l1,9l0,7l0,4l0,2l1,1l3,0l6,0l6,0xm141,10l221,16l222,16l225,17l226,20l226,22l226,23l225,25l224,27l222,28l220,28l141,21l139,21l136,20l135,17l135,15l135,14l135,13l138,12l139,10l141,10l141,10xm278,21l357,27l358,27l360,28l361,30l361,33l361,35l360,36l358,38l357,38l356,38l277,32l274,32l272,30l271,28l271,26l272,23l273,21l275,21l277,21l278,21l278,21xm413,30l492,38l494,38l497,39l498,41l498,43l497,45l496,47l493,48l491,48l412,42l411,42l410,41l407,40l407,39l407,38l407,36l407,34l409,32l411,30l413,30l413,30xm549,41l628,47l630,48l632,49l633,51l633,53l633,54l632,55l631,58l630,59l628,59l547,53l546,53l545,52l544,51l543,49l543,47l543,45l544,42l546,41l549,41l549,41xm684,52l764,58l765,58l765,58l768,60l769,61l769,64l768,66l767,68l765,69l763,69l684,64l682,62l679,61l678,59l678,56l678,55l678,54l681,53l682,52l684,52l684,52xm821,62l900,68l902,68l903,69l904,72l904,73l904,74l903,77l902,78l901,79l900,79l898,79l820,73l817,73l815,72l814,69l814,67l815,65l816,64l818,62l821,62l821,62xm956,73l1035,79l1037,79l1039,80l1040,82l1041,85l1040,86l1039,88l1036,90l1034,90l955,84l953,84l951,82l950,80l950,78l950,75l951,73l954,73l955,73l956,73l956,73xm1092,82l1171,88l1173,90l1174,91l1175,93l1176,95l1176,97l1175,97l1174,99l1172,100l1171,100l1090,94l1089,94l1088,93l1087,92l1086,91l1086,88l1086,87l1086,86l1088,84l1089,82l1092,82l1092,82xm1227,93l1307,99l1308,99l1308,99l1311,101l1311,102l1312,105l1311,107l1310,110l1308,111l1306,111l1227,105l1226,105l1225,104l1222,102l1221,101l1221,99l1221,98l1221,97l1224,94l1225,93l1227,93l1227,93xm1364,104l1443,110l1444,110l1445,110l1446,112l1447,113l1447,114l1447,115l1446,118l1445,120l1444,121l1441,121l1363,115l1360,114l1358,113l1358,111l1358,110l1358,108l1358,106l1359,105l1361,104l1364,104l1364,104xm1499,114l1578,120l1580,120l1582,121l1583,124l1584,126l1583,128l1582,130l1579,131l1578,131l1577,131l1498,125l1496,125l1494,124l1493,121l1493,119l1493,117l1494,114l1497,114l1498,114l1499,114l1499,114xe" fillcolor="black" stroked="t" o:allowincell="f" style="position:absolute;left:2038;top:1863;width:1583;height:130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6,102" path="m148,102l0,39l156,0l148,102xe" fillcolor="black" stroked="f" o:allowincell="f" style="position:absolute;left:1904;top:1819;width:155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,102" path="m8,0l157,63l0,102l8,0xe" fillcolor="black" stroked="f" o:allowincell="f" style="position:absolute;left:3602;top:1937;width:156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3,2070" path="m3,2060l54,2001l57,2000l58,1999l60,1999l63,2000l64,2001l64,2004l64,2006l63,2008l11,2069l8,2070l6,2070l5,2070l3,2069l1,2066l0,2064l1,2061l3,2060l3,2060xm92,1959l145,1899l146,1897l149,1896l150,1897l152,1899l153,1900l154,1901l154,1903l154,1904l153,1906l100,1966l99,1966l99,1967l97,1967l94,1967l92,1966l91,1965l90,1962l91,1960l92,1959l92,1959xm183,1856l235,1796l237,1795l238,1793l240,1795l243,1796l244,1797l244,1799l244,1802l243,1804l191,1863l189,1864l186,1865l185,1865l184,1864l183,1864l182,1862l180,1860l182,1857l183,1856l183,1856xm272,1753l325,1694l326,1693l329,1692l330,1692l332,1693l333,1694l335,1697l335,1699l335,1700l333,1701l280,1762l278,1763l276,1763l275,1763l272,1762l271,1759l270,1757l271,1755l272,1753l272,1753xm363,1652l415,1592l417,1590l418,1589l421,1590l423,1592l424,1593l424,1594l424,1596l423,1599l371,1659l369,1660l366,1660l365,1660l363,1659l362,1658l361,1655l362,1653l363,1652l363,1652xm452,1549l505,1489l507,1488l509,1486l510,1488l513,1489l514,1490l515,1492l515,1495l515,1496l514,1497l461,1556l458,1557l456,1557l455,1557l452,1557l451,1555l450,1553l451,1550l452,1549l452,1549xm542,1446l595,1387l597,1386l599,1385l601,1385l603,1386l604,1387l604,1390l604,1392l603,1394l551,1455l549,1456l547,1456l546,1456l543,1455l542,1452l541,1450l541,1448l542,1446l542,1446xm633,1345l686,1285l687,1283l689,1282l690,1283l693,1285l694,1286l695,1287l695,1289l695,1290l694,1292l641,1352l639,1353l636,1353l635,1353l633,1352l631,1351l630,1348l631,1346l633,1345l633,1345xm722,1242l775,1182l778,1181l779,1179l781,1181l783,1182l785,1183l785,1185l785,1188l783,1190l732,1249l729,1250l727,1250l726,1250l723,1250l722,1248l721,1246l721,1243l722,1242l722,1242xm813,1139l866,1080l867,1079l868,1078l871,1078l872,1078l873,1079l874,1080l875,1083l875,1085l874,1086l874,1087l821,1148l819,1149l816,1149l815,1149l813,1148l812,1145l811,1143l812,1141l813,1139l813,1139xm902,1038l955,978l958,976l959,975l961,976l964,978l965,979l965,980l965,982l964,985l912,1045l909,1046l907,1046l906,1046l904,1045l902,1044l901,1041l901,1039l902,1038l902,1038xm993,935l1046,875l1047,874l1048,872l1051,874l1053,875l1054,877l1054,878l1054,881l1054,883l1001,942l999,943l997,943l995,943l993,943l992,941l991,939l992,936l993,935l993,935xm1083,832l1136,773l1138,772l1139,771l1141,771l1143,771l1144,772l1145,774l1145,776l1145,778l1144,780l1092,841l1090,842l1087,842l1086,842l1084,841l1083,838l1081,836l1081,835l1083,832l1083,832xm1173,730l1225,671l1227,669l1229,668l1231,669l1233,671l1235,672l1235,673l1235,675l1235,678l1182,738l1179,739l1177,739l1176,739l1173,738l1172,737l1172,737l1171,734l1172,732l1173,730l1173,730xm1263,628l1316,568l1317,567l1319,565l1322,567l1324,568l1325,570l1325,571l1325,574l1324,576l1272,635l1270,636l1268,636l1266,636l1264,636l1263,634l1262,632l1262,630l1263,628l1263,628xm1354,525l1405,466l1407,465l1409,464l1411,464l1412,464l1414,465l1415,467l1415,469l1415,471l1415,473l1362,534l1359,535l1357,535l1355,535l1354,534l1352,531l1351,529l1352,528l1354,525l1354,525xm1443,423l1496,364l1497,362l1500,361l1502,361l1504,362l1505,365l1505,366l1505,368l1504,371l1452,431l1450,432l1448,432l1445,432l1444,431l1443,430l1443,430l1442,427l1442,425l1443,423l1443,423xm1534,321l1586,261l1587,260l1589,258l1591,260l1594,261l1595,263l1595,264l1595,267l1595,269l1542,328l1540,329l1537,331l1535,329l1534,329l1533,327l1531,325l1533,323l1534,321l1534,321xm1623,218l1676,159l1677,158l1680,157l1682,157l1683,157l1684,158l1686,160l1686,162l1686,164l1684,166l1633,225l1630,227l1628,228l1626,228l1626,228l1624,227l1623,224l1622,222l1622,221l1623,218l1623,218xm1714,116l1766,57l1767,55l1769,54l1772,54l1774,55l1775,58l1775,59l1775,61l1775,64l1722,124l1720,125l1717,125l1715,125l1714,124l1713,122l1712,119l1713,118l1714,116l1714,116xm1803,14l1814,2l1815,1l1818,0l1820,1l1822,2l1823,3l1823,6l1823,7l1822,9l1812,21l1811,22l1808,24l1806,22l1805,22l1802,20l1802,18l1802,16l1802,15l1803,14l1803,14xe" fillcolor="black" stroked="t" o:allowincell="f" style="position:absolute;left:1848;top:2099;width:1822;height:206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0,149" path="m140,68l0,149l64,0l140,68xe" fillcolor="black" stroked="f" o:allowincell="f" style="position:absolute;left:1761;top:4120;width:139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,149" path="m0,81l139,0l76,149l0,81xe" fillcolor="black" stroked="f" o:allowincell="f" style="position:absolute;left:3620;top:2000;width:138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5,320" path="m7,0l85,13l87,15l88,16l89,18l89,21l89,22l88,22l87,24l85,25l82,25l4,12l2,11l1,10l0,8l0,5l0,4l0,3l2,2l4,0l7,0l7,0xm141,23l219,37l221,37l222,38l224,41l224,43l224,44l222,45l221,46l219,48l216,48l139,35l136,34l135,32l134,30l134,28l134,26l134,25l136,24l139,23l141,23l141,23xm275,46l353,59l354,59l355,59l357,62l358,63l358,65l358,67l357,68l355,69l353,70l352,70l351,70l273,57l272,57l271,56l269,55l268,52l268,50l268,49l268,48l271,46l273,46l274,46l275,46l275,46xm410,69l487,82l489,82l490,82l491,84l492,87l492,89l492,90l491,90l490,93l487,94l485,94l407,80l406,80l405,78l404,77l403,76l403,74l403,72l403,71l405,69l407,69l408,69l410,69l410,69xm544,91l622,104l624,106l625,107l625,109l626,111l626,113l625,113l624,115l622,116l619,116l542,103l539,102l538,101l537,98l537,96l537,95l537,94l539,93l542,91l544,91l544,91xm678,114l756,128l757,128l758,128l759,130l759,132l761,134l761,135l759,136l758,137l756,139l755,139l754,139l676,126l673,124l672,123l671,121l671,119l671,117l671,116l673,115l675,114l678,114l678,114xm811,137l890,150l891,150l893,150l894,153l894,154l895,156l894,159l891,160l890,161l889,161l888,161l810,148l809,148l808,147l805,146l804,144l804,143l805,142l805,141l805,140l807,137l809,137l810,137l811,137l811,137xm946,160l1024,173l1027,174l1028,175l1028,178l1029,180l1028,181l1026,183l1024,185l1022,185l944,170l943,170l942,169l940,168l938,167l938,166l940,165l940,163l940,162l941,160l943,160l944,160l946,160l946,160xm1080,182l1159,195l1161,196l1162,198l1162,200l1163,202l1162,205l1160,206l1159,207l1156,207l1079,194l1076,193l1074,192l1073,189l1073,188l1074,187l1074,186l1074,185l1075,183l1077,182l1080,182l1080,182xm1214,205l1293,219l1294,219l1295,219l1297,221l1297,222l1298,225l1297,227l1294,228l1293,230l1292,230l1291,230l1213,217l1211,215l1208,214l1207,212l1207,211l1208,209l1208,208l1208,207l1209,206l1212,205l1214,205l1214,205xm1348,228l1427,241l1428,241l1430,241l1431,244l1431,245l1432,247l1431,250l1428,251l1427,252l1426,252l1425,252l1347,239l1346,239l1345,238l1342,237l1341,235l1341,234l1342,233l1342,232l1342,231l1344,228l1346,228l1347,228l1348,228l1348,228xm1483,251l1562,264l1563,265l1565,266l1565,268l1566,271l1565,272l1563,274l1562,276l1559,276l1481,261l1479,261l1477,260l1476,258l1476,257l1477,255l1477,254l1477,253l1478,252l1480,251l1483,251l1483,251xm1617,273l1696,286l1697,287l1698,289l1699,291l1701,293l1699,296l1697,297l1696,298l1693,298l1616,285l1613,284l1611,283l1610,280l1610,279l1611,278l1611,277l1611,276l1612,274l1615,273l1617,273l1617,273xm1751,296l1830,310l1830,310l1831,310l1832,312l1834,313l1835,316l1834,318l1831,319l1830,320l1829,320l1828,320l1750,307l1749,307l1748,306l1745,305l1744,303l1744,302l1745,300l1745,299l1745,298l1746,297l1749,296l1751,296l1751,296xe" fillcolor="black" stroked="t" o:allowincell="f" style="position:absolute;left:3892;top:2017;width:1834;height:319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60,100" path="m142,100l0,25l160,0l142,100xe" fillcolor="black" stroked="f" o:allowincell="f" style="position:absolute;left:3759;top:1975;width:159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00" path="m17,0l159,77l0,100l17,0xe" fillcolor="black" stroked="f" o:allowincell="f" style="position:absolute;left:5715;top:2282;width:158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2,3866" path="m0,3859l33,3786l35,3784l37,3783l39,3783l42,3784l43,3785l44,3786l44,3789l44,3791l11,3864l10,3865l7,3866l6,3866l4,3866l2,3865l0,3863l0,3861l0,3859l0,3859xm57,3735l90,3662l91,3660l93,3659l95,3659l97,3660l99,3661l100,3662l100,3665l100,3667l67,3740l66,3741l64,3742l63,3742l60,3742l58,3741l57,3739l57,3737l57,3735l57,3735xm113,3610l146,3538l148,3536l149,3535l151,3534l153,3535l155,3536l156,3538l156,3541l156,3543l124,3615l122,3616l120,3619l118,3619l116,3619l115,3617l113,3615l113,3613l113,3610l113,3610xm169,3486l202,3414l203,3412l205,3411l208,3410l210,3411l211,3412l212,3413l212,3415l212,3418l179,3491l178,3492l176,3493l175,3493l172,3493l170,3492l169,3490l169,3487l169,3486l169,3486xm225,3362l258,3289l259,3287l262,3287l263,3286l265,3287l268,3288l269,3289l269,3291l269,3294l236,3367l235,3368l232,3369l230,3369l228,3369l226,3368l225,3366l225,3363l225,3362l225,3362xm282,3237l314,3165l315,3163l317,3162l320,3160l322,3162l323,3163l324,3165l324,3167l324,3170l291,3242l290,3244l288,3245l287,3245l284,3245l283,3244l282,3242l282,3239l282,3237l282,3237xm337,3113l370,3041l371,3039l374,3038l375,3036l377,3038l380,3039l381,3040l381,3042l381,3045l348,3118l347,3119l344,3120l343,3120l341,3120l338,3119l337,3117l337,3114l337,3113l337,3113xm394,2989l427,2916l428,2914l430,2914l431,2912l434,2914l436,2915l437,2916l437,2917l437,2918l437,2920l436,2921l404,2994l403,2995l401,2996l398,2996l396,2996l395,2995l394,2993l394,2990l394,2989l394,2989xm450,2864l482,2792l483,2790l486,2788l488,2787l490,2788l492,2790l493,2792l493,2794l493,2797l460,2869l459,2871l456,2872l455,2872l453,2872l450,2871l449,2869l449,2868l449,2866l449,2865l450,2864l450,2864xm506,2740l539,2668l540,2666l542,2664l543,2663l546,2664l548,2666l549,2667l549,2669l549,2673l516,2745l515,2746l513,2747l512,2747l509,2747l507,2746l506,2744l506,2741l506,2740l506,2740xm562,2616l595,2543l596,2540l599,2540l600,2539l602,2540l603,2542l605,2543l605,2545l605,2548l573,2621l572,2622l569,2623l567,2623l565,2623l563,2622l562,2620l562,2617l562,2616l562,2616xm618,2491l651,2419l652,2417l654,2415l656,2414l659,2415l660,2417l661,2419l661,2421l661,2424l628,2496l627,2498l625,2499l623,2499l621,2499l619,2498l618,2496l618,2493l618,2491l618,2491xm674,2367l707,2295l708,2293l711,2291l712,2290l714,2291l716,2293l718,2294l718,2297l718,2300l685,2372l683,2373l681,2374l680,2374l678,2374l675,2373l674,2370l674,2368l674,2367l674,2367xm731,2243l764,2170l765,2167l766,2167l768,2166l771,2167l772,2169l773,2170l773,2172l773,2174l741,2248l739,2249l738,2250l735,2250l733,2250l732,2249l731,2246l731,2244l731,2243l731,2243xm786,2118l819,2046l820,2043l822,2042l824,2042l825,2042l826,2042l827,2043l828,2045l830,2046l830,2048l830,2050l797,2123l795,2125l793,2126l791,2126l790,2126l787,2125l786,2123l785,2120l786,2118l786,2118xm843,1994l875,1922l877,1919l878,1918l880,1917l883,1918l885,1919l886,1922l886,1924l886,1927l853,1999l852,2000l850,2001l847,2001l845,2001l844,2000l843,1997l841,1995l843,1994l843,1994xm899,1870l931,1797l932,1794l934,1794l937,1793l939,1794l940,1795l941,1797l941,1799l941,1801l908,1875l907,1876l905,1877l903,1877l901,1877l900,1876l899,1873l898,1871l899,1870l899,1870xm954,1745l987,1673l989,1670l990,1669l991,1669l992,1669l993,1669l994,1670l997,1671l998,1673l998,1675l998,1677l965,1749l964,1752l961,1753l959,1753l958,1753l956,1752l954,1749l953,1747l954,1745l954,1745xm1011,1621l1044,1549l1045,1546l1046,1545l1049,1544l1051,1545l1052,1546l1053,1549l1055,1550l1055,1551l1053,1552l1053,1553l1022,1625l1020,1627l1018,1628l1017,1629l1016,1629l1014,1628l1013,1628l1012,1627l1011,1624l1010,1622l1011,1621l1011,1621xm1067,1497l1099,1424l1100,1421l1103,1421l1105,1420l1108,1421l1109,1422l1110,1424l1110,1426l1110,1428l1077,1501l1076,1503l1073,1504l1071,1504l1070,1504l1067,1503l1066,1500l1066,1499l1066,1498l1066,1498l1067,1497l1067,1497xm1123,1372l1156,1300l1157,1297l1158,1296l1159,1296l1161,1296l1162,1296l1163,1297l1165,1298l1166,1300l1166,1302l1166,1304l1133,1376l1132,1379l1130,1380l1128,1380l1126,1380l1124,1379l1123,1376l1122,1374l1123,1372l1123,1372xm1179,1248l1212,1176l1214,1173l1215,1172l1217,1171l1219,1172l1221,1173l1222,1176l1222,1178l1222,1180l1190,1252l1189,1253l1186,1255l1185,1256l1184,1256l1183,1255l1182,1255l1181,1253l1179,1251l1178,1249l1179,1248l1179,1248xm1235,1124l1268,1050l1269,1049l1271,1048l1274,1047l1276,1048l1277,1049l1278,1050l1278,1053l1278,1055l1245,1128l1244,1130l1242,1131l1239,1131l1238,1131l1236,1130l1235,1127l1234,1125l1235,1124l1235,1124xm1291,998l1324,926l1325,924l1327,923l1328,923l1329,923l1330,923l1331,924l1334,925l1335,926l1335,929l1335,931l1302,1003l1301,1006l1298,1007l1296,1007l1294,1007l1292,1006l1291,1003l1290,1001l1291,998l1291,998xm1348,874l1381,802l1382,800l1383,799l1385,798l1388,799l1389,800l1390,802l1390,805l1390,807l1358,879l1356,880l1355,882l1354,883l1353,883l1351,882l1350,882l1349,880l1348,878l1347,876l1348,874l1348,874xm1403,750l1436,677l1437,676l1440,675l1442,674l1444,675l1446,676l1447,677l1447,680l1447,682l1414,755l1413,756l1410,758l1408,758l1407,758l1404,756l1403,754l1402,752l1403,750l1403,750xm1460,625l1493,553l1494,551l1495,550l1496,550l1497,550l1499,550l1500,551l1502,552l1503,553l1503,556l1503,558l1470,630l1469,632l1467,634l1464,634l1462,634l1461,632l1460,630l1459,628l1460,625l1460,625xm1516,501l1548,429l1549,427l1552,426l1554,425l1556,426l1557,427l1559,429l1559,432l1559,434l1526,506l1524,507l1522,508l1521,510l1520,510l1520,508l1519,508l1517,507l1516,506l1515,504l1516,501l1516,501xm1572,377l1605,304l1606,303l1607,302l1609,302l1612,302l1614,303l1615,305l1615,307l1615,309l1582,382l1581,383l1579,384l1576,384l1575,384l1573,383l1572,381l1570,379l1572,377l1572,377xm1628,252l1661,180l1662,178l1663,177l1665,177l1666,177l1667,177l1668,178l1669,179l1671,181l1672,181l1672,183l1671,184l1671,185l1639,257l1638,259l1635,260l1633,260l1630,260l1629,259l1628,257l1627,255l1628,252l1628,252xm1685,128l1716,56l1718,54l1720,53l1722,53l1725,53l1726,54l1727,56l1727,59l1727,61l1694,133l1693,135l1691,136l1689,136l1688,136l1688,136l1687,135l1685,134l1683,133l1683,132l1683,131l1683,129l1685,128l1685,128xm1740,4l1741,2l1742,1l1744,0l1746,0l1748,0l1751,1l1752,3l1752,4l1752,7l1751,9l1749,10l1747,11l1745,11l1744,11l1741,10l1740,8l1739,7l1740,4l1740,4xe" fillcolor="black" stroked="t" o:allowincell="f" style="position:absolute;left:1955;top:2123;width:1751;height:3865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09,160" path="m109,42l0,160l16,0l109,42xe" fillcolor="black" stroked="f" o:allowincell="f" style="position:absolute;left:1904;top:5952;width:108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60" path="m0,118l110,0l93,160l0,118xe" fillcolor="black" stroked="f" o:allowincell="f" style="position:absolute;left:3649;top:2000;width:109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1,4394" path="m0,4386l24,4310l25,4307l27,4306l28,4305l30,4305l31,4306l33,4307l34,4308l34,4311l34,4313l12,4389l11,4390l8,4392l7,4392l5,4394l2,4391l1,4390l0,4388l0,4386l0,4386xm40,4255l64,4180l65,4177l66,4175l68,4175l71,4175l72,4176l74,4177l74,4180l74,4181l74,4182l51,4259l51,4259l50,4260l48,4261l46,4262l45,4262l44,4262l41,4261l40,4259l40,4258l40,4257l40,4255l40,4255xm80,4125l104,4049l105,4046l106,4045l108,4044l110,4044l111,4045l112,4046l114,4048l114,4050l114,4051l114,4052l91,4128l90,4129l88,4131l86,4131l84,4133l81,4130l80,4129l80,4127l80,4125l80,4125l80,4125xm120,3994l144,3919l144,3918l144,3916l146,3914l148,3914l151,3914l152,3915l154,3916l154,3919l154,3920l154,3921l131,3998l130,3999l128,4000l126,4002l125,4002l124,4002l121,4000l120,3998l120,3997l120,3996l120,3994l120,3994xm160,3865l183,3788l184,3785l186,3784l189,3783l190,3783l191,3784l192,3785l193,3787l194,3789l194,3791l171,3867l170,3868l167,3870l166,3870l164,3872l161,3870l160,3868l160,3866l160,3865l160,3865xm200,3733l223,3658l224,3656l226,3653l227,3653l230,3653l232,3654l233,3656l234,3658l234,3660l211,3737l210,3738l207,3739l206,3741l205,3741l204,3741l201,3739l200,3737l200,3736l200,3733l200,3733xm239,3602l263,3527l264,3524l266,3523l267,3522l270,3523l272,3524l273,3526l273,3528l273,3530l251,3606l250,3607l247,3609l246,3609l244,3609l243,3608l242,3608l240,3607l239,3605l239,3602l239,3602xm279,3473l303,3396l304,3393l306,3392l307,3391l309,3391l310,3392l312,3393l313,3395l313,3397l313,3399l291,3476l290,3477l287,3478l286,3480l285,3480l284,3480l282,3478l280,3476l279,3474l279,3473l279,3473xm319,3341l343,3266l344,3264l345,3262l348,3261l350,3262l351,3264l352,3265l353,3267l353,3268l353,3269l330,3345l330,3346l329,3347l328,3349l325,3349l323,3349l322,3349l320,3347l319,3346l319,3344l319,3343l319,3341l319,3341xm359,3212l383,3135l384,3132l385,3131l388,3130l389,3130l390,3131l391,3132l392,3134l393,3136l393,3137l393,3138l370,3215l369,3216l368,3217l365,3219l364,3219l363,3219l360,3217l359,3215l359,3213l359,3212l359,3212l359,3212xm399,3081l423,3005l423,3004l423,3003l425,3001l428,3000l430,3001l431,3001l431,3001l432,3004l434,3005l434,3007l434,3008l410,3084l409,3086l408,3088l405,3088l403,3088l402,3088l401,3086l399,3085l399,3083l399,3082l399,3081l399,3081xm439,2951l462,2874l463,2872l464,2870l466,2869l468,2869l469,2870l471,2872l472,2873l474,2875l474,2877l450,2954l449,2955l446,2957l444,2958l444,2958l443,2958l441,2957l439,2954l438,2952l439,2951l439,2951xm479,2820l502,2744l503,2742l504,2740l507,2739l509,2740l510,2740l511,2740l512,2743l514,2744l514,2748l490,2823l489,2825l487,2827l484,2827l483,2827l482,2827l481,2825l479,2824l478,2822l479,2820l479,2820xm518,2690l542,2613l543,2611l544,2609l547,2608l548,2608l549,2609l551,2611l552,2612l552,2614l552,2616l530,2693l529,2694l527,2696l524,2697l524,2697l523,2697l521,2696l519,2693l518,2691l518,2690l518,2690xm558,2559l582,2483l583,2481l584,2480l587,2478l589,2480l590,2480l591,2480l593,2482l593,2483l593,2487l570,2562l569,2565l567,2566l564,2566l562,2566l561,2565l560,2562l558,2561l558,2559l558,2559xm598,2429l622,2352l623,2350l624,2348l627,2347l628,2347l629,2348l630,2350l631,2351l633,2353l633,2354l633,2356l609,2432l609,2432l608,2433l607,2435l604,2436l602,2436l600,2435l598,2432l598,2430l598,2430l598,2429l598,2429xm638,2298l662,2222l663,2220l664,2219l667,2217l669,2219l670,2219l670,2219l671,2221l673,2223l673,2224l673,2226l649,2301l648,2304l647,2305l644,2305l642,2305l640,2304l638,2301l638,2300l638,2299l638,2298l638,2298xm678,2168l702,2091l702,2090l702,2089l704,2088l707,2086l708,2086l709,2088l710,2089l711,2090l713,2092l713,2093l713,2095l689,2170l688,2173l687,2174l684,2175l682,2175l680,2174l678,2171l678,2169l678,2169l678,2168l678,2168xm719,2037l741,1961l742,1959l743,1958l746,1956l748,1956l750,1958l752,1959l753,1961l753,1964l729,2040l728,2041l726,2043l723,2044l723,2044l722,2044l720,2043l719,2040l717,2039l719,2037l719,2037xm759,1907l781,1830l782,1828l783,1827l786,1827l787,1827l788,1827l790,1828l792,1829l793,1831l793,1834l769,1909l768,1912l766,1913l763,1914l762,1914l760,1913l759,1910l757,1908l759,1907l759,1907xm797,1776l821,1700l822,1698l823,1697l826,1696l828,1696l830,1697l832,1698l832,1700l832,1703l809,1779l808,1781l806,1782l803,1783l803,1783l802,1783l800,1782l799,1781l797,1778l797,1776l797,1776xm838,1646l861,1569l862,1567l863,1566l866,1566l867,1566l868,1566l870,1567l872,1568l872,1570l872,1573l849,1648l848,1651l846,1652l843,1653l841,1653l840,1652l839,1649l838,1647l838,1646l838,1646xm878,1515l901,1439l902,1437l903,1436l906,1435l908,1435l909,1436l911,1437l912,1439l912,1440l912,1442l888,1518l888,1520l887,1520l886,1521l883,1522l882,1522l881,1522l879,1521l878,1520l878,1517l878,1516l878,1515l878,1515xm918,1384l941,1308l942,1306l944,1305l946,1303l948,1305l949,1306l951,1307l952,1309l952,1311l952,1312l928,1387l927,1390l926,1391l923,1391l921,1391l920,1391l919,1390l918,1389l918,1386l918,1385l918,1384l918,1384xm958,1254l981,1177l981,1176l981,1175l984,1174l986,1174l987,1174l988,1174l989,1175l991,1176l992,1178l992,1180l992,1181l968,1257l967,1259l966,1260l964,1261l962,1261l961,1261l959,1260l958,1257l958,1255l958,1255l958,1254l958,1254xm998,1123l1020,1047l1021,1045l1022,1044l1025,1043l1027,1044l1029,1045l1031,1046l1032,1048l1032,1051l1008,1126l1007,1129l1005,1130l1002,1130l1001,1130l1000,1130l999,1129l998,1128l997,1125l998,1123l998,1123xm1038,993l1060,916l1061,914l1062,913l1065,913l1066,913l1067,913l1070,914l1071,915l1072,917l1072,920l1048,997l1047,998l1045,999l1042,1000l1042,1000l1041,1000l1039,999l1038,997l1037,994l1038,993l1038,993xm1077,862l1100,786l1101,784l1103,783l1105,782l1107,783l1108,783l1110,783l1111,785l1111,788l1111,790l1088,865l1087,868l1085,869l1082,869l1081,869l1080,869l1079,868l1078,867l1077,864l1077,862l1077,862xm1117,732l1140,655l1141,653l1143,652l1145,652l1146,652l1147,652l1150,653l1151,654l1151,656l1151,659l1127,736l1127,737l1126,737l1125,738l1123,739l1121,739l1120,739l1119,738l1118,736l1117,733l1117,732l1117,732xm1157,601l1180,525l1181,523l1183,522l1185,521l1187,522l1189,522l1189,522l1190,524l1191,527l1191,528l1191,529l1167,604l1167,606l1166,607l1165,608l1163,608l1160,608l1159,608l1158,607l1157,606l1157,603l1157,602l1157,601l1157,601xm1197,471l1220,394l1221,392l1223,391l1225,391l1226,391l1227,391l1229,392l1230,393l1231,396l1231,397l1231,398l1207,475l1206,476l1205,477l1203,478l1201,478l1200,478l1198,477l1197,475l1197,472l1197,472l1197,471l1197,471xm1237,340l1260,264l1260,263l1260,262l1263,261l1265,261l1267,261l1269,261l1269,261l1270,263l1271,266l1271,267l1271,268l1247,344l1246,346l1245,347l1243,347l1240,347l1238,346l1237,345l1237,342l1237,341l1237,340l1237,340xm1277,210l1299,133l1300,131l1302,130l1304,130l1305,130l1306,130l1309,131l1310,133l1311,135l1311,137l1287,214l1286,215l1284,217l1282,217l1282,217l1280,217l1278,216l1277,214l1276,212l1277,210l1277,210xm1317,79l1339,3l1340,1l1342,0l1344,0l1346,0l1348,0l1349,0l1350,2l1351,5l1351,7l1327,83l1326,85l1324,86l1322,86l1320,86l1318,85l1317,84l1316,81l1317,79l1317,79xe" fillcolor="black" stroked="t" o:allowincell="f" style="position:absolute;left:2364;top:2158;width:1350;height:4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98,162" path="m98,30l4,162l0,0l98,30xe" fillcolor="black" stroked="f" o:allowincell="f" style="position:absolute;left:2325;top:6518;width:97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7,161" path="m0,131l93,0l97,161l0,131xe" fillcolor="black" stroked="f" o:allowincell="f" style="position:absolute;left:3666;top:2000;width:96;height:1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9,1123" path="m1971,1123l1901,1083l1899,1082l1898,1080l1898,1077l1899,1076l1900,1075l1901,1074l1904,1073l1907,1074l1975,1113l1977,1114l1978,1116l1979,1117l1979,1119l1978,1120l1978,1121l1975,1122l1974,1123l1972,1123l1971,1123l1971,1123xm1852,1056l1782,1017l1780,1015l1779,1012l1779,1010l1780,1009l1781,1008l1783,1006l1786,1005l1788,1006l1858,1045l1859,1047l1860,1049l1860,1051l1860,1054l1858,1055l1855,1056l1853,1056l1852,1056l1852,1056xm1733,989l1664,950l1662,949l1661,946l1661,945l1661,944l1661,943l1662,942l1663,940l1664,939l1667,939l1668,939l1669,940l1739,979l1740,980l1741,982l1741,984l1741,986l1740,988l1740,989l1737,989l1735,989l1733,989l1733,989xm1615,921l1546,882l1543,881l1542,879l1542,877l1543,875l1544,873l1546,872l1547,872l1548,872l1549,872l1551,873l1620,912l1621,913l1622,914l1623,916l1623,917l1622,918l1622,919l1621,921l1619,923l1617,923l1616,923l1615,921l1615,921l1615,921xm1496,854l1427,815l1424,814l1424,812l1423,809l1424,808l1424,807l1425,806l1428,805l1430,805l1432,806l1502,845l1503,846l1504,848l1504,851l1504,853l1502,854l1500,855l1497,855l1496,854l1496,854l1496,854xm1377,788l1309,749l1306,747l1305,744l1305,743l1305,743l1305,742l1306,741l1308,740l1309,738l1311,737l1313,738l1383,777l1384,780l1385,781l1385,783l1385,786l1384,787l1382,788l1379,788l1377,788l1377,788xm1259,721l1190,682l1187,679l1187,677l1186,676l1187,673l1189,672l1190,671l1192,670l1196,671l1264,710l1265,711l1265,712l1266,714l1266,716l1266,718l1265,720l1263,721l1260,721l1259,721l1259,721xm1140,653l1071,614l1068,613l1068,611l1067,609l1068,606l1070,605l1072,604l1074,604l1076,604l1077,605l1146,644l1147,645l1149,646l1149,649l1147,650l1147,651l1146,652l1146,653l1144,653l1142,653l1140,653l1140,653xm1021,586l953,547l951,546l950,544l950,542l950,541l950,541l951,540l952,538l953,537l954,537l955,537l957,537l958,538l1027,577l1028,578l1030,579l1030,581l1030,584l1027,586l1026,587l1025,587l1024,587l1023,586l1021,586l1021,586xm904,519l834,480l832,479l832,476l831,474l832,473l832,472l833,470l834,469l836,469l840,470l908,509l909,509l909,511l911,513l911,515l911,518l909,519l907,520l905,520l904,519l904,519l904,519xm785,453l715,414l713,411l713,409l712,408l713,405l714,404l716,403l719,402l721,403l791,442l792,444l793,446l793,448l792,449l792,450l791,452l788,453l786,453l785,453l785,453xm666,385l596,346l594,344l594,343l594,341l594,339l595,338l596,337l597,336l600,336l602,336l672,376l673,377l674,378l674,381l674,383l672,384l670,385l668,385l666,385l666,385xm548,318l478,279l477,278l476,278l475,276l475,273l476,271l477,270l478,268l482,268l483,268l484,270l553,309l554,309l554,310l555,312l555,313l555,316l554,317l554,318l551,318l549,318l548,318l548,318xm429,251l359,212l357,211l357,208l356,207l357,205l358,202l361,201l362,201l363,201l364,201l365,202l435,241l436,243l437,245l437,246l436,247l436,248l435,251l432,252l431,252l430,252l430,252l429,251l429,251xm310,185l240,145l238,143l238,141l238,140l238,139l239,137l240,136l242,135l244,135l246,135l316,174l317,175l318,178l318,180l318,182l316,183l313,185l311,185l310,185l310,185xm191,117l123,78l121,77l120,76l119,74l119,72l120,70l121,69l123,68l125,68l127,68l197,107l198,109l199,110l199,113l199,115l198,116l196,117l193,117l191,117l191,117xm73,50l4,11l1,10l1,8l0,5l1,3l3,2l5,0l7,0l10,0l78,41l80,42l81,44l81,44l81,45l80,47l80,48l79,49l77,50l74,50l73,50l73,50xe" fillcolor="black" stroked="t" o:allowincell="f" style="position:absolute;left:3921;top:2089;width:1978;height:1122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59,120" path="m50,0l159,120l0,89l50,0xe" fillcolor="black" stroked="f" o:allowincell="f" style="position:absolute;left:5858;top:3156;width:158;height:1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19" path="m108,119l0,0l159,30l108,119xe" fillcolor="black" stroked="f" o:allowincell="f" style="position:absolute;left:3759;top:2000;width:158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43,1394" path="m1234,1392l1181,1333l1180,1331l1180,1329l1181,1326l1182,1325l1182,1324l1183,1324l1186,1324l1188,1325l1190,1326l1243,1385l1243,1386l1243,1389l1243,1391l1242,1394l1240,1394l1237,1394l1235,1394l1234,1392l1234,1392xm1143,1291l1090,1232l1089,1229l1089,1227l1090,1225l1091,1224l1093,1222l1095,1221l1097,1222l1100,1224l1153,1284l1153,1285l1153,1287l1153,1290l1151,1291l1149,1292l1147,1292l1144,1292l1143,1291l1143,1291xm1053,1189l1000,1130l998,1128l998,1126l1000,1123l1001,1122l1002,1121l1004,1120l1007,1121l1009,1122l1061,1181l1062,1183l1062,1186l1062,1188l1061,1188l1061,1189l1058,1190l1056,1190l1054,1190l1053,1189l1053,1189xm962,1088l909,1028l908,1025l908,1023l909,1022l910,1020l911,1019l914,1018l916,1019l917,1020l970,1079l971,1081l971,1083l971,1085l970,1088l968,1089l965,1089l963,1089l962,1088l962,1088xm871,986l818,926l817,924l817,921l818,920l819,918l820,917l823,917l825,918l826,919l879,978l881,979l881,981l881,984l879,986l877,987l875,987l872,987l871,986l871,986xm780,883l727,824l726,823l726,822l726,820l726,819l729,816l729,815l730,815l732,815l735,816l736,817l789,876l790,879l790,880l790,882l789,885l786,885l784,885l782,885l780,883l780,883xm690,782l637,723l636,722l636,721l636,718l636,717l638,715l639,713l641,712l644,713l645,715l698,775l699,777l699,778l699,781l698,783l696,783l693,783l691,783l690,782l690,782xm599,680l546,621l545,620l545,619l545,617l545,615l547,613l548,612l551,611l553,612l554,613l607,673l608,674l608,677l608,679l607,680l605,682l603,682l600,682l599,680l599,680xm508,579l455,520l454,519l454,517l454,515l454,513l455,512l457,512l457,510l458,510l460,509l462,510l462,510l464,512l517,571l518,573l518,574l518,576l517,579l514,580l512,580l510,580l508,579l508,579xm418,477l365,417l363,415l362,414l363,411l365,410l366,409l368,408l371,409l373,410l426,469l427,471l427,473l427,475l426,477l424,478l421,478l419,478l418,477l418,477xm327,375l274,316l273,313l272,311l273,310l274,307l275,306l278,306l280,307l282,308l335,367l336,370l336,371l336,373l335,376l334,377l333,377l331,377l328,376l327,375l327,375xm236,273l183,214l182,212l181,209l182,208l183,206l184,205l184,205l187,205l189,206l192,207l245,266l246,268l246,269l246,272l245,274l242,274l240,275l237,274l236,273l236,273xm146,171l93,112l91,110l90,108l91,107l93,104l94,103l96,102l98,103l101,104l154,164l155,167l155,168l155,170l154,171l151,173l149,173l147,173l146,171l146,171xm55,70l2,11l1,9l0,6l1,5l2,3l3,1l5,0l8,1l10,3l63,62l64,64l64,65l64,68l63,70l61,71l58,71l56,71l55,70l55,70xe" fillcolor="black" stroked="t" o:allowincell="f" style="position:absolute;left:3785;top:2029;width:1242;height:1393;mso-wrap-style:none;v-text-anchor:middle">
                  <v:fill o:detectmouseclick="t" type="solid" color2="white"/>
                  <v:stroke color="black" weight="720" joinstyle="round" endcap="flat"/>
                  <w10:wrap type="none"/>
                </v:shape>
                <v:shape id="shape_0" coordsize="1490,290" path="m0,163l883,0l782,201l1490,127l606,290l707,90l0,163xe" fillcolor="black" stroked="f" o:allowincell="f" style="position:absolute;left:2116;top:2014;width:1489;height:2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0,290" path="m0,163l883,0l782,201l1490,127l606,290l707,90l0,163xe" stroked="t" o:allowincell="f" style="position:absolute;left:2116;top:2014;width:1489;height:289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02,317" path="m0,265l974,0l893,210l1702,52l728,317l808,106l0,265xe" fillcolor="black" stroked="f" o:allowincell="f" style="position:absolute;left:3889;top:1806;width:1701;height:3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2,317" path="m0,265l974,0l893,210l1702,52l728,317l808,106l0,265xe" stroked="t" o:allowincell="f" style="position:absolute;left:3889;top:1806;width:1701;height:31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0,0l17,0l17,49l0,49e" stroked="t" o:allowincell="f" style="position:absolute;left:4315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315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0,0l17,0l17,51l0,51e" stroked="t" o:allowincell="f" style="position:absolute;left:4315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2879;width:16;height:50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51" path="m17,51l0,51l0,0l17,0e" stroked="t" o:allowincell="f" style="position:absolute;left:4078;top:2879;width:16;height:5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78;top:3234;width:16;height:48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shape id="shape_0" coordsize="17,49" path="m17,49l0,49l0,0l17,0e" stroked="t" o:allowincell="f" style="position:absolute;left:4078;top:3234;width:16;height:4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fillcolor="aqua" stroked="f" o:allowincell="f" style="position:absolute;left:4095;top:2846;width:219;height:504;mso-wrap-style:none;v-text-anchor:middle">
                  <v:fill o:detectmouseclick="t" type="solid" color2="red"/>
                  <v:stroke color="#3465a4" joinstyle="round" endcap="flat"/>
                  <w10:wrap type="none"/>
                </v:rect>
                <v:rect id="shape_0" stroked="t" o:allowincell="f" style="position:absolute;left:4095;top:2846;width:219;height:504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stroked="f" o:allowincell="f" style="position:absolute;left:4357;top:3453;width:250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9,3067" to="4099,3067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155;top:1591;width:1882;height: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s-BO" w:bidi="ar-SA"/>
                          </w:rPr>
                          <w:t>COBERTURA APROXIMADA 5 a 20 K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6e6e6" stroked="f" o:allowincell="f" style="position:absolute;left:5307;top:3446;width:283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5307;top:3446;width:283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5554;top:3307;width:27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5554;top:3307;width:27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5350;top:359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50;top:359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7,15l35,11l34,8l32,6l29,3l26,1l22,0l19,0l14,0l11,1l8,3l5,6l2,8l1,11l0,15l0,20l0,20l0,55l0,55xe" fillcolor="black" stroked="f" o:allowincell="f" style="position:absolute;left:5430;top:3332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7,15l35,11l34,8l32,6l29,3l26,1l22,0l19,0l14,0l11,1l8,3l5,6l2,8l1,11l0,15l0,20l0,20l0,55l0,55e" stroked="t" o:allowincell="f" style="position:absolute;left:5430;top:3332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8,76l177,76l177,0l128,0l128,76xm0,76l50,76l50,0l0,0l0,76xm108,209l174,209l174,139l108,139l108,209xe" fillcolor="aqua" stroked="f" o:allowincell="f" style="position:absolute;left:5360;top:3459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5488;top:3459;width:48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60;top:3459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8;top:3598;width:65;height:6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5l63,15l71,0l0,0l7,15xm134,15l191,15l198,0l127,0l134,15xm119,150l182,150l190,134l112,134l119,150xe" fillcolor="maroon" stroked="f" o:allowincell="f" style="position:absolute;left:5350;top:3535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1,15" path="m7,15l63,15l71,0l0,0l7,15xe" stroked="t" o:allowincell="f" style="position:absolute;left:5350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5" path="m7,15l64,15l71,0l0,0l7,15xe" stroked="t" o:allowincell="f" style="position:absolute;left:5477;top:3535;width:70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8,16" path="m7,16l70,16l78,0l0,0l7,16xe" stroked="t" o:allowincell="f" style="position:absolute;left:5462;top:3669;width:77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4,413" path="m0,191l284,191l142,0l0,191xm29,279l53,279l53,203l29,203l29,279xm103,279l128,279l128,203l103,203l103,279xm156,279l181,279l181,203l156,203l156,279xm230,279l255,279l255,203l230,203l230,279xm128,413l161,413l161,342l128,342l128,413xm227,413l261,413l261,342l227,342l227,413xe" fillcolor="#cdcdcd" stroked="f" o:allowincell="f" style="position:absolute;left:5307;top:3256;width:283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4,191" path="m0,191l284,191l142,0l0,191xe" stroked="t" o:allowincell="f" style="position:absolute;left:5307;top:3256;width:283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5336;top:3459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10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63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7;top:3459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435;top:359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534;top:3598;width:33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6,21" path="m5,10l71,10l71,0l5,0l5,10xm0,21l76,21l76,10l0,10l0,21xe" fillcolor="red" stroked="f" o:allowincell="f" style="position:absolute;left:5345;top:3709;width:75;height:2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5350;top:370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5345;top:3719;width:7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3257;width:282;height:283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3257;width:282;height:28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3118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3118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3407;width:65;height:1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3407;width:65;height:11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5" path="m0,55l38,55l38,20l36,15l35,12l34,8l32,6l29,3l26,1l22,0l19,0l14,0l11,1l8,3l5,6l2,8l1,12l0,15l0,20l0,20l0,55l0,55xe" fillcolor="black" stroked="f" o:allowincell="f" style="position:absolute;left:6423;top:3143;width:37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5" path="m0,55l38,55l38,20l36,15l35,12l34,8l32,6l29,3l26,1l22,0l19,0l14,0l11,1l8,3l5,6l2,8l1,12l0,15l0,20l0,20l0,55l0,55e" stroked="t" o:allowincell="f" style="position:absolute;left:6423;top:3143;width:37;height:5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6l177,76l177,0l127,0l127,76xm0,76l50,76l50,0l0,0l0,76xm107,209l173,209l173,140l107,140l107,209xe" fillcolor="aqua" stroked="f" o:allowincell="f" style="position:absolute;left:6352;top:327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3270;width:49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3410;width:65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4l63,14l70,0l0,0l7,14xm134,14l190,14l198,0l127,0l134,14xm119,150l182,150l189,134l112,134l119,150xe" fillcolor="maroon" stroked="f" o:allowincell="f" style="position:absolute;left:6342;top:3346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4" path="m7,14l63,14l70,0l0,0l7,14xe" stroked="t" o:allowincell="f" style="position:absolute;left:6342;top:3346;width:69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4" path="m7,14l63,14l71,0l0,0l7,14xe" stroked="t" o:allowincell="f" style="position:absolute;left:6469;top:3346;width:70;height:13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6" path="m7,16l70,16l77,0l0,0l7,16xe" stroked="t" o:allowincell="f" style="position:absolute;left:6454;top:3480;width:76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2" path="m0,191l283,191l141,0l0,191xm28,279l52,279l52,203l28,203l28,279xm102,279l126,279l126,203l102,203l102,279xm155,279l179,279l179,203l155,203l155,279xm229,279l254,279l254,203l229,203l229,279xm126,412l159,412l159,343l126,343l126,412xm225,412l258,412l258,343l225,343l225,412xe" fillcolor="#cdcdcd" stroked="f" o:allowincell="f" style="position:absolute;left:6300;top:3067;width:282;height:411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3067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3270;width:23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3270;width:24;height:75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3410;width:32;height: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2" path="m5,11l71,11l71,0l5,0l5,11xm0,22l75,22l75,11l0,11l0,22xe" fillcolor="red" stroked="f" o:allowincell="f" style="position:absolute;left:6337;top:3519;width:74;height:2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3519;width:65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3530;width:74;height:1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6300;top:2406;width:282;height:282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6300;top:2406;width:282;height:28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6544;top:2267;width:29;height:13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6544;top:2267;width:29;height:13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white" stroked="f" o:allowincell="f" style="position:absolute;left:6342;top:2557;width:65;height: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42;top:2557;width:65;height:112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38,56" path="m0,56l38,56l38,20l36,17l35,12l34,10l32,6l29,4l26,2l22,0l19,0l14,0l11,2l8,4l5,6l2,10l1,12l0,17l0,20l0,20l0,56l0,56xe" fillcolor="black" stroked="f" o:allowincell="f" style="position:absolute;left:6423;top:2291;width:37;height: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56" path="m0,56l38,56l38,20l36,17l35,12l34,10l32,6l29,4l26,2l22,0l19,0l14,0l11,2l8,4l5,6l2,10l1,12l0,17l0,20l0,20l0,56l0,56e" stroked="t" o:allowincell="f" style="position:absolute;left:6423;top:2291;width:37;height:5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177,209" path="m127,74l177,74l177,0l127,0l127,74xm0,74l50,74l50,0l0,0l0,74xm107,209l173,209l173,138l107,138l107,209xe" fillcolor="aqua" stroked="f" o:allowincell="f" style="position:absolute;left:6352;top:2420;width:176;height:208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rect id="shape_0" stroked="t" o:allowincell="f" style="position:absolute;left:6479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52;top:2420;width:49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9;top:2558;width:65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198,150" path="m7,16l63,16l70,0l0,0l7,16xm134,16l190,16l198,0l127,0l134,16xm119,150l182,150l189,135l112,135l119,150xe" fillcolor="maroon" stroked="f" o:allowincell="f" style="position:absolute;left:6342;top:2494;width:197;height:149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coordsize="70,16" path="m7,16l63,16l70,0l0,0l7,16xe" stroked="t" o:allowincell="f" style="position:absolute;left:6342;top:2494;width:69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1,16" path="m7,16l63,16l71,0l0,0l7,16xe" stroked="t" o:allowincell="f" style="position:absolute;left:6469;top:2494;width:70;height:15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77,15" path="m7,15l70,15l77,0l0,0l7,15xe" stroked="t" o:allowincell="f" style="position:absolute;left:6454;top:2629;width:76;height:14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coordsize="283,413" path="m0,191l283,191l141,0l0,191xm28,278l52,278l52,204l28,204l28,278xm102,278l126,278l126,204l102,204l102,278xm155,278l179,278l179,204l155,204l155,278xm229,278l254,278l254,204l229,204l229,278xm126,413l159,413l159,342l126,342l126,413xm225,413l258,413l258,342l225,342l225,413xe" fillcolor="#cdcdcd" stroked="f" o:allowincell="f" style="position:absolute;left:6300;top:2216;width:282;height:412;mso-wrap-style:none;v-text-anchor:middl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283,191" path="m0,191l283,191l141,0l0,191xe" stroked="t" o:allowincell="f" style="position:absolute;left:6300;top:2216;width:282;height:1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rect id="shape_0" stroked="t" o:allowincell="f" style="position:absolute;left:6328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02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55;top:2420;width:23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9;top:2420;width:24;height:73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426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525;top:2558;width:32;height:70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 id="shape_0" coordsize="75,20" path="m5,10l71,10l71,0l5,0l5,10xm0,20l75,20l75,10l0,10l0,20xe" fillcolor="red" stroked="f" o:allowincell="f" style="position:absolute;left:6337;top:2669;width:74;height:19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rect id="shape_0" stroked="t" o:allowincell="f" style="position:absolute;left:6342;top:2669;width:65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stroked="t" o:allowincell="f" style="position:absolute;left:6337;top:2679;width:74;height:9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#e6e6e6" stroked="f" o:allowincell="f" style="position:absolute;left:1194;top:4156;width:283;height:281;mso-wrap-style:none;v-text-anchor:middle">
                  <v:fill o:detectmouseclick="t" type="solid" color2="#191919"/>
                  <v:stroke color="#3465a4" joinstyle="round" endcap="flat"/>
                  <w10:wrap type="none"/>
                </v:rect>
                <v:rect id="shape_0" stroked="t" o:allowincell="f" style="position:absolute;left:1194;top:4156;width:283;height:281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rect id="shape_0" fillcolor="red" stroked="f" o:allowincell="f" style="position:absolute;left:1439;top:4015;width:29;height:141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stroked="t" o:allowincell="f" style="position:absolute;left:1439;top:4015;width:29;height:141;mso-wrap-style:none;v-text-anchor:middle">
                  <v:fill o:detectmouseclick="t" on="false"/>
                  <v:stroke color="black" weight="2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8"/>
        <w:jc w:val="both"/>
        <w:rPr>
          <w:rFonts w:cs="Arial"/>
          <w:bCs w:val="false"/>
          <w:lang w:val="es-BO"/>
        </w:rPr>
      </w:pPr>
      <w:r>
        <w:rPr>
          <w:rFonts w:cs="Arial"/>
          <w:bCs w:val="false"/>
          <w:lang w:val="es-BO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Heading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xisten interfaces INTERFAZ CELULAR para las dos tecnologías móvil que actualmente están operando en la red móvil, TDMA y GSM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alimentación de estas terminales pueden ser mediante energía convencional AC/DC220 VAC con convertidores internos  AC/DC o mediante sistema de energía solar.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LEMENTOS de una instalacion Remot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 equipo terminal instalado en el sitio remoto está compuesto por:</w:t>
      </w:r>
    </w:p>
    <w:p>
      <w:pPr>
        <w:pStyle w:val="Normal"/>
        <w:ind w:left="9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TERFAZ INALAMBRIC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SISTEMA RADIANTE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STEMA DE ENERGÍA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PARATO TELEFONICO</w:t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NTIDADES SUJETAS DE MANTENIMIENTO</w:t>
      </w:r>
    </w:p>
    <w:p>
      <w:pPr>
        <w:pStyle w:val="Normal"/>
        <w:rPr>
          <w:rFonts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Normal"/>
        <w:rPr/>
      </w:pPr>
      <w:r>
        <w:rPr>
          <w:rFonts w:cs="Arial"/>
          <w:lang w:val="es-MX"/>
        </w:rPr>
        <w:t xml:space="preserve">Las actividades de mantenimiento serán realizadas en </w:t>
      </w:r>
      <w:r>
        <w:rPr>
          <w:rFonts w:cs="Arial"/>
        </w:rPr>
        <w:t>todos los elementos descritos en este anex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ind w:left="90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PAGE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  <w:r>
      <w:rPr>
        <w:rStyle w:val="PageNumber"/>
        <w:sz w:val="20"/>
        <w:szCs w:val="16"/>
      </w:rPr>
      <w:t>/</w:t>
    </w:r>
    <w:r>
      <w:rPr>
        <w:rStyle w:val="PageNumber"/>
        <w:sz w:val="20"/>
        <w:szCs w:val="16"/>
      </w:rPr>
      <w:fldChar w:fldCharType="begin"/>
    </w:r>
    <w:r>
      <w:rPr>
        <w:rStyle w:val="PageNumber"/>
        <w:sz w:val="20"/>
        <w:szCs w:val="16"/>
      </w:rPr>
      <w:instrText xml:space="preserve"> NUMPAGES \* ARABIC </w:instrText>
    </w:r>
    <w:r>
      <w:rPr>
        <w:rStyle w:val="PageNumber"/>
        <w:sz w:val="20"/>
        <w:szCs w:val="16"/>
      </w:rPr>
      <w:fldChar w:fldCharType="separate"/>
    </w:r>
    <w:r>
      <w:rPr>
        <w:rStyle w:val="PageNumber"/>
        <w:sz w:val="20"/>
        <w:szCs w:val="16"/>
      </w:rPr>
      <w:t>3</w:t>
    </w:r>
    <w:r>
      <w:rPr>
        <w:rStyle w:val="PageNumber"/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10" w:leader="none"/>
      </w:tabs>
      <w:jc w:val="right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865</wp:posOffset>
          </wp:positionH>
          <wp:positionV relativeFrom="paragraph">
            <wp:posOffset>-66675</wp:posOffset>
          </wp:positionV>
          <wp:extent cx="762000" cy="590550"/>
          <wp:effectExtent l="0" t="0" r="0" b="0"/>
          <wp:wrapNone/>
          <wp:docPr id="107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mallCaps/>
        <w:sz w:val="16"/>
      </w:rPr>
      <w:t>Pliego de Especificaciones Técnicas</w:t>
    </w:r>
  </w:p>
  <w:p>
    <w:pPr>
      <w:pStyle w:val="Header"/>
      <w:tabs>
        <w:tab w:val="clear" w:pos="708"/>
        <w:tab w:val="center" w:pos="2410" w:leader="none"/>
      </w:tabs>
      <w:ind w:right="193" w:hanging="0"/>
      <w:jc w:val="right"/>
      <w:rPr>
        <w:smallCaps/>
        <w:sz w:val="16"/>
      </w:rPr>
    </w:pPr>
    <w:r>
      <w:rPr>
        <w:smallCaps/>
        <w:sz w:val="16"/>
      </w:rPr>
      <w:t>Mantenimiento de Telecentros</w:t>
    </w:r>
  </w:p>
  <w:p>
    <w:pPr>
      <w:pStyle w:val="Header"/>
      <w:tabs>
        <w:tab w:val="clear" w:pos="708"/>
        <w:tab w:val="center" w:pos="2410" w:leader="none"/>
      </w:tabs>
      <w:ind w:right="1043" w:hanging="0"/>
      <w:jc w:val="right"/>
      <w:rPr>
        <w:smallCaps/>
        <w:sz w:val="16"/>
      </w:rPr>
    </w:pPr>
    <w:r>
      <w:rPr>
        <w:smallCaps/>
        <w:sz w:val="16"/>
      </w:rPr>
      <w:t>Anexo 3</w:t>
    </w:r>
  </w:p>
  <w:p>
    <w:pPr>
      <w:pStyle w:val="Header"/>
      <w:tabs>
        <w:tab w:val="clear" w:pos="708"/>
        <w:tab w:val="center" w:pos="2410" w:leader="none"/>
      </w:tabs>
      <w:jc w:val="left"/>
      <w:rPr>
        <w:smallCaps/>
        <w:sz w:val="16"/>
      </w:rPr>
    </w:pPr>
    <w:r>
      <w:rPr>
        <w:smallCaps/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  <w:p>
    <w:pPr>
      <w:pStyle w:val="Header"/>
      <w:tabs>
        <w:tab w:val="clear" w:pos="708"/>
        <w:tab w:val="center" w:pos="2410" w:leader="none"/>
      </w:tabs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caps/>
      <w:lang w:val="es-B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caps/>
      <w:lang w:val="es-BO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  <w:lang w:val="es-B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es-BO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Arial"/>
      <w:b/>
      <w:color w:val="FFFFFF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BO"/>
    </w:rPr>
  </w:style>
  <w:style w:type="paragraph" w:styleId="TextBody">
    <w:name w:val="Body Text"/>
    <w:basedOn w:val="Normal"/>
    <w:pPr/>
    <w:rPr>
      <w:lang w:val="es-B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s-BO"/>
    </w:rPr>
  </w:style>
  <w:style w:type="paragraph" w:styleId="Textoindependiente2">
    <w:name w:val="Texto independiente 2"/>
    <w:basedOn w:val="Normal"/>
    <w:qFormat/>
    <w:pPr/>
    <w:rPr>
      <w:lang w:val="pt-BR"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sz w:val="24"/>
      <w:lang w:val="es-BO"/>
    </w:rPr>
  </w:style>
  <w:style w:type="paragraph" w:styleId="Textoindependiente3">
    <w:name w:val="Texto independiente 3"/>
    <w:basedOn w:val="Normal"/>
    <w:qFormat/>
    <w:pPr/>
    <w:rPr>
      <w:b/>
      <w:bCs/>
      <w:lang w:val="es-ES_tradnl"/>
    </w:rPr>
  </w:style>
  <w:style w:type="paragraph" w:styleId="Sangra3detindependiente">
    <w:name w:val="Sangría 3 de t. independiente"/>
    <w:basedOn w:val="Normal"/>
    <w:qFormat/>
    <w:pPr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Cs w:val="24"/>
    </w:rPr>
  </w:style>
  <w:style w:type="paragraph" w:styleId="Textoconsangra">
    <w:name w:val="Texto con sangría"/>
    <w:basedOn w:val="Normal"/>
    <w:next w:val="Normal"/>
    <w:qFormat/>
    <w:pPr>
      <w:ind w:left="22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b/>
      <w:bCs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Ndice4">
    <w:name w:val="Índice 4"/>
    <w:basedOn w:val="Normal"/>
    <w:next w:val="Normal"/>
    <w:qFormat/>
    <w:pPr>
      <w:ind w:left="880" w:hanging="220"/>
    </w:pPr>
    <w:rPr/>
  </w:style>
  <w:style w:type="paragraph" w:styleId="Ndice5">
    <w:name w:val="Índice 5"/>
    <w:basedOn w:val="Normal"/>
    <w:next w:val="Normal"/>
    <w:qFormat/>
    <w:pPr>
      <w:ind w:left="1100" w:hanging="220"/>
    </w:pPr>
    <w:rPr/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Ndice7">
    <w:name w:val="Índice 7"/>
    <w:basedOn w:val="Normal"/>
    <w:next w:val="Normal"/>
    <w:qFormat/>
    <w:pPr>
      <w:ind w:left="1540" w:hanging="220"/>
    </w:pPr>
    <w:rPr/>
  </w:style>
  <w:style w:type="paragraph" w:styleId="Ndice8">
    <w:name w:val="Índice 8"/>
    <w:basedOn w:val="Normal"/>
    <w:next w:val="Normal"/>
    <w:qFormat/>
    <w:pPr>
      <w:ind w:left="1760" w:hanging="220"/>
    </w:pPr>
    <w:rPr/>
  </w:style>
  <w:style w:type="paragraph" w:styleId="Ndice9">
    <w:name w:val="Índice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22:20:00Z</dcterms:created>
  <dc:creator>ENTEL S.A.</dc:creator>
  <dc:description/>
  <cp:keywords/>
  <dc:language>en-US</dc:language>
  <cp:lastModifiedBy>Nancy Patty</cp:lastModifiedBy>
  <cp:lastPrinted>2013-04-04T14:23:00Z</cp:lastPrinted>
  <dcterms:modified xsi:type="dcterms:W3CDTF">2016-02-16T15:34:00Z</dcterms:modified>
  <cp:revision>3</cp:revision>
  <dc:subject/>
  <dc:title>Objetivo</dc:title>
</cp:coreProperties>
</file>